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bfs 1.19 (27.11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CTION_FINDOUTPUT implementation; the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file to be created was released bef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. This could cause garbage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CTION_COPY_DIR implementation; the name of the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uplicated did not get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CTION_EXAMINE_OBJECT and ACTION_EXAMINE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; protection bits are now reported 'proper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read/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20 (27.11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ON_EXAMINE_NEXT now filters out SMB name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' or ':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21 (28.11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ACTION_RENAME_DISK to remove the volume n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it. It also sends the appropriate diskremove/disk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event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ed and rewrote the code to reduce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fied error repor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BFS can now be launched from Workbench using the s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use when starting it from Shell.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dapted to show an error requester and to po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rather than printing them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22 (30.11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test that looks for file/lock access mode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changes the case of the password; there is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CTION_SAME_LOCK which was comparing the same 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CTION_EXAMINE_ALL, ACTION_EXAMINE_ALL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TION_WRITE_PROTECT packe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allows for files and locks to refer to "." and "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backslash character '\' is also dis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file/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23 (30.11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ExNext()/ExAll() handling functions local err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hadowing each oth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 reporting requester now also lis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o connect to. This should help in tell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s of the progra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ze of the directory cache is now a configur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option which forces all name comparis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 a case-sensitiv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ing/writing data to/from a file in chunk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bytes could fail and cause the fil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24 (1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option to allow hidden files to b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upon the error reporting in the cod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TCP/IP 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ed the AmigaDOS packet handling switch..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CTION_MORE_CACHE packet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n this context refers to the director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upon the host lookup error repor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file name translation such a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DOS translation 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25 (2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BFS now displays some configuration informatio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successfully connected to the file server and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tion. This output can be suppress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ET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moving a directory, the error code returned is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losely to see whether the directory was not ye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tting the protection bits of a file or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stem now treats either 'protected from deleti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otected from writing' as indications to mark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protected. Previously, a file had to be both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eletion and from writing to be treated a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program's data structures and elimin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data that would hold state information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side is now completely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26 (3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and directory names are no longer du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B abstraction layer. The strings supplied by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stem layer are referenc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the ACTION_MORE_CACHE implement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sult code to be compatible with current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27 (4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nges I made to the file read command in order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more than 65535 bytes at a time did not allo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at the end of the file to come out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ed password encryption code lifted from Samba.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as it should, because if it doesn't, I woul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28 (4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h dear, more fixes to the password encryption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setup to follow it. This time I manag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riefly with Samba and password encry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zingly, it seems to work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29 (6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s larger than 65535 bytes could stall and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stem. Fixed. [Thore B�ckelma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TION_MORE_CACHE implementation never returne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ache entries allocated. Fixed. [Thore B�ckelma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in text passwords didn't seem to work any more after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to allow for encrypted passwords to be u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30 (6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tructure of the share names by whic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data on the server; they all start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 This seems to help NT and doesn't break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file shares exported using 'share level security', no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31 (7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TION_EXAMINE and ACTION_EXAMINE_FH implementations now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name to return will fit into the FileInfoBlock'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ing files and directories from a director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 via ACTION_EXAMINE_NEXT or ACTION_EXAMINE_ALL will now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scanner to restart. This is ugly, I know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n't cause the scanning process to hickup or l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entries during its course of duty. The flip si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er will probably return some entries twice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better way to implement this, but for now, 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make device and volume node removal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BFS now always adds a device node to go along with the volum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r that way because for every file system you eith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device node in the system (and no volume node) or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*and* a device node. If the device node is missing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something wrong and some application softwar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 properly. SMBFS will attempt to add a new, uniqu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every time it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pecifying the name of the file system device to add, SM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plains if that 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32 (8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and directory modification dates were always off by six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cond. I don't know how that happens, it doesn't seem to b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e conversion routines. I worked around the problem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tracting an adjust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33 (10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TION_PARENT_DIR implementation did not return a ZERO 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. Fixed. [Rudolph Rie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the doubly-linked Exec lists with skip li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tter suited for the repeated lookup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 common in the file system. This time the li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- largely untested -- time and date decoding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entries returned by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34 (10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d to take out the skip list code again since it did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rther tweaking to the NT date and time deco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35 (10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modification to the ACTION_EXAMINE_NEXT/ACTION_EXAMINE_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ies to work around a strange effect caused by Amiga S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he contents of an empty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36 (11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fixes to the NT date and time conversion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six hour fixup that seems to b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gular' time convers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37 (11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the entire 'regular' date and time conversion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six hour fixup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38 (11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tched the packet size kludges in "sock.c" and "proc.c" I ha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re. It seems that only the 'smba_write()'/'smba_read()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trigger it, and that code was fixed quite a whil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grated some code changes from the Samba source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transmission size per packet is now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he server allowed us to use rather than a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 by VM p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clean up mor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at the 'smb_valid_packet()' routine never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and fixed it so that it now finally does what it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error propagation for some routines in "proc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streamlined error te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39 (11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most fixed several bugs in 'smb_proc_readdir_long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smb_proc_readdir_long()' does not work correctly. It onl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but will fail if the scanner is to restart bef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ad. Restored the old behaviour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40 (13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some more unused and unnecess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time and date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directory reading code so that it no longer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last directory entry index which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scanning errors are now flagg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41 (16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SMB abstraction layer, the directory cache is now i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the respective action that could have invalidated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clears the directory cache only if the respective a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ffected the directory being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ebug mode [Ctrl]+F will display a list of open files and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ery silly support for ACTION_SET_COMMEN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 interesting bug fix for 'smb_proc_readdir_long()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2.4.0 kernel which seemed worth integrating into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42 (19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ed Chris Hertel's broadcast name query cod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host whose file shares you want to access ne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be in the hosts database. However, you still can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st solely by it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43 (21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grated broadcase name query code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 lookup. Fixed. [Thore B�ckelma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tBIOS name query code now retries four times to ge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mysterious 6 hour time offset fix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44 (29.12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host lookup error reporting code to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at all the functionality required by SMBFS wa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original free AmiTCP 3.0 release. Changed the "bsdsocket.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TION_EXAMINE_OBJECT implementation consistently go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 wro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45 (7.1.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why file and directory creation dates were wrong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hou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der of the parameters passed to the 'ExAll()' filter ho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. Fixed [Thorsteinn Sveinsson and Matt Seale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46 (1.2.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workarounds for the mysterious 'off by six hours'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delta value added was consistent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47 (18.2.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of the domain/workgroup, the name of th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to be used can now be preset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mmand line argument template to work be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y introduced environment vari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48 (3.3.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command template so that the final parameter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cause all other parameters to be swallowed. Als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49 (3.3.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ling of ACTION_FINDUPDATE needed improving.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 file that didn't already exist. It now does [David Gerb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50 (4.3.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ON_FINDUPDATE is now associated with a shared lock.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n exclusive lock [David Gerb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st to follow ACTION_FINDUPDATE that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open already exists now also tries to 'stat()'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estion to find out whether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51 (13.3.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oops. The new code to pull data from environment variable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check whether the work group name could be set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us didn't complain about it either. It now notifie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ork group name was provided and none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52 (22.6.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option which allows you to preset the time zo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when translating between the local time and the SM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Using the default locale doesn't work for that purpo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ince there are so many misconfigured serv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TION_DIE packet didn't have the desired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idn't have a reason to wait for any resour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again. It just wouldn't quit.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it exits, the file system no longer posts a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it was launched from Workbench. I found that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so far could end up deadlocking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53 (26.6.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 name parser; it should now be possible to tie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and directories on an smb volume. Since the updat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code also is a bit smarter about when to 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separator character, accesses to the media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fast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ranslating path names, trailing '/' characters are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d, i.e. Lock("/",...) should always bring up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att Seale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ing a ZERO lock now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54 (27.6.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and file creation didn't work that properly afte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I made to the parser. Fixed [Matt Seale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55 (3.3.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samba 2.2.2-12 on linux can send total_data of 0 by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sock.c/smb_receive_trans2() malloc() (==AllocVecPooled)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mba_readdir(). Fixed [Harry Sinton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quickfix against crash if smb_abstraction.c/smb_smba_read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. This is by no means a real fix, but at least it doesn'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arry Sinton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definitely something fishy in the smbfs restart/retry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n't work properly (all state data has to be, and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when restarts occur, but still it tries to use the old data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ed). Someone should really take a closer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arry Sinton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56 (3.9.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Setup() code which allocates and initializes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odes. Lost all Forbid()..Permit() pairs on the way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more robust and less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proc.c/smb_proc_readdir_long() now specifically wat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b_trans2_request() function return empty data and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treated as an attempt to read from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, there was a slight change that the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seriously even if NULL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57 (3.9.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 the code through GCC and rewrote the code to get rid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 that appeared to have something more serious about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, for example, comparisons between signed and unsig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58 (5.9.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t using my own TCP/IP stack SDK. Rebuilding the c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ami SDK should still be possib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smb_proc_readdir_long() aborts the job if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59 (10.9.2003)  [Harry Sintonen &lt;sintonen@iki.f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CTION_DELETE_OBJECT to restart directory scann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for wrong object. Fixes the problem where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as skipped when dele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60 (11.2.2004) [Peter Riede &lt;Noster-Riede@T-Online.d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CTION_SEEK, it doesn't works if followed by ACTION_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the problem by using the SMBlseek packet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ing the position in the local FileN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CTION_SETFILESIZE, has returned an errorcode of 37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L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ACTION_LOCK_RECORD and ACTION_UNLOCK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61 (27.4.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the ACTION_SEEK implementation. Turns out that the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eek packet only seems to work for the Samba server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results with Microsoft flavoured server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which helps to avoid trouble with overlapping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ks, now performs much like the old one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ifies" the SMB server of the new file posit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both with Samba and Windows XP: work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62 (8.5.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anity checks to the record locking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a record of length 0 must be considered illegal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rotocol deals with 32 bit signed integ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osition and record length, parameters that are "too 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e out as negative values are now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63 (9.5.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sanity checks to the record locking code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integ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SMB 'archive' and 'system' fi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mapped to the Amiga 'archived' and 'pure'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64 (13.5.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amineFH() did not fill in the file protection bi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rted to AmigaO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65 (16.5.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rt numbers of the NetBIOS session and name servic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hard-coded. They are now looked up (netbios-ns/u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ios-ssn/tcp), and if that fails, the hard-coded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reduce the risk of triggering buffer overflows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strcpy/strcat. This revealed weakness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, including the code that fills in the names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calling memcpy(), the code now invokes exec.library/CopyMe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be a wee bit faster than what the 'C' runtime librar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ged with Peter Riede's changes: for small packet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Bwrite is used instead of SMBwritebraw (which greatly en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), the server max_xmit field is initializ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ssion was opened with a SMBtconx packet and ACTION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sets the error code to an undefined value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fs 1.66 (10.6.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ranoia check to the ExAll() implementation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trouble with extremely short data buff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