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- a Unix-like directory listing progra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s [-acilrstuR] [(path)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appear in any order, grouped or separated; if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ust be preceded by a dash.  The name(s) may refer t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f no name is given 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Show filenames (only)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ll: include system files, hidden files, "." an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columnar: list information in 1-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don't identif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long listing: include file's 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reverse the sor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report size(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sort by time of last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include actual disk use, with totals &amp;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recursively list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tions specified, "ls" lists the filenam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 into 5 columns; if a (path)name o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s contents will be displayed.  If two or more 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orted and shown successively, identified by their (path)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 characters ("*","?") are acceptable in (path)name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can be separated by either "/" or "\", whichever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identified by a trailing pathname-separat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isplay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"hidden" files and the directory synonyms "." and ".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included in the listing, but the -a option will br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odwork.  "Volume Labels" are always ignored.  If the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r value it has been carefully hidden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filenames will be sorted according to their last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t option is included, normally latest first.  The direction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 or time sort) is reversed by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yields a two-column "long" listing, sorted vertically by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nearly everything known about the files (i.e. all the news that 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are shown symbolically by single characters: "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"s" for system files, "h" for hidden files, and "w"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d-only) files.  The lack of one of these attributes is shown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of the file, in bytes, is given unless the -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see below).  The month and time of the last modification ar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ss than 12 months old, otherwise month and year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 sizes displayed in the "long" listing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actual disk space used, because MS-DOS never writes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"cluster" size -- which is 1024 bytes on a 9-secto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096 bytes on a 10 MB hard disk (8192 for 20MB) for DOS 2.x.  DOS 3.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more reasonable about disk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tells you how much disk space is actually used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directory is listed, its total disk use is show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fying (path)name.  If the -l option is included with -u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each file is the amount of disk space used -- almost alway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size. More than one name on the command line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istings, with disk use subtotals preceding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name, and followed by the total disk space used by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followed by the space remaining on the drive;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volved, it is the space remaining on the last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a printed block shows the drive and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ith filenames on the following lines, ending with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ppress the directory pathname with the -i option, shoul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 of filenames in a .bat file or another progra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 option forces output into a single column, so "ls -ic"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of filenames in a single column, with the directory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; "ls -lc" will provide a "long" listing in one colum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with the pathnam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include (recursively) the contents of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d, and their subdirectories, ad finitum.  This can b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a hard disk; if started in the root directory with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the whole she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omits filenames (unless they are specifi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sizes only.  This effectively shuts off the -l, -t and -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-u on, yielding a nifty summary of disk usage by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at the end and the space remaining on the drive.  Include -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idden and system files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the -s option recognizes the numerals "1" and "2"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mediately follow the "s" option) and will use disk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single-sided diskettes (-s1) or double-sided diskettes (-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ation of actual disk usage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given set of files is going to fit on a diskette that us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different from those on the source disk.  For example, MS-DOS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ligate with disk space on a hard disk than on a floppy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ears to "shrink" onto a floppy backup.  These options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rinkag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a built-in pager which stops scrolling after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 on your terminal, and indicates there is m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f there really is.  A carriage return shows one more line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ts another screenful.  This action takes plac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is your console screen -- the pause will not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ed to any other device or into a file.  Either "q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C" will force exit without fur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far from being mutually orthogonal;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s -u filename", for a single file that is not a directory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