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concepts 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'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lanets in the galaxy are rich in  natural  resource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 one  or  more  colonies on any of the planets.  These colon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war effort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Providing nourishment and other life necessities.(Agricultural pl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Providing mining  metals  needed  to  build  additional  war-ships.(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Building new ships.(Industrial pl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Developing  faster,  stronger  and  more   efficient   weapons.(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each activity carried out in a colony requires manpow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ssign citizens or fighter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