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083659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87215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10605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28749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83303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756038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405968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