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39545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14435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53823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66508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69533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