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619702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496313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9508089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485715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777654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078525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