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76116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90080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8762156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9753748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9372509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3312097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0623074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8570825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2947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8156390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074802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603370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2028884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1829050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4509158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6442134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346326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63648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5010349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936483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5871919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7653554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919665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03337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9446555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0136508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117364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5280406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3124150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564787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9131187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5990862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