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a disassembler that takes assembled/compiled 65c816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Nintendo Entertainment System (SNES), and conver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re-useable source code.  TRaCER was originally writte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c816 realtime debugger, but due to the desire for a decent PC 65c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, it became what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s with PC disassemblers such as DSFX and DISASM v2.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X's disassembled results were not easily re-useable by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icks Assembler and x816. Plus, it couldn't handle stack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ch as "LDA ($C8,Y),S" or such simple things as "MVN $01, $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ered me, as I originally learned 6502/65c816 on the Apple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me for the 65xxx series processor. I really *REALLY* h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follow the standard 65c816 syntax that William D. Mensc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M v2.0, despite being efficient and having many options which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did not run under an MSDOS window via Windows 95 due to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And to add to the disappointment, it was horr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totally respect the amount of time and effort put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X and DISASM v2.0, my own desires finally made me give in, and so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at I wrot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no longer Shareware! I felt the Shareware fee was fai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no one was registering it. Why charge and make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when you can make *EVERYONE* happ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eatures which will be incorporated into TRaCER dur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seudo-op support (BLT, BGE, JML, TAD, TAS, TDA, TSA, SW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ree-pas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-pas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 vs. data distingu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routine and branch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routine tracing (multi-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ing for NES &amp; SN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binaries, simply type 'TRACER' following b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you wish to disassemble, and press &lt;Enter&gt;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you can use which modify the output of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aCER [-afinorst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: 16-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: Trace SEP/REP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16-bit X/Y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 NES (65c02) op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: Output to file 'OUTPUT.D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: Real 65c816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: Skip SMC/SWC 512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: TrueSou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mmand-line options are very miniscule right now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are initially disabled; to enable any of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 itself before the filename (e.g. TRACER -s FILE.S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iven a proper binary file, TRaCER will begin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nding all disassembled output to standard out. I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file via standard DOS syntax (TRaCER FILE.SMC &gt;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is ignored, but Control-C (^C) may be us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stop TRaC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planation of what each command-line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16-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ccumulator's default size t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 16-bit X/Y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-a, except for the X/Y inde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: Skip iNES 16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kips the first 16 bytes of the file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terNES header. Very useful for examining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.N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 NES (65c02) op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urns on 65c02 support, and disabled 65c816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codes which are unknown for the 65c02 chipset will b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'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: Output to file 'OUTPUT.D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end all disassembled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UTPUT.DIS'. Otherwise, results will be writt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es, you may consider this option useless if you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like: TRACER -F -S DEMO.SMC &gt; OUTPUT.DI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 Real 65816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tandard LoROM disassembly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 PC (program counter) to be reset to $000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000 (as the Super Nintendo requires for LoROM dis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 Skip SMC/SWC 512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kips the first 512 bytes of the file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Super Magicom/Super Wildcard header. Very useful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ning code which has the .SMC or .SW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 TrueSou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urns on "TrueSource" output; the current bank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x-values will not be shown, allowing for cod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without too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 Trace REP/SEP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disassembler to follow REP/SEP opcode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accumulator and X/Y index register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, all operands which use immediate values will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s of each register independantly. Initially, A/X/Y are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#$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$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X #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#$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R with the -f option enabled will disassembl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how it is shown above, while DISASM v2.0 and DSFX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#$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$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X #$FF     ; Error occu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K $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written in Turbo Pascal v7.0, with assembly sub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ultimate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ror checking is perform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utureone.com/~damag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maged Cybernetics home page. It contains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NES, SNES, Genesis, PSX, and other gray-are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GameGear, Turbo Express, GameBoy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ystalis.com/~yosh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is page is down; contact me via EMail toget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about the status of crystalis.com. But, if it was up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 page; here, you can find just about any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S &amp; SNES, plus get some insight on who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ceonline.com/home/thebrain/vsmc/vsm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irtual SuperMagicom home page. It's the best working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've ever encountered, not to mention that i've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and pieces of the actual project in relation to regi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finity.com/~swhal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iamese Dream home page, run by AvatarZ of #SNESEmu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heck it out, as it has lots of useful links t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about emulators for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started out originally as a PC 65c816 debugger (i.e. real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) in early April of 1996. I began to notice that writing a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racer would be quite a task, and therefore left the wor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the author of the Virtual SuperMagicom SN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SNES programmer, I quickly noticed how SNES disassembler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ollow standard 65c816 syntax, nor follow the standard opcode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William D. Mensch, Jr. originally intended. There ar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s 'BLT', 'BGE', nor 'JML' -- they are all pseudo-ops,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pcodes are 'BCC', 'BCS', and 'JMP', respectively. La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other disassemblers felt that the length of a BRK/C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 byte, which is not correct -- i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complaint was that neither DISASM v2.0 nor DSFX had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/SEP following, which allows the disassembler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and/or X/Y indexes during disassembly. TRaCER is the on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the PC, to my knowledge, which incorporates this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nd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ything for the SNES, i'd love to see i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horrible bugs. Just EMail me a copy of your product.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: Y0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hadow@winternet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shi@ben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shi@crystal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shi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Mail: Crysta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tact me is via IRC on channel #SNES or #SNE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the following individuals who have helped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NES, SNES, and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Rape, Royce, AvatarZ, The_Brain, calc, Riff, Gau, minus, dmessi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, Procyon, DANZiG, WildFire, Landy, Geggin of Censor, bmfro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HaLF, grazzt, and last (but not least),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You goes out to Riff (mjperry@winternet.com); with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's bugs would still exist today. He's helped me numer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thing (and everything!) in relation to TRaCER's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