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______    __________________________     _________              .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\_\\___   \___\   _     \________     //____/       //  ______.__.__|.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/     /     \_     /     //     _/   __/   _/       // ._\___  |  |   |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  //    _     //     /      //   \__      \_ |   __  |  .___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_   _/       /____/      /_____/       /_____/      //--|_______|__|-|_______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__________/---//______/-----/_______/-----/_______/--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Art(tm) 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95-96 Insane 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ain Co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 K A N G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sign/Co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O Z A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scii Co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A V I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 In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Key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Speci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Color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Authors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 is the more powerful utility for the edition of Ascii, 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. Many of it's keys are full compatible with TheDra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 includes many great feartures up to be considered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drawing industry. We do the first full feartured PC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creation we sustained on the 90's Amiga Art that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ded the PC scene. DART were specially designed for PC Ascii ma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supported the PCBoard - S/x file format and the univers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se and more reasons, DART must be considered THE Ascii tool 4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1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+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2. KEY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 : This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s around the screen Draw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     : This key moves the cursor to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: This key moves the cursor to the be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ner of the screen.  There are 15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F5        : This will allow you to select the current s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through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        : This command will cause DART to dro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shell.  DART will look for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command for the path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        : This Command allow to switch  Capitaliz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it is ON before a ENTER or ? or 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will be in CAPS) CO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              : This key SWITCH Draw Mode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  : This command will cause DART to SAVE SCRE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   : This command will cause DART to LOAD FIL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          : This command will display a list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        : This command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              : This command will allow you to exit or mak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   : DELETE THE CHA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: DELETE THE CHA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+PRINT SCREEN    : Turn On the Amig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3. SPECIA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very used in the 90s Ascii making is the using of accent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e added it in the more fastest and simple w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i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u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+ n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+ u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+ o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n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N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o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+ i =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4. COLOR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 Up         : This key will selected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g Down       : This key will selected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5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1.00�, is a test version. We found many bugs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m; but, never we are exempt of made a mistake, so, if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bug please advert us, for fix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ose any piece of art, we are really sorry; we wi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at when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e will try to add more unique feartures, where many of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suggestions. So, suggest us w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5. AUTHO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kangel (DarkArt Main C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y in 1995 when I entered Insane Coders, I had to cod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test for the members see if I can be accepted. I had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so I decided to make a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last months I passed many hours programming the Dar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d problems with the memory, but I solve this in a few days..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ugs (that for a first time were 15), I fixed the majorit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more bugs cames so fast... And again I tried to fix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take me many headaches but I'm very proudly of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ot. So, See you in th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zart (Save/Loading Routines/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veloping of DarkArt in the last three months I feel a b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for the coding of the DarkArt SV/LD but I got made a ho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rutine and I coded it so faster (these are easy to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ant to thank all the dudes that make me suggestions on much fe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to the guy that told to me about the Amiga font; and to Gav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de the DarkArt Ascii without knowing where it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anks to all the Scene people that do it possible; beca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help and support maybe DarkArt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\__//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//  7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\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uff is under the FREEWARE concept! No pay or charg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 stuff may be done. This pack may be distributed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release composition is not changed, including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RT.EXE, DART.DOC, or any other original stuff in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tuff contained in this pack is  Copyright  Insane Cod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respective authors.  DarkArt is a trademark of Insane Coder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ane Coders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