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CK v 2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FIREBUG &amp; ERY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CK est un dplombeur de programme. Il vous permet aussi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cher dans des jeux. Sa base de donnes contie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seignements qui lui permettent de modifier les programm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re  obtenir ce que l'on souha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CK recherche une chane d'octets dans un fichier e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 par une autre. Ceci permet de modifier quel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du logiciel et ainsi d'liminer certaines pa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xiste d'autres programmes de ce type. Les avantages de CR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'utilisation de UNP pour dcompacter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utables le cas ch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e grande scurit : ne commence vraime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(sauf le dcompactage des excutables) que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les fichiers sont prsents, et si toutes les cha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r ont t trou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possibilit de revenir  l'tat antrieur du logiciel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 ou la modification n'aurait pas eu l'effet esc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e interface conviviale avec support de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y a actuellement trois catgories de modifica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dplombes de logici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triches dans les jeu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t les autres (dbridage de logiciels, suppress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intes,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ck 2 est livr sous la forme d'une archive auto-dcompa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ant  4 fichi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OCK2.EXE : le programme princip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OCK2FR.DOC : ce fich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OCK2EN.DOC : le mme en angla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P???.EXE : une archive auto-dcompactable contenant UN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uls les fichiers CROCK2.EXE et UNP.EXE sont ncessa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xcution. Vous devez excuter le fichier UNP???.ex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uprer le fichier UNP.EX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ichier CROCK2.EXE peut tre install n'importe o.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e, le chemin du fichier UNP.EXE doit soit tre celui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CK2.EXE, soit tre dans la variable d'environnemen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D'UTILIS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ancer le programme en tapant CROCK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e programme se charge, puis un cran avec une bar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et une fentre intitule "Cracks" s'affi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lacer la barre de selection sur le logiciel qu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esse. Le choix peut tre effectuer  l'aide des to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curseur, ou alors en tapant le dbut du nom (majuscules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scules indiffren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Appuyer sur la touche &lt;ENTREE&gt;, ou cliquer sur le bo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O". Une fentre demandant le rpertoire o se trouv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iel s'affi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En dplaant la barre de selection, choisir le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lu. Appuyez au besoin sur la touche &lt;ENTREE&gt; pour ent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s arborescences. Une fois le chemin correct, appu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a touche &lt;TAB&gt; puis sur &lt;ENTREE&gt;, ou clicker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on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Le traitement s'effect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Une fentre indiquant le rsultat du traitement s'affi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tout s'est bien pass, appuyer deux fois sur &lt;ENTREE&gt; 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-X pour sortir du programme. Si il y a eu un probl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uyez une seule fois sur &lt;ENTREE&gt; et cherchez 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eur(s) dans la fentre (voir plus loin). Essayez d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ez et recommenc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AS D'ERR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y a plusieurs erreurs possib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"File not found" : un fichier n'a pas t trouv. Le nom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qu au dessus de la ligne. Il est possible qu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 ne soit pas bon, que le fichier ait t renomm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re que la version du logiciel ne soit pas la bonne.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si le fichier "GAME.OVR" n'a pas t trouv et qu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 un fichier "GAME.OVL", renommez celui-ci. 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ncez Crock, et enfin renommez le fichier avec son vr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"String not found" : le fichier a t trouv, mais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e d'octets y manque. Il est possible que le fichier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re compact (par un programme inconnu), que la version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it pas la bonne ou que le patch soit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"UNP not found in path" : le programme UNP a t ncessa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le chemin ou il se trouve n'est pas indiqu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'environnemen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possible que les fichiers modifis aient grossi.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ment parce qu'ils ont t dcompacts par UNP. Crock n'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en rajout. Vous pouvez essayer de les recompacter, mai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cas il n'est pas sr que le programme fonctionne enc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SUR LES PATCH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igine des patches est vari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s patches personnels (environ 10 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s patches provenant du site internet ftp.uwp.edu (envi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s patches rsultant de la comparaison entr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 protgs et dprotges (environ 45 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igine des diffrents patches n'est pas indique,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ieurs rais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 n'est pas sur que l'auteur d'une dplombe le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ai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eaucoup de dplombes sont anony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usieurs personnes peuvent trouver les mmes cracks,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de jalo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programme est suffisamment volumine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DE CR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touches les plus importantes sont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&lt;F10&gt; : accs au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lches : dplacement dans les lis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&lt;TAB&gt; : activer les diffrents composants d'un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sser d'un bouton  un autre,  une boite, 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&lt;ENTREE&gt; : valider un cho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&lt;ALT&gt;-T : mode 25 ou 43/50 lignes. Uniquement avec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 EGA ou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&lt;ALT&gt;-G : informations diver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&lt;ALT&gt;-P : in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&lt;ALT&gt;-S : statist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&lt;ESC&gt; : annuler un cho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&lt;F2&gt; : ouvre la fentre pour les dplomb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&lt;F3&gt; : ouvre la fentre pour les trich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&lt;F4&gt; : ouvre la fentre pour les patches inclassif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&lt;F5&gt; : Agrandir/Rtrcir la fentre cour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lus, lorsqu'une fentre demandant le nom d'un logicie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verte,  il est possible de taper le dbut du nom du logic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erch. La barre de slection se place alors sur le prem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iel correspondant au nom t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ouris permet d'effectuer toutes les actions ncessaires. Se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outon gauche est ut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toile ("*") aprs un nom de logiciel indique que ce 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a pas t test. Il peut donc ne pas fonctionner ou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p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: vous devez TOUJOURS utiliser Crock sur une copi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logici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TECHNIQUES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programme est crit en Turbo Pascal 7.0 de Borland,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eu d'assembleur et Turbo Vision 2.0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programme UNP est fourni complet. UNP peut s'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pendamment de CROCK. Les auteurs de CROCK et celui de U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sont lis en aucun 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