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nfo v1.0 -- Written October 20th, 1996 by Trixter of Hornet (Jim Leon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Quick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nfo is a handy little utility that helps you catalog all your Amig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usually called "MODs") and other PC variants, lik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3M) files, Impulse Tracker (IM) files, etc.  It lists the filename,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the tracker used to create it, and the number of channels. 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play differently on different versions of trackers,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ing tracker is displayed as well,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 is very simple:  Simply type "modinfo"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music modules.  More complete information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listed by typing "modinfo -?" at the command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nfo outputs to standard output (STDOUT), so you can pipe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direct it to a file, etc.  Stuff I common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nfo c:\songs &gt; report.txt           (redirection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nfo -v c:\misc | grep "identified"  (turns on verbo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pipes to g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in two days (about 9 hours) because I was burning a CDROM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collection from 1989 to 1996, and wanted a better listing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took 9 hours because I'm not that fantastic a coder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ber-teens in the demoscene.  (I'm not as hopped up on Jol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.  :-)  Also, some of the docs I had were wrong in pla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Ultratracker channel info is documented one byte away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and reported one byte lower than it really is.  Also, FastTrac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upgrading the file format version number at 2.04, so even 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FT 2.06, it still is saved as 2.04.  Blar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useful to you.  If not, drop me a line with the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nfo -c" will list the methods you can us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Where's support for format xxxxx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don't have one of those.  Send me a song and, if possibl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used to create it (or better yet, the file format)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How can I send stuff to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"modinfo -c" to find out how to contact me.  I prefer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.  Disks are cool too, but I can't mail them back to you--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 email address so that you can be among the fir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.  As of October 21st, 1996, my email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xter@mc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Where can I get the latest version of ModInf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rom either my home page (http://www.mcs.com/~trixter/html/home.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rnet Archive (http://www.cdrom.com/pub/demos)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, you can it from the FTP portion of the Horn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.cdrom.com /pub/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Where the hell have you be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al life gets in the way sometimes.  I'm around the demosce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ere for a while, lu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thborne, for the original ModUtils, inspiration, and sample cod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for helping me test this quickly and doing a thorough job.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are the other Hornet members when you need them? 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