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urau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mblin / Bodie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 everybody.  I'm back with another source code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s on gouraud shading.  Actually I learned how to do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when I was at NAID '95.  (Incidentally, try checking out squ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tro by Dungeon Dwellers Design's production for the intr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AID... there is a picture of me getting squished all around with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 in my mouth! hahahahah, long sto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I am not going to try to describe how to do the 3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you see on the screen... it would take too long, so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lain a little bit about the gouraud shading algorithm. 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raud shading is a multiple step process.  When you call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draw a gouraud shaded triangle, you pass the x, y,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ips of the triangle.  Now, with this information you hav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edges and record the coordinates and the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 What you are trying to do is interpolate from color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.  The way you do this is you calculate the amount of chang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amount of change in the distance you have to trace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something similar to the slope of a line, on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lor rather than just plain x's and y's. 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is you add it to your screen coordinate and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information, truncate off the fractional part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ing point (as I have used in my source code, because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zy) or fixedpoint.  I didn't bother to optimize the rout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just get in the way of learning how the algorithm work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urpose for releasing this anyway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l three edges of the triangle tra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color information are recorded for each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ly or vertically, your choice... I chose to fill m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in the source code that I have included here), you hav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edge of the scanline and the opposite edge of the scan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s again done the same way as above, only you actually draw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cord it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of the scanlines filled, you have drawn a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triangle!  Of course you could take this many steps further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hat draws arbitrarily sided polygons, or many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so how do you come up with the color of the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you are trying to draw?  Well, in my code I did a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at not entirely correct, but still produces some funky gourau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:  What I did was take each vertex in the object and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generate vertex normals.  Then when I spin the object around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normal vertices around as well.  When it comes ti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I take the dot product of the vertex normals and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 a color with a little formula.  This is the same id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shading, only you apply it to each vertex normal,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rmal for the who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becomes more clear when you look at the source code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might let you know that I use a tab setting of 2 in all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you may want to set your editor's tab setting to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tips to get it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all the files from this releas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project file (I used Turbo C++ 3.0 to compile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project file, include gvectors.cpp, fixedl.asm, and xlib61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you have the compiler set to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thing that I did with the way I organized my copy of the X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at I copied all the *.h files into the directory I ma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c\xlib61, then I added it to compiler's include and lin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s/Directories menu.  This allows me to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xlib_all.h&gt; at the top of my programs, rather than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*.h files cluttering up my source code directory.  I still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lib61l.lib file to my source code directory however.  Works out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should do it (:  If you have any problems, just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10 objects were all created in my vector edi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 v1.0, which I released at NAID'95.  Here's where you can find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/pub/demos/code/utils/ved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vectors.h file which contains all the palette data was cre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PCX to C++ source code convertor.  You can find tha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/pub/demos/code/images/pcx2csrc.zip.  I used Deluxe P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CX file with the color number range 16 to 96 to be bright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Then I deleted the information about the bitmap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named the palette buffer for this program.  Quit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I wr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I'll wrap up this text file with some greets, so here they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Dwellers Design - Thanks for squishing my face at NAID!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- Your demo has been an inspiration to me.  Thanks for letting m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 guys at N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ski - glad to hear that you're alive and well, give me a ring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 - too bad I didn't get to meet you, but saw you on the big st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 for your sucess at NAID'95, I loved your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art - thanks for showing me your code and for explaining 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ire - your release on gouraud shading helped a lot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Mak - I like your music system,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- your DOPE demo rocks (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 talk to on IRC in #co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e, johnson, fYSx, ReDDoG, anixter, MrBeach, Kodiak, Addict, Snowman, 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, and Lord Lo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the code and we might have some more sources for y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istant future.  Until then, keep on coding, and keep on 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carr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in / Bodies In Motio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@m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