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ultiVision DiskMag -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DAS MULTIVISION DISKMAG &lt;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mmunicate magazine in german languare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ame des Kunstwerkes: Das Ende vom 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nach diesem gelungen Kunstwerk m�chte ich Euch etwas �ber selb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Mag erz�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Ersten m�chte ich Midnight zum X*1000000-mal (x&gt;100) bericht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MultiVision DiskMag stammt nicht von mir, zumindest nicht all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man vielleicht schon aus dem Namen schlie�en kann, ist e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VISION GROUP (&lt;- ganz offiziell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fragen, ich erz�hl ja schon wer MultiVision ist bzw.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w�re seine hocherw�rdige Excellenz mit dem Numerus, kurz #Der Pa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iger weilt im Vatika..., quatsch in Pirna zu der Zeit als 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dem Amiga weilte. Dann kaufte sich ein Mensch, der heute unt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The Lord of Doom, mehr oder weniger bekannt ist, eine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 hatten sich Computer von einer gro�en Handelskette mit dem gro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en V gekauft. Nat�rlich war da auch Software dabei. Zum Beispie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ASIC Basisversion. Dies geschah' im Januar '91. Dann passiert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 eine Weile nichts, zumindest nichts, was zu diesem Repor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bensgeschichte dieses Proggis dazugeh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�ter, um genau zu sein im Juli /August '91 machte ich eine Fahrrad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Willi Geier und Otti, the kangaroo. Tja, dort kaufte ich mir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n CF. Eigentlich nur wegen der Witze, aber dann war auch der Pc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sant. Nun kaufte ich jeden CF den es gab. Nein nicht jeden C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jede neue Ausgabe. Nun, ich trommelte nun schon fast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ar Wochen vorher alle Zeitungverk�ufer zusammen mit der Frage:"H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'e schon 'n Computer Flohmarkt" (original pirnaischer Dialek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chischen Dialektes. PS: Meine Deutschlehrerin in der sechsten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gte immer zu ihrer lieben Schar: "S�chisch ist ja schon schlimm,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n noch immer dieser pirnaische Gossenslang!). Aber nun weit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eren Dingen. Diese sagten meist nein, bis sie ihn hatten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er gierig durchgelesen und man war meist nach zwei Tagen fer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aber CF-Lesen wie eine Sucht ist wollte man nat�rlich mehr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musste wieder 64 scheinbar endlose Tage warten. Ein paar Monate 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 vereinigte Land. Dann gab' ich auch mal eine kleine, winzige 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. Da kam der erste Kontakt zu CF-Lesern, aber nichts l�ngerfristi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/SW bestellten wir meist in einer Gruppe bis zu 10 Mann (und Frau)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n wurden der Sharewareproggis immer mehr. Erst hatte ich zwei Lis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einer waren die Beschreibungen und auf der anderen der Nam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der Disk. Zur gleichen Zeit programmierte #der Papst die Pred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�dsinn, schon ein bi�chen in PowerBASIC und in QBasic (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weich-DOS(TM)) 'rum. Nun kam es wie es kommen musste...  Er ze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 ein paar von seinen Proggis und von denen, welche bei qBasic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n. Besonders gefiel und das Spiel mit den zwei Affen, vor all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bewegungen, wenn der eine Affe den anderen gekillt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rgendwie kam ich dann dazu, da� ich ein Katalogprogramm in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en wollte, damit es auch auf nicht Farb-VGA lief. Naja,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m dabei der Papst an diesem Tag bei mir vorbei und wollte sich den 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Lesen von mir holen und schwupps sah' er, was ich da am Compi tr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kam im die Idee, mit dem CF in der Hand und den Augen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gh)Screen, man k�nnte doch ein Diskmag machen. Damit w�ren zwei F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r Klappe geschlagen. Erstens: man f�llt nicht mehr unter Ludw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sur und zweitens k�nnte es man ja so rausgeben, da� es immer ein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 dem CF erscheint. So wurde diese Suchtl�cke befriedigt. Nunja,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erte es nicht mehr lang'. Stunden und N�chte vergingen. Man s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nd fummelte in einer Programmiersprache 'rum, welche sich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nannte, da es die einzig Verf�gbare war und wir schon ein paa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hrungen mit BASIC auf dem KC 87/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C 87/3 das war und ist ein Kleincomputer von robotron mit sagenha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 kB RAM, einem Monokassenttendeck und einem Raduga S/W-Fernse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iese Fernseher sind f�r ihre Hitzeentwicklung bekannt und d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lich nach 10 Stunden passier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nun war das Mag fertig, was fehlte sind Anzeigen. Wir schrieb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ar Anzis und ver�ffentlichten das als Vorausgabe des MV-DiskM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n, wenn Ihrs sehen wollt' Midnight hatt's noch. Es war einiges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vollkommen, aber mit jeder Ausgabe wurde es verbessert. Und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ht es schon nicht mehr auf eine 5,25" Zoll Disk drauf.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esserungsvorschl�ge unserer Leser wurde das DiskMag auf ein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1,2 MB vergr��ert, d.h. es wird soviel PD /SW dazugegeben bis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Gr��e von 1,2 MB gepackt erreich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MultiVision DiskMag gibts zwei verschiedene Versionen. Eine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und eine H�ndlerversion. Zweitere ist f�r PD /SW-H�ndl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hen, da sie meist nicht so begeistert sind, gute PD /SW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zugeben, denn an den Proggis h�tten sie ja noch was verdien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 haben allerdings die H�ndlerversion nicht H�ndlerversion genan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Sharewareversion (klingt bes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interessiert ist kann sich eins von Midnight holen oder das Ne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s er auch immer hat, sich direkt von uns schicken lassen. Da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n besseren Kontakt zu unseren Leser. Irgendwie finde ich es des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besser. Zur Zeit sind wir auch noch in Verhandlungen mit Har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h�ndler. Damit sind (registrierte Leser) in der Lage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artikel, welche in der Weihnachtsausgabe vorgestel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liger zu erwerben. Ich kann z.Z. noch nichts konkretes dazu sa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er ich glaube es klap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ierter Leser kann werden, wer das DiskMag abonniert, d.h. i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kommt es meist einen Tag nach dem es fertiggestellt wurde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 in Euren Briefkasten. Daraus folgt kein l�stiges Anfordern meh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as zum Dauertiefstpreis der nur auf Diskettenpreis und Briefpo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ch hoffe ich habe Euch ein bi�chen neugierig gemacht. Wer will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ja anfordern. Die offizielle MultiVision Adresse la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us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H Allmandring II, 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70569 Stuttg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schriftliches, also KEINE DISKETTEN k�nnt Ihr auch an den Pa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cken. Er ist, wie vielleicht schon bekannt, bei der Armee un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n 286er verkauft um sich wenn er 'rauskommt 'nen Neuen zu 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Vision DiskMag, �ber Dani Boden, Nuschkestr. 10, 01796 Pirn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as war's au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rd of Doom /Mult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h�tte ich ja noch was vergessen. Ab Dezember gibt's das Mult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Mag nur noch in einer Vollgrafischen Version (VGA)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