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man RICHTIG ins Fettn�pfchen 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eine Taktlosigkeiten f�r alle Lebens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tet Ihr schon lange mal  jemand eins auswischen, ohne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effende es merkt? Jemanden  in die Pfanne  hauen, aber so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enbei? Naja,  hier  sind ein  paar  Tips, wie  man  jeman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 beleidigt,  ohne  da�  dieser darauf  kommt,  da� 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ichtlich getan hat. Es war ja alles so gut geme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' doch nicht Dich geme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falsche Bemerkung und schon hat man eine Ohrfeige sitz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in paar Z�hne los - NOT.  Es kommt n�mlich nur darauf a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etwas  sagt, was  ist v�llig  egal. Ihr  k�nnt den  Leu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rtesten  Beleidigungen  zukommen  lassen,  sie  werden inn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chen, aber werden nichts tu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1: Die Sch�lerin M. K. liest in Englisch. Ihre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grauenhaft.  Der Assi N. f�ngt  an, sich  �ber  sie  lus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en. Darauf Surfin'  Bird: "Gell, ist  schon peinli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sis und sat sagt, also  th mu� man doch aussprechen k�nn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Freund l�uft rot an und spricht seit  dieser  Begebenh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ch nur noch sehr, sehr le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2: Wir  l�stern mit  Joachim B. �ber  die Schleimer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n  Leuten  im  Chemieunterricht  bei  dem  allen �berl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en Sprengmeister Rolf (Hallo, Herr Kaiser!). Zuerst l�s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kr�ftig mit:  "Ja, wie der  Hagen immer schleimt,  das is' 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 widerlich". Wildes Gel�chter in der ganzen Klasse. Joachi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t nichts mehr. Warum, d�rfte jedem kl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ist das  Grundprinzip klar:  Wir m�ssen  den Leuten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lich  sagen,  welche  Eigenschaften   wir  bei  ANDER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tehen k�nnen. Keiner kann  uns nachweisen, wer in Wirk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int war. Werden wir von den Opfern irgendwie angegriff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 wir das, was unsere  Politiker tun: Wir geben unser Ehren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nichts gewu�t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felhafte Kompli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hr eine  Frau beleidigen wollt,  so ist es vielversprech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bf�llige Bemerkung �ber ihr Aussehen zu machen. Man ka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ins Gesicht  sagen, da� sie  besch... aussieht, aber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en ja  schlie�lich  zeigen,  da� wir  Manieren  hab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n wir zu ihr: "F�r dein  Alter siehst du aber noch relativ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." Je j�nger die Frau, desto besser wirkt der Sp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em Mann k�nnte  sich das ganze etwa  so anh�ren: "Daf�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keinen Sport treibst und  diese Mengen Bier trinkst, ersch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ziemlich  gesund  im  Vergleich  zu  einigen  anderen, 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i�  aus  pers�nlicher  Erfahrung, was  es  hei�t, 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nschwein zu  sitzen  (w�rg).  Der  K�rpergeruch  von  E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so entsetzlich, da�  ich mich schlie�lich weggesetzt 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habe  ich zu  ihm  gesagt: "Du  scheinst  ein gutes  Deo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n. Welche Marke nimmst du?"  E. blieb nichts anderes �b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zu gestehen, da� er sich nie w�scht oder duscht, nur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t badet und �berhaupt kein  Deo benutzt. Nach dem Gespr�c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as zum Gl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 Geschenke erhalten die Fre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 habt  Ihr  Euch  nach  einer  Einladung  schon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, wie Ihr eigentlich  den Fra� �berlebt  habt, den man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erviert  hat.  Im  Ernstfall  schluckt  am  besten  Eure b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anken mit dem  Essen runter  (aber verschluckt Euch  nicht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Knickepfot beim K�ssen!) und wartet auf die n�chste Einla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�berreicht Ihr  unschuldig l�chelnd der  Hausfrau das Ga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nk: ein Kochbuch f�r An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t Ihr einem "guten  Freund" eins auswischen,  so gibt e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Single  ist,  ein  besonders  empfehlenswertes  Geschenk: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geber zur  Verf�hrung  von  Frauen.  Solche  B�cher  w�rd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r gerne  schenken lassen,  sie werden  meistens mit hochro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f in der  Buchhandlung halb unter  dem Ladentisch gekauf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s Opfer es unter  keinen Umst�nden zugeben will, jeder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lt  sich  durch  diese   "freundliche"  Geste  in  sein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etzt, bekommt vielleicht sogar echte Zweifel an sich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treffende hat eine Freundin?  Macht nichts, auch dan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bestimmt  das Richtige.  Wie w�re  es mit  "Superpotent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s" oder,  nicht  ganz  so offensichtlich,  einem  Videofil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szenen, die ihn ganz klein und h��lich erscheinen las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versetzungsgef�hrteden  Sch�ler  schenkt  man  ein  B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ztests, einem  unsportlichen Menschen  "Kindertur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n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seht: La�t B�cher sprechen!  Aber auch ohne Gedrucktes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leicht  die  gew�nschte Wirkung.  Besonders  wirkungsvol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ens (vor allem bei Frauen) Geschenke wie: Cremes gegen P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Falten,   Anti-Schuppen-Shampoo,  Mittel   gegen  Mundge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wei�(TM) oder Schlankheitspi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kt Euch: Solche  kleinen Gemeinheiten wirken  viel, viel be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wenn  man  den Leuten  etwas  ins Gesicht  sagt.  Denn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idigungen lassen  viele Leute  einfach an  sich ablaufen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ut  gemeinte"   Ratschl�ge  und   "freundschaftliche"  Gesch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ten ihre Wirkung nie ver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