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umdeutung Tei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(fast) jedem Traum treten irgendwelche bekannten oder un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Personen auf. Diese k�nnen  - je nach Traumzusammenhang -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�llig unterschiedliche Bedeut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ten Liebespartner des  Tr�umers auf, so  kann dies ganz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 eine  enge  Verbundenheit  hinweisen,  wenn  sie 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Rolle  spielen  oder  ihnen  etwas  zust��t,  so  i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likte zu 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onders h�ufige  Traumfiguren  sind die  Eltern.  Ihr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von  Traum  zu  Traum  stark variieren.  In  den  Tr�u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einen  Kindern  bedeutet  der  gleichgeschlechtliche  Elter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st  ein  Vorbild,  w�rend  der  andersgeschlechtliche  Teil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xuelle  Bedeutung   hat.   In  Tr�umen   von   Jugendli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achsenen erscheinen  Eltern  oft  als  helfende  Gestalten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geber. Selten ist ihre Bedeutung negativ. Gro�eltern oder 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Onkel  haben  �brigens  oft eine  �hnliche  Bedeutung 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man von bekannten  Personen tr�umt, so  l��t sich schw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gemeine Bedeutung feststellen.  Man sollte versuchen,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ausragende Eigenschaften der  Personen zu  finden. Meist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f�r  diese Eigenschaften.  Teilweise  bezieht sich  das Tra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ehen aber  auch auf  die Personen  direkt und  sie hab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  symbolische  Bedeutung.  Das  d�rfte  aus  d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aus zu erkenn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tiker und Prominente verk�rpern stehen oft stellvertrete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andte oder gute Bekannte. So kann ein dominierender Ehem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Tr�umen seiner Frau als skrupelloser Diktator erschein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cherliche Gestalt aus dem  Bekanntenkreis wird zu einem Komi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h  k�nnen   bekannte   Pers�nlichkeiten   auch   f�r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zipien stehen,  die sie  verk�rpern. Hitler  und Stalin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 Beispiel   selten   f�r  andere   Personen,   sie  verk�r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usamkeit  und  Skrupellosigkeit.  Ein  angeregtes  Gespr�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solchen  Person im  Traum kann  ein Zeichen  f�r Maso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ekannte Personen  im  Traum entstammen  unserer  Phantasie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ekannter Mensch des anderen Geschlechts  hat in den Tr�u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gendlichen logischerweise  meist  sexuelle Bedeutung.  Der T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gt praktisch das heimliche Wunschbild von einem Partner.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�umen von Erwachsenen  steht eine solche  Person dageg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 bzw.  den Animus.  Das  ist die  andersgeschlechtlich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rer Pers�nlichkeit, die  nach C.G.  Jung jeder  Mensch i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�gt. Oft haben  Unbekannte in  einem Traum  aber auch eind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enschaften,  die  sie  dann  symbolisieren.  Zum  Beispiel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itzohrige Verk�ufer,  der gro�m�tige  K�nig, die  Femme f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andere archetypische Pers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noch  Fragen  �ber Traumpersonen  offen?  Schickt sie  mir,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en Ihr  schickt  mir  den ganzen  Traum  zum  Deuten. Neben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merkt: Ihr k�nnt Eure Tr�ume auch an Dr. Schrott schick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n�chsten BM  schlie�e ich die Serie  mit ein paar 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ngsymbo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aft g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