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UESDAY , 30.3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VATAR of S.N.E.T. pres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  +++++++++ ++++++      =========      ++++++ +++++++++ 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********* ******      CeBIT '93      ****** *********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  +++++++++ ++++++      =========      ++++++ +++++++++ 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OUTSIDE  oder : " Ein (nicht repr�sentativer) R�ckblick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das war sie nun also wieder .. Die weltgr��te Computermes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ver ist vorbei, die CeBIT ( welt-CEntrum-B�ro-Information-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) schlo� am 31.'ten ihre Pforten bis zum 16. - 23.3.'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Jahr lie� die bekannte Computermesse also wieder [ Zita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" Besucher atemlos staunen " ; " Anwenderherzen h�her schlage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" vermittelte eindrucksvoll den technischen Fortschritt "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" stellte dem Endanwender die faszinierende Welt der Informations-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�rotechnik eindrucksvoll dar .." ( CeBIT-News / N-TV / INTeL 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nicht nur mir die oben genannten sehr oberfl�chlichen Auss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zwischen tierisch auf den Geist gehen, m�chte ich an dies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( meinen ) Eindruck von 3 Tagen Messe schil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au wie jedes Jahr bemerkte man schon vor dem Betreten der Ce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ORGANISATION wieder gro�artig war und ein gro�es + verd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Autostra�en wurden in 4spurige Einbahnstra�en verwandel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us und wohl auch Unf�lle weitestgehend zu verhindern. Die Zufahr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�en wurden erweitert, der Gegenverkehr wurde umgeleitet u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ganz kleiner Prozentsatz der ca. 600.000 Besucher mu�te auf P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�tze warten, da auch hier trotz Parkeinweiser ein paar Bl�d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pfe nicht vern�nftig parken konnten. Die Parkkosten auf den bew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pl�tzen hielten sich in Grenzen, sie stiegen im Vergleich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Jahr um 1ne Mark auf 6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STAG war auf der Messe wohl der SZENE-TAG : Neben dem CF - Tref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Treffen von AMIGA und C64'er Demo-Groups, die INFOX-Crew + Les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auch dieses Jahr war die PC-SZENE wieder nur ganz punktuel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en; wie immer machten die AMIGA-User den gr��ten Teil aus (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nicht gerade besoffen vor dem COMMODORE-Stand versauerten..),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ar 64'er User konnte man hier �fters antreffen, als wahre PC-F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um 12 Uhr gab es einen Lichtblick : Das CF-TREFFEN ( der PC-Us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 am CANON-Stand statt. Was Ice-Block, der das ganze ein bi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siert hatte, und die anderen Planer allerdings nicht beda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en, war, da� der Canonstand recht gro� war und sich die H�lfte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alschen Seite traf. Doch nach ca. 5 Min. war dieses kleine P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beseitigt. Um diese Zeit waren wohl 10 - 13 Leute da, die mei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n zwar mehr erwartet, doch nach einer kurzen " Beschn�ffel +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 - Zeit " verstanden sich die verschiedenen Leuten schon ganz g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ir beschlossen dann erstmal zusammen durch die Hallen zu zie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�ber k�nnte ich zwar noch mehr schreiben, aber der Artikel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zuuuu sehr ausgedehnt werden. Die ganze Aktion lief halt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, da� wir schlie�lich um 14 Uhr noch mehrere CF'ler tra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 mit ihnen auf der Messe herumzogen. Wir verewigten uns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mal auf einem CF-Blatt von Ice-Block ( " Hat das was mit Ei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n zu tun ?? " ) und auf dem Messe-T-Shirt von Dr. Oetker, 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ige "angeregte" Gespr�che �ber TANJA NOLTE-BRENDEL und trafen 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nde hin ( ca. 17 Uhr ) noch einmal alle vor dem TCM-Zentru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ja FAST alle : Mad 4 U wurde wohl von seinem neuen CD-Rom zu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sprucht und tauchte auch nach einer halben Stunde nicht mehr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Gro�en und Ganzen w�rde ich sagen, da� das Treffen an s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gute Aktion war, zumal es wohl allen gut gefallen hat. Negativ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zu bemerken, da� die Teilnehmerzahl nicht soooo sonderlich hoch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ur wenige der etwas bekannteren ( �lteren ) Pseudo's auftau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abei waren aber unter anderem ( in beliebiger Reihenfolge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 ; Ice-Block ( " Ice ? - Was hei�t denn das ?" ) ; STAHL ; Mad 4 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och einige and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SONNTAG befriedigte ich erstmal meine Gel�ste im Ber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R - SYSTEME, die Midnight und ich schon am Tag vorher ( erfolgl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ucht hatten. Doch sogar in Halle 1 wurde man schon f�ndi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Verpackungsfirma oc� stand ein Virtuality - System, das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h direkt einmal ausprobieren mu�te. Die Hardware bestand a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VR - Brille und einer Art Handgriff mit 2 Feuerkn�pfen, de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t frei in der Hand halten konnte ( pistolen�hnlich ). Das gan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urde von der Firma W-Industries in London f�r runde 100.0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kauft und der Menge als Werbegag zur Verf�gung gestellt. Ziel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les war es unter Zeitdruck ( 3 Min. ) in einer virtuellen Wel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Kopierer der Firma oc� anzuschalten. Etwas nervig 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r die netten Damen, die einem st�ndig einredeten, was man d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 machen w�rde und was man als n�chstes tuen solle. Ich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gar keine Chance mich einmal "richtig" umzusehen, da mich 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twas merkw�rdigen oc� - Damen rumschubsten ( " Du mu�t jetz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rechts .. "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n eindrucksvollen Profisystemen, die unter anderem bei CH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, dem Frauenhofer Institut und einer weiteren Firma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tenteil in Halle 21 ( ziemlich abseits ) vertreten waren und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800.000 und mehr kosteten, gab es noch ein " Low - End 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TY - SYSTEM bei Logitech in Halle 6. Dieses System wurde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oben erw�hnten Firma W-Industries gekauft, es machte mir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Stand aber wesentlich mehr Spa�. Ob dies nun eher an meinen Kamp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n (?) lag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tatt bl�de oc� - Kopierer anzuschalten, mu�te man hier andere G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urch die virtuelle Welt irrten ( mit dem Ziel den User umzubr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schie�en und auch auf tieffliegende Drachen achten ; es war hal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her actionlastiges Game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fach nur daran, da� mir nicht irgendjemand die ganze Zeit sa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zu tuen h�tte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Veranstalter ging w�hrenddessen einen Kaffee trinken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ich nicht genau beurteilen. Ich mu� allerdings ehrlich sag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ctionlastige System einen dicken + Punkt von mir be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beschrieben Systeme benutzen als Sichtbrille einen Helm m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n ( f�r jedes Auge einen ), die dem Benutzer eine 3-Dimen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t vorgaukeln. Sie haben eine Aufl�sung von 320 x ?  was f�r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en ausreicht, vor allem weil sich die Schirme direkt vo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 befinden. Nach kurzer Gew�hnungszeit findet man sich in der V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t allerdings gut zurecht ; mal sehen wielange es dauert, bi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leute gibt die sich soetwas f�r den Partykeller leis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MONTAG besuchte ich dann endlich die INTeL - PENTIUM - Pr�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m Grunde in 3 verschiedene Themenbereiche eingeteilt wur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- Die Leistungsspirale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- Die Vorf�hrung des PENT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- Die Erkl�rung des OVERDRIVE - Sytems  ( Hierunter fiel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rl�uterung des INT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SIDE Logo'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llgemeine Beschreibung der Pr�sent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wollte wohl Eindruck schinden : in der gr��ten Halle des TC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 die Vorstellung statt. Der Raum fa�t gut 300 (?) Leute un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mer gut besetzt, da die ( anscheinend ) schwachsinnigen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atoren mehr Karten ausgaben, als Pl�tze vorhanden waren. Im Kla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das, da� man mindestens 20 Min. vor Beginn der eigentlichen P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ation auftauchen mu�te um noch einen halbwegs passablen Sitzpl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gattern. Direkt nachdem die ersten Besucher ( inklusive m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ten wurde Musik aufgeblendet, und ihr Klang und die beeindruck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htanlage ( mit der im Endeffekt aber doch vern�nftigerweise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rlich gearbeitet wurde ) h�tten einem Rockkonzert alle Ehre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Vordergrund wurde auch mit Technik weitergeprotzt : 15 Rechner (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8 mit Pentium - Chip ) standen bereit und liefen auf das Komm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en. - Dies war allerding ein Fehlschlu�, denn Informationen be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us der PRESSE-MAPPE wesentlich ausf�hrlicher, als der Laberfri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e Vorstellung abhielt diese "her�berbrachte"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Die 3 Hauptpunkte der Pr�senta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- Die Leistungsspirale INTe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urde eigentlich nur ein kurzer historischer R�ckblick auf INT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e geworfen, der 1981 mit dem 80086'er startete und dann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'er, 386'er SX, 386 DX, 486'er SX, 486'er DX 33 MHz, 486'er DX2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zum PENTIUM reichte. Hier gab es schon mal vereinzelt Testverglei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halt nur zwischen den genannten Systemen und nicht beispie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se einen Vergleich des Pentiums mit dem Alpha AXP, den ich mir gew�ns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. Auf die eingehaltene Abw�rtskompabilit�t ( die ja sehr wohl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Seiten [ Bremswirkung ] hat ) wurde auch eingegangen.. , d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wurde von dem hektischen Vorf�hrer bejubelt, gelobt, bewundert 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- Die Vorf�hrung des PENTI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, hier wurde es zum ersten Mal interessant, im Gegensatz zu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ung �ber INTeL's " Marketing-Politik ", INTeL's " OVERDRIVE - Sys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TeL's " WOLLSIEGEL - INTeL INSIDE - LOGO's " finde ich den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solide und ich denke, da� er sich n�chstes Jahr berechtigt durch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Ein paar ( zu recht ) beeindruckende Fak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erskalare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h. grob gesagt, da� die alte Systemeinheit mit einer RIS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einheit gekoppelt wird, so da� der Pentium 2 (!) Ausf�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heiten besitzt, die im g�nstigen Fall halt di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sammen ab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,1 Millionen Transistoren auf einem einzigen Siliziumpl�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t zwar wenig aus, ist aber zumindestens beeindrucke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trennten Code- und Daten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wird die Sache wieder interessant.. : W�hrend bish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Datensequenzen hier hinein geschrieben wurden un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sgelesen wurden, kann es zu �berschneidungen kommen;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m System nicht.. Abgesehen davon ist der Cache nun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gro� wie bem 486'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nen neuen C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nun angeblich im Normalfall ( bei Flie�kommaberechnu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 zu 3mal so schnell sein soll wie ein 486'er Copr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Einen SPECint - Wert von 64,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kommt in den Workstationbereich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sah man den Pentium noch bei der Arbeit in verschiedenen 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486'er DX2 bis zu einem Mainframe mit 4 Pentium - Prozesso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, 128 MB Haubtspeicher ( erweiterbar auf 2 GB ) und 2 GB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rweiterbar auf ? GB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ich bin davon �berzeugt, da� diese Vorf�hrungen nie ganz rep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ativ sind. Deshalb verzichte ich hier ( auch aus Platzgr�nden )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n�here Be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- Die Erkl�rung des OVERDRIVE - Sy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Meinung hierzu behalte ich lieber f�r mich, da mich INTeL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l wegen Verleumdung verklagen k�nnte. Sie ist jedenfalls n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positiv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aberfritze von vorne zeigte schlie�lichschlu�endlich ( na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Stunde [!] ) einen direkten Vergleich eines 486'er DX,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'er DX2 und eines PENTIUM - Chips. Danach zeigte er die M�gl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auf einen DX2 aufzur�sten und bewies (?), da� dieser dann genau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 wie ein "echter" DX2 arbeit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kam er sehr schnell auf das " Qualit�tssiegel INTeL INSIDE "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Hierauf werde ich auch nicht n�her eingehen, es folg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r Abschnitte aus der Presse-Map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[ Schwachsinn ei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1) Mehr als 50.000 der heutzutage gebr�uchlichsten Software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laufen, da sie auf einer Intel-Architektur entwickel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garantiert auf "INTeL INSIDE"-Mikro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2) Alle gro�en Softwarehersteller entwickeln ihre neuen Produ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auf einer Intel-Architektur. Dadurch k�nnen alle K�uf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PCs mit einem Intel-Chip im Inneren sicher sein, da� auch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zuk�nftige Softwarepaket auf den heute und in Zukunft gekau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Systemen lauff�h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3) In Intels Kompabilit�tslabor wird sichergestellt, da�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"neuen" Intel-Chips kompatibel mit schon fr�her f�r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Architektur entwickelter Software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Durch die Aufnahme des Logos in seine PC-Prospekte profitier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PC-Hersteller vom Wissen des K�ufers um die Bedeutung des "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Inside"-Logos. Au�erdem profitiert er vom Wert des "Intel Inside"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Markenzeichens, das vom PC-K�ufer wahrgenommen wird. �hnli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"Wollsiegel"-Logo ist das "Intel Inside"-Logo ein Qualit�ts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das garantiert, da� der Inhalt - n�mlich der Microprozessor i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halb des PCs - ein echter Markenartikel mit all seinen Vorz�g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[ Schwachsinn au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er PENTIUM f�r den Privatanwender wohl erst in fr�hestens 1-2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chwinglich sein wird gab der Vorf�hrende den Zuschauern schlie�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den guten Tip sich jetzt einen ( mit OVERDRIVE - TECHNOLOGI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tbaren ) 486'er DX2 zuzulegen, der dann auf den Pentium upge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endlich sei noch gesagt, da� au�er mir wohl noch andere Leu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INTeL einverstanden sind, wie einige Leute mit INTEL OUTSIDE T-Shi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esen.. Auch auf eine "nicht INTeL Prozessor - Firma" in Halle 6 (?)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hingewiesen : Sie verkauft ihre Computer mit dem Zeichen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gesehen hat sich der diesj�hrige Besuch auf der CeBI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ohnt, n�chstes Jahr werde ich wohl auch wieder vertreten sein,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sollten wir dann fr�her mit der CF-Treff Planung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��e gehen an : Midnight ; DAL ; Ice-Block ( Der ist glaub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h mit dem ZUG nach Hause gefahren hehe) ; Mad 4 U u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da ware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AVATAR of S.N.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The AVATAR of S.N.E.T. on TUESDAY , 30.3. 1993   4 o'clock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