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1        19.6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Coder с Важным Видом будет рассказывать новости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ходники  драйвера  мышки  для  PT 3.x торжественно передан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'у  через  ZS'а, так  что  в следующих версиях by Mm&lt;M мож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жидать поддержки сего девайса. Если,конечно,они (версии) будут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, по-видимому, не закрывает этот проект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ва  Макаров, бьющий  все рекорды по скорости установки SIMM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 мой Pentagon (с 12.1.2001), заявил, что он возьмётся  за не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"на днях". Предыдущее заявление гласило, что Tot приступит к р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оте  в прошлую субботу, сразу после  сдачи математики. Проблем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ызвана тем, что математику он в субботу не сдал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мпьютер  Дениса Логинова со сгоревшей (вроде бы) РУшкой о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ан  на растерзание T(C)S'у. Видимо, в стройбате всё-таки нельз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учиться правильно пая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 настраивает софт на взятом с работы писюке и готовит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 получению пойнта в фидо: 2:5029/3.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ждугородние  звонки с помощью адского устройства под назв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ием "телефон-сканер" обошлись Серёге приблизительно в 400 р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заново турбировал свой контроллер дисковода,так что т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ерь его диски читаютс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иски Mr.Event'а пока не увенчались успехом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Nikphe получил адрес в Internet: nikphe@mail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  стрелку, забитую для голосования по поводу переименовани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руппы, явился  только  Dissonator. Костя предоставил любопытны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атериал, на  основании  которого можно заключить, что известна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ыкальная композиция "Power of Love" не принадлежит Listat/ADG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ex), да и вообще называется по-другому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 заметил,что обвинение его в ламерстве,помещённое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едыдущем номере ACEdit Help,не соответствует действительности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 как он,в частности,занимается переводом "Звёздного Наследия"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 формат Amiga Guid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бвинение убрано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 мы по-прежнему ждём  от Макса материалов  не в Amiga-, а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-Guid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ля тех, кто не догадался, что означает смайлик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</w:t>
      </w:r>
      <w:r>
        <w:rPr>
          <w:spacing w:val="-10"/>
          <w:sz w:val="15"/>
        </w:rPr>
        <w:t>///```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ясняю: читается  он как "pC/aMiga suxxx" и символизирует амиж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ую галочку, перевёрнутую и полосатую (см.лейбл фирмы I.B.M.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 Coder  успешно  сдаёт сессию, до конца которой остал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дин экзамен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щется MMA/Extreme на предмет обсуждения с ним будущности к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ируемого им проекта "MMA CD-ROM"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Coder также просит отозваться ZK-System/Excess для ут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нения информации, связанной с проектом Excess Sample Editor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 мини-анкета -----------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его вы больше всего ждёте в новых версиях AC Edit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. Побольше багфикс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. Побольше новых, оригинальных фич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. Расширения возможностей существующих функций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. Оптимизации по скорости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. Оптимизации по размер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. "Сделай, как в ZX-Word!"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+————————-—-- - news from Nikphe/Anarchi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| Ну так как вы уже ещё не в курсе, что у нас тут ужасные пер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роты  с названием группы, все предлагают свои варианты, ну та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т ;) вам мини-анкета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ыли предложены варианты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narchia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New Culture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Papa Troop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Invade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lone Code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Dissonato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lien Factory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Code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елось бы выслушать ваши мнения...                      |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-  - —-————————————————————+ 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бы не возникал вопрос, зачем ACEdit'у столько версий, 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ллюстрирую графиком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N^        +—          N^      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       ¦            ¦    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       ¦            ¦    +—+</w:t>
      </w:r>
    </w:p>
    <w:p>
      <w:pPr>
        <w:pStyle w:val="Style15"/>
        <w:rPr/>
      </w:pPr>
      <w:r>
        <w:rPr>
          <w:spacing w:val="-10"/>
          <w:sz w:val="15"/>
        </w:rPr>
        <w:t>а) ¦        ¦         б) ¦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+——————+            ¦ 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—+——————+———&gt; t      +——+—+—+—+—+———&gt; 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v0.0   v0.1 ...     v0.01 ¦ 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</w:t>
      </w:r>
      <w:r>
        <w:rPr>
          <w:spacing w:val="-10"/>
          <w:sz w:val="15"/>
        </w:rPr>
        <w:t>v0.02 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</w:t>
      </w:r>
      <w:r>
        <w:rPr>
          <w:spacing w:val="-10"/>
          <w:sz w:val="15"/>
        </w:rPr>
        <w:t>v0.03 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N - это ваша, пользователя, производительность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оответственно,количество проделанной работы за интервал времен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вно площади под графиком. И во втором случае она больше :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 Чучково 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 Новосёлов 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[Рязань Полетаева 15-5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Рязань Полетаева 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6 Рязань Высоковольтная 16-53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 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/>
      </w:pPr>
      <w:r>
        <w:rPr>
          <w:spacing w:val="-10"/>
          <w:sz w:val="15"/>
        </w:rPr>
        <w:t>9)Cyber/Cobra_soft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0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Kurleson/HorrorSoft Alexey Kravchenko 2:5068/2.1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5)Noviset/Brutal_Creators Igor Shahov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80"/>
        <w:rPr/>
      </w:pPr>
      <w:r>
        <w:rPr>
          <w:rFonts w:eastAsia="Courier New"/>
          <w:lang w:val="en-US"/>
        </w:rPr>
        <w:t xml:space="preserve">               </w:t>
      </w:r>
      <w:r>
        <w:rPr/>
        <w:t>„„</w:t>
      </w:r>
      <w:r>
        <w:rPr/>
        <w:t>#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  </w:t>
      </w:r>
      <w:r>
        <w:rPr/>
        <w:t>######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 </w:t>
      </w:r>
      <w:r>
        <w:rPr/>
        <w:t>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#““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„</w:t>
      </w:r>
      <w:r>
        <w:rPr/>
        <w:t>##„“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</w:t>
      </w:r>
      <w:r>
        <w:rPr/>
        <w:t>„</w:t>
      </w:r>
      <w:r>
        <w:rPr/>
        <w:t>######„“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##[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#]########“„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#[####“„„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#“„„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„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#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“„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“““„„„““„</w:t>
      </w:r>
      <w:r>
        <w:rPr/>
        <w:t>#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„“#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#[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]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[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]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#[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]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]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[############### nikphe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 “#############“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    ““######“““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</w:t>
      </w:r>
      <w:r>
        <w:rPr/>
        <w:t>“</w:t>
      </w:r>
      <w:r>
        <w:rPr/>
        <w:t>####“</w:t>
      </w:r>
    </w:p>
    <w:p>
      <w:pPr>
        <w:pStyle w:val="Style15"/>
        <w:spacing w:lineRule="exact" w:line="180"/>
        <w:rPr/>
      </w:pPr>
      <w:r>
        <w:rPr/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+—— +——++——¦¦  ++——+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¦——+¦——+¦  ¦¦  ¦¦  ¦</w:t>
      </w:r>
    </w:p>
    <w:p>
      <w:pPr>
        <w:sectPr>
          <w:type w:val="nextPage"/>
          <w:pgSz w:w="11906" w:h="16838"/>
          <w:pgMar w:left="584" w:right="584" w:gutter="0" w:header="0" w:top="873" w:footer="0" w:bottom="873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80"/>
        <w:rPr>
          <w:lang w:val="en-US"/>
        </w:rPr>
      </w:pPr>
      <w:r>
        <w:rPr>
          <w:rFonts w:eastAsia="Courier New"/>
        </w:rPr>
        <w:t xml:space="preserve">            </w:t>
      </w:r>
      <w:r>
        <w:rPr/>
        <w:t>+——¦¦  ¦¦——++——¦¦——+</w:t>
      </w:r>
    </w:p>
    <w:p>
      <w:pPr>
        <w:pStyle w:val="Style15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exact" w:line="180"/>
        <w:rPr/>
      </w:pPr>
      <w:r>
        <w:rPr/>
        <w:t>(C) V.M.G. Kharkov, Ukraine.</w:t>
      </w:r>
    </w:p>
    <w:p>
      <w:pPr>
        <w:pStyle w:val="Style15"/>
        <w:rPr/>
      </w:pPr>
      <w:r>
        <w:rPr/>
        <w:t>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полнительный графический режим - 512x192</w:t>
      </w:r>
    </w:p>
    <w:p>
      <w:pPr>
        <w:pStyle w:val="Style15"/>
        <w:rPr/>
      </w:pPr>
      <w:r>
        <w:rPr/>
        <w:t>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лагаемый режим  позволяет  располо-</w:t>
      </w:r>
    </w:p>
    <w:p>
      <w:pPr>
        <w:pStyle w:val="Style15"/>
        <w:rPr/>
      </w:pPr>
      <w:r>
        <w:rPr/>
        <w:t>жить на экране 512  точек в  строке или 85</w:t>
      </w:r>
    </w:p>
    <w:p>
      <w:pPr>
        <w:pStyle w:val="Style15"/>
        <w:rPr/>
      </w:pPr>
      <w:r>
        <w:rPr/>
        <w:t>символов с матрицей 6x8, что позволит раз-</w:t>
      </w:r>
    </w:p>
    <w:p>
      <w:pPr>
        <w:pStyle w:val="Style15"/>
        <w:rPr/>
      </w:pPr>
      <w:r>
        <w:rPr/>
        <w:t>местить значительно большее количество ин-</w:t>
      </w:r>
    </w:p>
    <w:p>
      <w:pPr>
        <w:pStyle w:val="Style15"/>
        <w:rPr/>
      </w:pPr>
      <w:r>
        <w:rPr/>
        <w:t>формации и  сделать более удобной работу с</w:t>
      </w:r>
    </w:p>
    <w:p>
      <w:pPr>
        <w:pStyle w:val="Style15"/>
        <w:rPr/>
      </w:pPr>
      <w:r>
        <w:rPr/>
        <w:t>текстом,монохромной графикой,терминальными</w:t>
      </w:r>
    </w:p>
    <w:p>
      <w:pPr>
        <w:pStyle w:val="Style15"/>
        <w:rPr>
          <w:lang w:val="en-US"/>
        </w:rPr>
      </w:pPr>
      <w:r>
        <w:rPr/>
        <w:t>программами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умерация элементов на схеме дана отно-</w:t>
      </w:r>
    </w:p>
    <w:p>
      <w:pPr>
        <w:pStyle w:val="Style15"/>
        <w:rPr/>
      </w:pPr>
      <w:r>
        <w:rPr/>
        <w:t>сительно схемы пентагона (by V.M.G.) и мо-</w:t>
      </w:r>
    </w:p>
    <w:p>
      <w:pPr>
        <w:pStyle w:val="Style15"/>
        <w:rPr/>
      </w:pPr>
      <w:r>
        <w:rPr/>
        <w:t>жет не совпадать с вашей схемой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(адресные сигналы нумерованы с А0 по А15).</w:t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       </w:t>
      </w:r>
      <w:r>
        <w:rPr>
          <w:spacing w:val="-6"/>
          <w:sz w:val="15"/>
        </w:rPr>
        <w:t>+——+———+——+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+—+———+        C1 &gt;——2¦A0¦MUX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RES &gt;—1¦R¦ T ¦      2-D3 &gt;——5¦A1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¦—¦   ¦5——+ 8-D15 &gt;—11¦A2¦   ¦Y0¦4—&gt; 9-D41/D42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</w:t>
      </w:r>
      <w:r>
        <w:rPr>
          <w:spacing w:val="-6"/>
          <w:sz w:val="15"/>
        </w:rPr>
        <w:t>D1 &gt;—2¦D¦   ¦   ¦   GND &gt;—14¦A3¦   ¦Y1¦7—&gt; 5-D5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SEL &gt;—3¦C¦   ¦   ¦           ¦——¦   ¦Y2¦9—&gt; C30 и 1-D7 **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¦—¦   ¦6—+¦  1-D2 &gt;——3¦B0¦   ¦Y3¦12—&gt; 11-D17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+5V &gt;—4¦S¦D1 ¦  ¦¦    C1 &gt;——6¦B1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+—+———+  ¦¦   +5V &gt;—10¦B2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</w:t>
      </w:r>
      <w:r>
        <w:rPr>
          <w:spacing w:val="-6"/>
          <w:sz w:val="15"/>
        </w:rPr>
        <w:t>VD1  VD2  ¦¦ 9-D15 &gt;—13¦B3¦   ¦  ¦      D1 - 1533ТМ2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C29 &gt;——¦&lt;—+—&gt;¦——+¦(или C29)* ¦——¦   ¦  ¦      D2 - 1533КП11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</w:t>
      </w:r>
      <w:r>
        <w:rPr>
          <w:spacing w:val="-6"/>
          <w:sz w:val="15"/>
        </w:rPr>
        <w:t>¦      +————+—————1¦AB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</w:t>
      </w:r>
      <w:r>
        <w:rPr>
          <w:spacing w:val="-6"/>
          <w:sz w:val="15"/>
        </w:rPr>
        <w:t>1K  ¦           ¦  +—15¦OE¦D2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+5V &gt;—==——+———&gt; 3-D8  ¦  ¦   +——+———+——+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</w:t>
      </w:r>
      <w:r>
        <w:rPr>
          <w:spacing w:val="-6"/>
          <w:sz w:val="15"/>
        </w:rPr>
        <w:t>+——+——————————————————&gt; 1-D40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   </w:t>
      </w:r>
      <w:r>
        <w:rPr>
          <w:spacing w:val="-6"/>
          <w:sz w:val="15"/>
        </w:rPr>
        <w:t>+</w:t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оды - КД5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вывод &gt;——) подать сигнал с вывода форми-</w:t>
      </w:r>
    </w:p>
    <w:p>
      <w:pPr>
        <w:pStyle w:val="Style15"/>
        <w:rPr/>
      </w:pPr>
      <w:r>
        <w:rPr/>
        <w:t>рующей его микросхемы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вывод &lt;——) подать на вывод новый сигнал,</w:t>
      </w:r>
    </w:p>
    <w:p>
      <w:pPr>
        <w:pStyle w:val="Style15"/>
        <w:rPr/>
      </w:pPr>
      <w:r>
        <w:rPr/>
        <w:t>отрезав стар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гнал SEL - проинвертированный  сигнал</w:t>
      </w:r>
    </w:p>
    <w:p>
      <w:pPr>
        <w:pStyle w:val="Style15"/>
        <w:rPr/>
      </w:pPr>
      <w:r>
        <w:rPr/>
        <w:t>с 9 вывода  ИД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дключение 1533ИД7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гнал     контакт м-мы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2      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3      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4      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3       4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DIRQ      5 (это сигнал IORQ пропу-</w:t>
      </w:r>
    </w:p>
    <w:p>
      <w:pPr>
        <w:pStyle w:val="Style15"/>
        <w:rPr/>
      </w:pPr>
      <w:r>
        <w:rPr/>
        <w:t>щеный через контроллер FDD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5      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SEL      9 (требуемый сигнал,кото-</w:t>
      </w:r>
    </w:p>
    <w:p>
      <w:pPr>
        <w:pStyle w:val="Style15"/>
        <w:rPr/>
      </w:pPr>
      <w:r>
        <w:rPr/>
        <w:t>рый нужно инвертироват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Taкже сверху на D38 необходимо  напаять</w:t>
      </w:r>
    </w:p>
    <w:p>
      <w:pPr>
        <w:pStyle w:val="Style15"/>
        <w:rPr/>
      </w:pPr>
      <w:r>
        <w:rPr/>
        <w:t>D38' (1533ИР23) всеми выходами соединенную</w:t>
      </w:r>
    </w:p>
    <w:p>
      <w:pPr>
        <w:pStyle w:val="Style15"/>
        <w:rPr/>
      </w:pPr>
      <w:r>
        <w:rPr/>
        <w:t>с D38, а входы соединить с соответствующи-</w:t>
      </w:r>
    </w:p>
    <w:p>
      <w:pPr>
        <w:pStyle w:val="Style15"/>
        <w:rPr/>
      </w:pPr>
      <w:r>
        <w:rPr/>
        <w:t>ми выходами D37. На 1-е выводы D38 и  D38'</w:t>
      </w:r>
    </w:p>
    <w:p>
      <w:pPr>
        <w:pStyle w:val="Style15"/>
        <w:rPr/>
      </w:pPr>
      <w:r>
        <w:rPr/>
        <w:t>подаются сигналы C3 и 2-D3, а на 11-е  вы-</w:t>
      </w:r>
    </w:p>
    <w:p>
      <w:pPr>
        <w:pStyle w:val="Style15"/>
        <w:rPr/>
      </w:pPr>
      <w:r>
        <w:rPr/>
        <w:t>воды сигналы C29 и C3 соответственно. Так-</w:t>
      </w:r>
    </w:p>
    <w:p>
      <w:pPr>
        <w:pStyle w:val="Style15"/>
        <w:rPr/>
      </w:pPr>
      <w:r>
        <w:rPr/>
        <w:t>же на  выводы 9,12,15,16,19 микросхемы D40</w:t>
      </w:r>
    </w:p>
    <w:p>
      <w:pPr>
        <w:pStyle w:val="Style15"/>
        <w:rPr/>
      </w:pPr>
      <w:r>
        <w:rPr/>
        <w:t>необходимо через резисторы  1К подать зем-</w:t>
      </w:r>
    </w:p>
    <w:p>
      <w:pPr>
        <w:pStyle w:val="Style15"/>
        <w:rPr>
          <w:lang w:val="en-US"/>
        </w:rPr>
      </w:pPr>
      <w:r>
        <w:rPr/>
        <w:t>лю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работка  включается  установкой  бита</w:t>
      </w:r>
    </w:p>
    <w:p>
      <w:pPr>
        <w:pStyle w:val="Style15"/>
        <w:rPr/>
      </w:pPr>
      <w:r>
        <w:rPr/>
        <w:t>1 порта #EFF7 и выключается по  RESET  или</w:t>
      </w:r>
    </w:p>
    <w:p>
      <w:pPr>
        <w:pStyle w:val="Style15"/>
        <w:rPr/>
      </w:pPr>
      <w:r>
        <w:rPr/>
        <w:t>сбросом этого же бита.  После включения  в</w:t>
      </w:r>
    </w:p>
    <w:p>
      <w:pPr>
        <w:pStyle w:val="Style15"/>
        <w:rPr/>
      </w:pPr>
      <w:r>
        <w:rPr/>
        <w:t>памяти образуется две области- #4000-#57FF</w:t>
      </w:r>
    </w:p>
    <w:p>
      <w:pPr>
        <w:pStyle w:val="Style15"/>
        <w:rPr/>
      </w:pPr>
      <w:r>
        <w:rPr/>
        <w:t>- четные байты  на экране, и #6000-#77FF -</w:t>
      </w:r>
    </w:p>
    <w:p>
      <w:pPr>
        <w:pStyle w:val="Style15"/>
        <w:rPr/>
      </w:pPr>
      <w:r>
        <w:rPr/>
        <w:t>нечетные байты на экране. Второй экран ад-</w:t>
      </w:r>
    </w:p>
    <w:p>
      <w:pPr>
        <w:pStyle w:val="Style15"/>
        <w:rPr/>
      </w:pPr>
      <w:r>
        <w:rPr/>
        <w:t>ресуется аналогично (#C000-#C800 и  #E000-</w:t>
      </w:r>
    </w:p>
    <w:p>
      <w:pPr>
        <w:pStyle w:val="Style15"/>
        <w:rPr/>
      </w:pPr>
      <w:r>
        <w:rPr/>
        <w:t>#E800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сположение байтов на экра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----------------------------</w:t>
      </w:r>
    </w:p>
    <w:p>
      <w:pPr>
        <w:pStyle w:val="Style15"/>
        <w:rPr>
          <w:sz w:val="15"/>
        </w:rPr>
      </w:pPr>
      <w:r>
        <w:rPr>
          <w:sz w:val="15"/>
        </w:rPr>
      </w:r>
    </w:p>
    <w:p>
      <w:pPr>
        <w:pStyle w:val="Style15"/>
        <w:rPr>
          <w:sz w:val="15"/>
        </w:rPr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+————+————+————+————+————+————+     +————+————+</w:t>
      </w:r>
    </w:p>
    <w:p>
      <w:pPr>
        <w:pStyle w:val="Style15"/>
        <w:rPr/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¦4000¦6000¦4001¦6001¦4002¦6002¦ ... ¦401F¦601F¦</w:t>
      </w:r>
    </w:p>
    <w:p>
      <w:pPr>
        <w:pStyle w:val="Style15"/>
        <w:rPr>
          <w:sz w:val="15"/>
        </w:rPr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+————+————+————+————+————+————+     +————+————+</w:t>
      </w:r>
    </w:p>
    <w:p>
      <w:pPr>
        <w:pStyle w:val="Style15"/>
        <w:rPr>
          <w:sz w:val="15"/>
        </w:rPr>
      </w:pPr>
      <w:r>
        <w:rPr>
          <w:sz w:val="15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вух словах как  работает  схема. При</w:t>
      </w:r>
    </w:p>
    <w:p>
      <w:pPr>
        <w:pStyle w:val="Style15"/>
        <w:rPr/>
      </w:pPr>
      <w:r>
        <w:rPr/>
        <w:t>включении расширенного экрана,выходные ре-</w:t>
      </w:r>
    </w:p>
    <w:p>
      <w:pPr>
        <w:pStyle w:val="Style15"/>
        <w:rPr/>
      </w:pPr>
      <w:r>
        <w:rPr/>
        <w:t>гистр(ы) сдвига начинают  тактироваться  с</w:t>
      </w:r>
    </w:p>
    <w:p>
      <w:pPr>
        <w:pStyle w:val="Style15"/>
        <w:rPr/>
      </w:pPr>
      <w:r>
        <w:rPr/>
        <w:t>удвоеной  частотой. При  выполнении  цикла</w:t>
      </w:r>
    </w:p>
    <w:p>
      <w:pPr>
        <w:pStyle w:val="Style15"/>
        <w:rPr/>
      </w:pPr>
      <w:r>
        <w:rPr/>
        <w:t>(чтение байта изображения/чтение байта ат-</w:t>
      </w:r>
    </w:p>
    <w:p>
      <w:pPr>
        <w:pStyle w:val="Style15"/>
        <w:rPr/>
      </w:pPr>
      <w:r>
        <w:rPr/>
        <w:t>трибута) вместо байта  аттрибута  читается</w:t>
      </w:r>
    </w:p>
    <w:p>
      <w:pPr>
        <w:pStyle w:val="Style15"/>
        <w:rPr/>
      </w:pPr>
      <w:r>
        <w:rPr/>
        <w:t>байт изображения из второй половины экрана</w:t>
      </w:r>
    </w:p>
    <w:p>
      <w:pPr>
        <w:pStyle w:val="Style15"/>
        <w:rPr/>
      </w:pPr>
      <w:r>
        <w:rPr/>
        <w:t>с адреса #6000. Читается он в дополнитель-</w:t>
      </w:r>
    </w:p>
    <w:p>
      <w:pPr>
        <w:pStyle w:val="Style15"/>
        <w:rPr/>
      </w:pPr>
      <w:r>
        <w:rPr/>
        <w:t>ный регистр, который цепляется параллельно</w:t>
      </w:r>
    </w:p>
    <w:p>
      <w:pPr>
        <w:pStyle w:val="Style15"/>
        <w:rPr/>
      </w:pPr>
      <w:r>
        <w:rPr/>
        <w:t>основному регистру для байта данных  изоб-</w:t>
      </w:r>
    </w:p>
    <w:p>
      <w:pPr>
        <w:pStyle w:val="Style15"/>
        <w:rPr/>
      </w:pPr>
      <w:r>
        <w:rPr/>
        <w:t>ражения (на этой схеме они упоминаются как</w:t>
      </w:r>
    </w:p>
    <w:p>
      <w:pPr>
        <w:pStyle w:val="Style15"/>
        <w:rPr/>
      </w:pPr>
      <w:r>
        <w:rPr/>
        <w:t>D38 и D38'). Регистр хранения байта аттри-</w:t>
      </w:r>
    </w:p>
    <w:p>
      <w:pPr>
        <w:pStyle w:val="Style15"/>
        <w:rPr/>
      </w:pPr>
      <w:r>
        <w:rPr/>
        <w:t>бута переводится в Z-состояние, а чтобы он</w:t>
      </w:r>
    </w:p>
    <w:p>
      <w:pPr>
        <w:pStyle w:val="Style15"/>
        <w:rPr/>
      </w:pPr>
      <w:r>
        <w:rPr/>
        <w:t>не выдавал  вместо  цветов  RND-последова-</w:t>
      </w:r>
    </w:p>
    <w:p>
      <w:pPr>
        <w:pStyle w:val="Style15"/>
        <w:rPr/>
      </w:pPr>
      <w:r>
        <w:rPr/>
        <w:t>тельность, его  выхода через сопротивления</w:t>
      </w:r>
    </w:p>
    <w:p>
      <w:pPr>
        <w:pStyle w:val="Style15"/>
        <w:rPr/>
      </w:pPr>
      <w:r>
        <w:rPr/>
        <w:t>подпираются к земле и +5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_____________________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 Прим. от AlCo: у меня схема заработала</w:t>
      </w:r>
    </w:p>
    <w:p>
      <w:pPr>
        <w:pStyle w:val="Style15"/>
        <w:rPr/>
      </w:pPr>
      <w:r>
        <w:rPr/>
        <w:t>только тогда, когда я припаял сюда C29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* Если кому охота собрать DMA Sound Bla-</w:t>
      </w:r>
    </w:p>
    <w:p>
      <w:pPr>
        <w:pStyle w:val="Style15"/>
        <w:rPr/>
      </w:pPr>
      <w:r>
        <w:rPr/>
        <w:t>ster, то элемент, коммутирующий C30, лучше</w:t>
      </w:r>
    </w:p>
    <w:p>
      <w:pPr>
        <w:pStyle w:val="Style15"/>
        <w:rPr/>
      </w:pPr>
      <w:r>
        <w:rPr/>
        <w:t>сделать монтажным "ИЛИ", и взамен коммути-</w:t>
      </w:r>
    </w:p>
    <w:p>
      <w:pPr>
        <w:pStyle w:val="Style15"/>
        <w:rPr/>
      </w:pPr>
      <w:r>
        <w:rPr/>
        <w:t>ровать ^OE регистра D38'.(^OE D38 получить</w:t>
      </w:r>
    </w:p>
    <w:p>
      <w:pPr>
        <w:pStyle w:val="Style15"/>
        <w:rPr/>
      </w:pPr>
      <w:r>
        <w:rPr/>
        <w:t>из него инверсией.) Рекомендуемое располо-</w:t>
      </w:r>
    </w:p>
    <w:p>
      <w:pPr>
        <w:pStyle w:val="Style15"/>
        <w:rPr/>
      </w:pPr>
      <w:r>
        <w:rPr/>
        <w:t>жение корпусов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ТМ8 для порта #EFF7 - поверх D43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КП11 - поверх D14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D38' - поверх D40(!)(совпадают не по выхо-</w:t>
      </w:r>
    </w:p>
    <w:p>
      <w:pPr>
        <w:pStyle w:val="Style15"/>
        <w:rPr/>
      </w:pPr>
      <w:r>
        <w:rPr/>
        <w:t>дам,а по входам!)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регистры SB - поверх них (входы с выходов,</w:t>
      </w:r>
    </w:p>
    <w:p>
      <w:pPr>
        <w:pStyle w:val="Style15"/>
        <w:rPr/>
      </w:pPr>
      <w:r>
        <w:rPr/>
        <w:t>придётся малость согнуть ножки нижнего ре-</w:t>
      </w:r>
    </w:p>
    <w:p>
      <w:pPr>
        <w:pStyle w:val="Style15"/>
        <w:rPr/>
      </w:pPr>
      <w:r>
        <w:rPr/>
        <w:t>гистра SB. Самый прикол,что такое соедине-</w:t>
      </w:r>
    </w:p>
    <w:p>
      <w:pPr>
        <w:pStyle w:val="Style15"/>
        <w:rPr/>
      </w:pPr>
      <w:r>
        <w:rPr/>
        <w:t>ние невозможно на 2-м этаже,только на 3-м)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4 supplement                             ¦+¦(”)¦</w:t>
      </w:r>
    </w:p>
    <w:p>
      <w:pPr>
        <w:pStyle w:val="Style15"/>
        <w:rPr/>
      </w:pPr>
      <w:r>
        <w:rPr>
          <w:spacing w:val="-10"/>
          <w:sz w:val="15"/>
        </w:rPr>
        <w:t>|  2:5029/35.18 Dima Bystrov (Alone Coder)             ¦++(”)¦</w:t>
      </w:r>
    </w:p>
    <w:p>
      <w:pPr>
        <w:pStyle w:val="Style15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           +=====+</w:t>
      </w:r>
      <w:r>
        <w:br w:type="page"/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2        9.7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 Вопрос дня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род, скажите всё-таки, работает ли AC Edit на скорпе с ви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м? Если в драйвере принтера поставить на соответствующем мест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#5B5C) ноль или что-то в этом роде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блюдаются ли глюки на скорпах с ibm-овской клавиатурой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мне сделать,чтобы AC Edit поддерживал драйвер принтера о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-Word? (А то что-то  не видно желающих  писать драйвер под м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ормат.) Нужна проверенная информация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лго тянется волынка с установкой SiMM на мой комп...Tot прип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ял ещё несколько проводков и уехал купаться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©S  тоже  не сильно спешит с починкой компа John'у Silver'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рёга получил адрес в FIDO (/3.32) и теперь всё свободное врем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водит за распаковкой почты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ssonator ушёл в армию. Его комп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кстати, нехилый: P1024+Turbo+Cache+384x304+turbo-ВГ+Covox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ежит у меня, в папке с грифом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Дело №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___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2001 год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Хранить 2 лет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не нужен всего лишь блок питания и ВГ'шка!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©S обещал сегодня зайти - спаять БП - и не зашёл...Обидно ;(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ша группа переживает свои худшие времена: пока активный 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тав группы - только Mr.Event и я... ну, может, ещё я и ещё один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  я :). А  почему  меня  так много? Потому что пока остальн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род скучает, Alone Coder изыскивает внутренние резервы: рисуе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рафику (это для меня/вас, наверно, и не ново;) и пописывает м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ыку! Причём  компетентые  люди заявляют, что даже не от каждо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его модуля вянут уши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иначе ZX-Guide 4 рискует остаться без музыки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'а  я видел: мы с ним вместе ходили к Славе Михеев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купать ZX-Ревю за 1996 год (по 5 рублей штука ;)).Нет,я не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упал - покупал Макс (интересно, зачем?), но и мне кое-что обл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илось: книжка Капульцевичей, ZX-Форум #2 и кое-какой хлам врод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"вечных жизней" :). У Михеева есть ЯЩИК дискет 5,25" с софтом,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н грозился пустить их на оклейку стен =8-[  ]. Кощунство! У-у-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я его, редиску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говор с CyberDemon'ом за бутылкой газировки свёлся к спор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  литературе, точнее, о  месте в ней Макса. Есть ли у него шанс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йти  свою  нишу, своего  читателя? Мне кажется, он тратит своё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ремя зря...И на Speccy он был бы полезнее.Особенно если учесть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о для написания романов Amiga совершенно не требуется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говорите его! Напишите ему! Адрес в FIDO у него тот же,что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у меня - 2:5029/35.18 Maxim Mitkin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 правде говоря, настоящий хозяин этого адреса не он и не я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Миша Клинковский aka Crutch/Orion group  aka Костыль. Так что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род, не удивляйтесь тирлайну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Mikle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 алкогольному ориджину (ну непьющий я,сколько можно объяснять?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wo beer or not two beer (*Klinskoe beer*) (2:5029/35.18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ЛОМЫ МНЕ ИХ МЕНЯТЬ КАЖДОМ ПИСЬМЕ! ы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обще, большое спасибо Мише, что он меня терпит, пока я сочиня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тературные послания своим респондентам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у меня их больше 20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отите список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т  Ice'Di/Triumph поступило предложение выпустить ZX-Guide 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раньше. Я уже было направился к клавиатуре, но вижу: кажется,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учился писать ;(. Фантазии  почему-то нету :(. Ну ладно, пок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удем набирать приложение, а там посмотрим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Ice'Di грозился выпустить Miracle 4 в ближайшие сроки :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/------------------- Укрощение zx_emul ------------------------\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юзаю v0.33, понятное дело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 знаю, кого  как, а меня особенно достала в Юдинском эмул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ая особенность: после нажатия RShift (Symbol Shift) со стрел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й  или  какой-нибудь из кнопок в этом же районе (pgUp и т. п.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смерть отрубается выход по Alt/X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допустим,пишу я текст...И случайно ;) нажимаю одну из эти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бинаций (например,помечаю чего). Сохраняю текст. Хочу выйти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он не даёт. Нажимаю RESET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 просмотра  каталога  TRD-шника обнаруживается, что 9-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ктор  совершенно  не  сохранился, т. е. указано неверное числ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айлов, свободное место, первый свободный сектор итп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оя версия такая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ктор  TR-DOS  имеет  размер  256 байт. Однако сектор MS-DOS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двое больш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C Edit  сохраняет 9 секторов  на нулевой дорожке -&gt; эмулятор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щается к системе -&gt; система сохраняет целое количество свои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кторов,  а  остальное  буферизует - оставляет "на  потом",  д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дующего  вызова. Это  всего  лишь  один  из методов ускорени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ступа к файлам данных... Но это "на потом" так и не происходи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 ведь я нажал сброс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ть дикая идея - после Save нажимать F7 или PrintScreen :))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конечном  итоге я стал  экспериментировать с файлом .kbd,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наружил: какая  бы  клавиша не была в роли MenuMode, все двух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нопочные комбинации отрубаются с таким же успехом, что и Alt/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стаются  однокнопочные... что-нибудь такое, что я никогда бы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жал, даже случайно. Я выбрал WindowsMenu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, собственно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 простят меня реальщики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эмулятор - это ведь тоже в чём-то Real Speccy, только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ругой элементной базе!?</w:t>
      </w:r>
    </w:p>
    <w:p>
      <w:pPr>
        <w:pStyle w:val="Style15"/>
        <w:rPr/>
      </w:pPr>
      <w:r>
        <w:rPr>
          <w:spacing w:val="-10"/>
          <w:sz w:val="15"/>
        </w:rPr>
        <w:t>\-------------------------------------------------------------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 —- - -  -   О командных строка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Не помню уже когда, но я уже предлагал в эхе этот способ. Ещё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н вскользь описывался в ZX-Guide #3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ключается  он в том, что для упрощения взаимодействия прог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мм  между  собой  они будут использовать для вызова друг друг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андную строку вида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prog",parameter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мандная строка E_LINE - это предопределённое самой систем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сто для хранения такого рода параметров. Логичнее, по-моему,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думать. А  запятая  как  разделитель выбрана для общности уж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уществующих  команд  с несколькими параметрами и наших вызов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 этом TR-DOS мало интересует содержимое командной строки по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е запятой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AC Edit 0.5S через такую строку можно указать имя загружа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го файла.Поскольку возможные расширения файлов отнюдь не исч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пываются  стандартными TR-DOS расширениями, то я решил обойтис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ез всякого  рода точек и кавычек - просто указывать 9 байт наз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я со слитно написанным расширением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ализуется это так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(23641) ;адрес ком.строки E_LINE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7 ;первые 7 байт ком.строки, как известно, запороты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HL,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"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PIR ;ищем запятую (ведь нам неизвестно, сколько бук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;набрал юзер в названии нашей программы? ;))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notFN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E,23773 ;TR-DOS file descripto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#A ;"поиск элемента каталога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#3D13 ;ищем по 9 байтам, т.к. обычно (23814)=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C ;получаем номер элемента каталог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C ;C=#FF означает, что файл не найден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notFN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8 ;"считывание элемента каталога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#3D1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;теперь дескриптор по адресу 23773 содержит инфу о нужном файле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;что делать дальше, уже зависит от конкретной программы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23773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PRCDESC+3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EXTL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OK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notFND 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OK     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 действительно запускать программу через TR-DOS, то (ка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наружилось) TR-DOS  немного  перерабатывает  строку  по своем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кусу: заменяет строки,похожие на токены бейсика,на сами токен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им образом,нельзя выполнить через TR-DOS такую команду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ACEdit5S",AlCoNew2p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такую можно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ACEdit5S",AlCoNws2p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,конечно,отдаю себе отчёт в том,что ни одна программа,будуч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 здравом  уме, не  станет грузить другую через командную строк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TR-DOS. Обычно  всё это происходит через процедурку запуска бей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ик-файла, типа той, что написана BASIL'ом (ZX-Guide #3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#YYYY   ;16 BYTES INFO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773   ;ABOU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16      ;BASIC FIL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C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746)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44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END_COD-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072   ;ДЛЯ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XX           ;ВЫХОД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IY,23610   ;  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M 1          ;BASIC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I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DISP 2344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2386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86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HL),0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4166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          ;ОЧИСТКА 48-Й ПАМЯТ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38      ;PAPER 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93),A  ;&amp; INK 0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24),A  ;И ДВЕ НИЖНИЕ СТРОКИ ЭКРАНА ТАКИЕ ЖЕ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65167   ;CLEAR 65167 ДЛЯ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CALL 7863     ;МАКСИМАЛЬНО ДЛИННЫХ ФАЙЛ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4867    ;ПОДКЛЮЧЕНИЕ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13),SP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(23631) ;48-ГО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15      ;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ADD HL,DE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5566    ;BASIC'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X DE,HL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4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          ;СО 128-О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S 4,(IY+1)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7030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ПАМЯТЬЮ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RNBAS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608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528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ЗАГРУЗКА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570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JP 15663      ;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RNBAS2  LD HL,(23649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(HL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EC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L,(HL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18),HL ;СТРОКА АВТОСТАРТ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XOR A         ;ВЫПОЛНЯЕТСЯ С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20),A  ;1-ОЙ КОМАНДЫ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EN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END_CO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 вот,ничто нам не мешает перед таким запуском сформироват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андную строку, состоящую из запятой и названия файла, и зас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уть в E_LINE (23641) её адрес (точнее,адрес на 7 меньше)!     |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</w:t>
      </w:r>
      <w:r>
        <w:rPr>
          <w:spacing w:val="-10"/>
          <w:sz w:val="15"/>
        </w:rPr>
        <w:t>-  - - -— ——+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 Как высушивать текст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 вам очень хочется достать из предыдущей статьи исходн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и, то придётся удалить управляющие символы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особ #1 (ламерский)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ходим в Find/Replace и вводим в поле "Введите, что искать" сим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л белого цвета (SS/E, 7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водим в поле "и на что заменить" символ пробела.Нажимаем Enter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идим: Replaced OK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должать то же самое для жёлтого,зелёного и т.д. цветов :))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особ #2 (кодерский;))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ишем маааленькую программу,которая делает то же самое,перекод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уем с помощью неё текст,а потом стираем программу ;))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зультат можно отдавать на съедение ALASM 4.42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т обещанное продолжение Greetings'ов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 WANTED! =-=-=-=-=-=-=-=-=-=-=-=-=-=-=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ьба передать сие послание адресатам, если это возможно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ыскивается:    |   За преступлен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onster/Sage      | Миха! Ответь письмом... E_mail не работает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/Sage         | Та же грабля: E_mail не отвечает... ZS пере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дал тебе исходники PTmouse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Только что звонил Alex Norman/Sliders CHG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есть предложение позаимствовать для Sphoby#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твои музоны из репертуара 9.2000 - 4.2001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Мыло alexnorman@rambler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emiurge Ash      | Как узнать, доходят ли чарты в срок? Каков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периодичность издания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И ответь Никфу, он давно ждёт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K-System/Excess, | Ответьте _кто-нибудь_ плз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asoft/Excess     | Что с проектами EDP и ESE???</w:t>
      </w:r>
    </w:p>
    <w:p>
      <w:pPr>
        <w:pStyle w:val="Style15"/>
        <w:rPr/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AKC/Compu-Studio | Отзовись! Получил ли ты моё письмо по email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Kristoph/SMG/CTL  | Всё прервалось на самом интересном месте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Куда ты пропал? Какой твой новый (?) адрес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-Man/Placebo,    | Куда вы пропали, ребята? Народ в непонятках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Paracels/Placebo  | есть Placebo на Speccy или вы уже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безвременно почили?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Никф ждёт ;))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=-=-=-=-=-=-=-=-=-=-=-=-=-=-=-=-=-=-=-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м тоже Greets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,Новосёлов,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[390035 Рязань,Полетаева,15-5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6 Рязань,Высоковольтная,16-53 (0912)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spacing w:val="-10"/>
          <w:sz w:val="15"/>
        </w:rPr>
        <w:t>10)Cyber/Cobra_software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rPr/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9)Путь Самурая Alex ? aiki_@In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S supplement                             ¦+¦(”)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           ¦++(”)¦</w:t>
      </w:r>
    </w:p>
    <w:p>
      <w:pPr>
        <w:sectPr>
          <w:type w:val="nextPage"/>
          <w:pgSz w:w="11906" w:h="16838"/>
          <w:pgMar w:left="584" w:right="584" w:gutter="0" w:header="0" w:top="1134" w:footer="0" w:bottom="1134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           +=====+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#„  #  „““       () „ #““ #  # „#“““““““““““““““““““““““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()#  #  #   #“#   (#„# #““ # •# “#„  3       26.7.2001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#”() ““  ““ #„#   ()“# “““ (“(“   “#„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„„„„„„„„„„„„„„„„„„„„„„„„„„„„„„„„„„„„„„„„„</w:t>
      </w:r>
      <w:r>
        <w:rPr>
          <w:spacing w:val="-14"/>
          <w:sz w:val="16"/>
        </w:rPr>
        <w:t>#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-- Жёлтые страницы ;)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  город неоднократно приезжал KSA-7G и поставил на ноги комп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иссонатора. Теперь у меня есть реал, но благодаря Вовке я почт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зучился на нём работать ;(. В первый же день я начистил 18 д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ков (попробуйте на пц почистить диски - посмотрим,как это у вас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олучится;)), но они скоро разошлись на посылки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Цветной монитор - это рулез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сле  установки  второго  винта в пц Alone Coder'а произошл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ледующая проблема: не хватает разъёмов питания,чтобы подключи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5,25" дисковод. Приходится  каждый раз перед копированием разб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ть комп и перетыкать питание от CD-ROM'а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отказался от пива и сока в качестве мзды за будущий р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нт компа братьев Логиновых,сказав,что по нему лучше - деньгами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$-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елегация в составе Tot,T(c)S,AlCo,John отправилась на "зап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ожце" Tot'а в гости к KSA-7G,но почему-то выбрала совершенно н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о направление ;). Но важно не это, а то,что ближе к ночи машин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астряла  на дороге, и пришлось добираться до города на попутном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ранспорте.Причина остановки двигателя,по словам T(c)S'а,в "уг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ьном бензине"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иша Клинковский (aka Костыль) во время очередной командиров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и  в Таганрог познакомился там с местной спектрумовской братие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(CAIG) и обменялся с ними софтом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торая  делегация в сокращённом составе (я и John) добралась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аки до дома KSA-7G,где лично смогли поглядеть на чудо техники 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L-кодер для подключения Speccy к телевизору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ac Buster^x7m выразил желание помочь CyberDemon'у передела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"ЗН" на Амигу...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роизошла обещанная переструктуризация группы...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ут Nikphe логу нарисовал: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loGo -aNarcHy-:                                       nikphe^any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                                               </w:t>
      </w:r>
      <w:r>
        <w:rPr>
          <w:spacing w:val="-14"/>
          <w:sz w:val="16"/>
        </w:rPr>
        <w:t>alco/i8/any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@#   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#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@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</w:t>
      </w:r>
      <w:r>
        <w:rPr>
          <w:spacing w:val="-14"/>
          <w:sz w:val="16"/>
        </w:rPr>
        <w:t>@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@„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(@)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#  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@#    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</w:t>
      </w:r>
      <w:r>
        <w:rPr>
          <w:spacing w:val="-14"/>
          <w:sz w:val="16"/>
        </w:rPr>
        <w:t>(@)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</w:t>
      </w:r>
      <w:r>
        <w:rPr>
          <w:spacing w:val="-14"/>
          <w:sz w:val="16"/>
        </w:rPr>
        <w:t>@#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</w:t>
      </w:r>
      <w:r>
        <w:rPr>
          <w:spacing w:val="-14"/>
          <w:sz w:val="16"/>
        </w:rPr>
        <w:t>@#) 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</w:t>
      </w:r>
      <w:r>
        <w:rPr>
          <w:spacing w:val="-14"/>
          <w:sz w:val="16"/>
        </w:rPr>
        <w:t>@#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</w:t>
      </w:r>
      <w:r>
        <w:rPr>
          <w:spacing w:val="-14"/>
          <w:sz w:val="16"/>
        </w:rPr>
        <w:t>(@)    „„„„„„„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</w:t>
      </w:r>
      <w:r>
        <w:rPr>
          <w:spacing w:val="-14"/>
          <w:sz w:val="16"/>
        </w:rPr>
        <w:t>„„„</w:t>
      </w:r>
      <w:r>
        <w:rPr>
          <w:spacing w:val="-14"/>
          <w:sz w:val="16"/>
        </w:rPr>
        <w:t>)@#(@###““““““““(@)“#@„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„„</w:t>
      </w:r>
      <w:r>
        <w:rPr>
          <w:spacing w:val="-14"/>
          <w:sz w:val="16"/>
        </w:rPr>
        <w:t>@##“““ @)              (@#  ““#@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@#““     @#                (@#    “#@„      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@#“       (@)                 (@)     “#@    @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@#“         @#                   @#       #@„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@#           @#                    @#       #@)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           (@)                     @#       “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#            @#                      (@)          „(@)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)            @#                       @“„„„„„@@###“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(@)           (@)              „„„„„@@####“““““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(@            ““   „„„„„„@@####“““““     (@)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#@    „„„„„„„@@####““““““                 @#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„„</w:t>
      </w:r>
      <w:r>
        <w:rPr>
          <w:spacing w:val="-14"/>
          <w:sz w:val="16"/>
        </w:rPr>
        <w:t>(@(@##“““““““ „„                          (@)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““</w:t>
      </w:r>
      <w:r>
        <w:rPr>
          <w:spacing w:val="-14"/>
          <w:sz w:val="16"/>
        </w:rPr>
        <w:t>(@)           @)                           @#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#          (@)                           (@)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)         (@)                            @#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         (@                             (@)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@#        (@                              @#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@#       (@                              (@)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@#„     @#                               @#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@#„„  @)                          „„@##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““</w:t>
      </w:r>
      <w:r>
        <w:rPr>
          <w:spacing w:val="-14"/>
          <w:sz w:val="16"/>
        </w:rPr>
        <w:t>@#)@)„                  „„„„@##@“““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@ “@##„„„„„„„„„„„####@““““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@    “““““““““““““      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#                          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)                        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)                                   (@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</w:t>
      </w:r>
      <w:r>
        <w:rPr>
          <w:spacing w:val="-14"/>
          <w:sz w:val="16"/>
        </w:rPr>
        <w:t>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</w:t>
      </w:r>
      <w:r>
        <w:rPr>
          <w:spacing w:val="-14"/>
          <w:sz w:val="16"/>
        </w:rPr>
        <w:t>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 ((( ((“)“)“  (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))( ))(„) )   (@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( ( ( ( ) )    @###)               „„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„„</w:t>
      </w:r>
      <w:r>
        <w:rPr>
          <w:spacing w:val="-14"/>
          <w:sz w:val="16"/>
        </w:rPr>
        <w:t>#                 @###)          „##„(#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#####        „„##„  ##„“###)   „„   (@@##)###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#######)      ###@@@#(##)@““„„#„“###   ““@“(#@@@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#####@@##)###„ ####““@@##)#„“#####)#### „##„“###““@@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(@##“  @###(####(@#)  (@##(###„“#““„####)####)###„  “@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#  „#####(#####(@   „##)#“####(###“####(###(#####„„#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######@@##)######(@„####(#(„“##)##  (@##)###(#######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@###“ *@@##(#@###)@@@##)#) @)##)(#)„„“@##„#)###) “##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#*@##)  (*@@(# @####(“@@#(##„„„##))#(##)*@#@))@###  (@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*@@#„   *@(@) @@### (*@@(#######„#„###(*@@“# @@#)  @@#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#*@@#) („„@# (@@@##  ““„#“@@##“(*@@#“  ““„#@  ““  (*@@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(***@   *@@) **@@@)  ###) (@@#) “““„@  “#@@“       “**@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*“     ““   “**“  (@##   *@##  (*@“                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@##)  (@@#)  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*@@##   *@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(*@@)   (@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*“    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(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##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</w:t>
      </w:r>
      <w:r>
        <w:rPr>
          <w:spacing w:val="-14"/>
          <w:sz w:val="16"/>
        </w:rPr>
        <w:t>(@“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</w:t>
      </w:r>
      <w:r>
        <w:rPr>
          <w:rFonts w:eastAsia="Courier New"/>
          <w:spacing w:val="-14"/>
          <w:sz w:val="16"/>
          <w:lang w:val="en-US"/>
        </w:rPr>
        <w:t xml:space="preserve"> </w:t>
      </w: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“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)(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) („   )  )  )                +—Invaders ,group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„„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)(  (“)(“)(“)„               ¦         sub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)(„)(“)(„ („ „ „„„„„„„„„„„„„„„„„„„„„„„„„„„„„„„„„„„„„„„„„„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)   )   (  (        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@@)   #@:   @*:   *@    *@)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@  *()@* #     #  #@):()#@)@:)   ¦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#()#  @()*:)@     #  @*)*()#  #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@)#  #()@()@#    @  *:)@()#  # &lt;———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:)@  @()#()#     @  @()#()@* @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  *:)#()@     *  #()@()*  *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:():@)@(:*@)   :*)@*)@@ @  :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*@)   #(:         *:)   #@)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быстров дмитрий                  ¦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organize,code,gfx,swap,muzic     |           @#  ():  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13.12.1981              |           *:)@()*(@#()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to spec: 199</w:t>
      </w:r>
      <w:r>
        <w:rPr>
          <w:spacing w:val="-14"/>
          <w:sz w:val="16"/>
          <w:lang w:val="en-US"/>
        </w:rPr>
        <w:t>1</w:t>
      </w:r>
      <w:r>
        <w:rPr>
          <w:spacing w:val="-14"/>
          <w:sz w:val="16"/>
        </w:rPr>
        <w:t xml:space="preserve">                    |           @()#()@()@(@)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fido: </w:t>
      </w:r>
      <w:r>
        <w:rPr>
          <w:strike/>
          <w:spacing w:val="-14"/>
          <w:sz w:val="16"/>
        </w:rPr>
        <w:t>2:5029/35.18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2:5029/77.48</w:t>
      </w:r>
      <w:r>
        <w:rPr>
          <w:spacing w:val="-14"/>
          <w:sz w:val="16"/>
        </w:rPr>
        <w:t xml:space="preserve">  |           #()@(@)()*():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phone: (0912) 75-13-90           |           @()*()#()@()*(@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e-mail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alco@mail.ru</w:t>
      </w:r>
      <w:r>
        <w:rPr>
          <w:spacing w:val="-14"/>
          <w:sz w:val="16"/>
        </w:rPr>
        <w:t xml:space="preserve">        |           *()@()#(@:()@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высоковольтная,           :()“()@() ()#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37к.1,кв.12,390026             |              :   ()    (#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|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|       емельянов алекс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@)   @#)   @                +-----—+         code,ascii,swap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@()#  #@ #                |              9.3.1983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:()#  @()#)               ¦                  1997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*@ *()@# *()@                |   </w:t>
      </w:r>
      <w:r>
        <w:rPr>
          <w:strike/>
          <w:spacing w:val="-14"/>
          <w:sz w:val="16"/>
        </w:rPr>
        <w:t>2:5029/35.18 (to AlCo)</w:t>
      </w:r>
      <w:r>
        <w:rPr>
          <w:spacing w:val="-14"/>
          <w:sz w:val="16"/>
        </w:rPr>
        <w:t xml:space="preserve">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@()@  :()*                | </w:t>
      </w:r>
      <w:r>
        <w:rPr>
          <w:spacing w:val="-14"/>
          <w:sz w:val="16"/>
          <w:lang w:val="en-US"/>
        </w:rPr>
        <w:t xml:space="preserve">   </w:t>
      </w:r>
      <w:r>
        <w:rPr>
          <w:i/>
          <w:spacing w:val="-14"/>
          <w:sz w:val="16"/>
          <w:lang w:val="en-US"/>
        </w:rPr>
        <w:t>8-905-693-82-31</w:t>
      </w:r>
      <w:r>
        <w:rPr>
          <w:spacing w:val="-14"/>
          <w:sz w:val="16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*:)*  :()@()              |         nikphe@mail.ru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*@)@:):*)*():*)            рязанская обл,чучковский р-н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(@    @(:                 п.авангард,ул.рулезная-12,391420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лесовский александр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muzic                     ¦    ()   @           :   ()#  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be born: 5.7.1982         ¦——&gt; ()@*)#  *@    @*):() ()@(@*(: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1997             ¦    ()*()*@ @()   @()*() ():()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 |    ():()@()#()   *  *() ():() 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i/>
          <w:spacing w:val="-14"/>
          <w:sz w:val="16"/>
          <w:lang w:val="en-US"/>
        </w:rPr>
        <w:t>8-917-553-65-76</w:t>
      </w:r>
      <w:r>
        <w:rPr>
          <w:spacing w:val="-14"/>
          <w:sz w:val="16"/>
        </w:rPr>
        <w:t>|    ()*()#()@()   :*)@() ()*(#)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 |   :()@()@():()    ()“() ()@()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рязанская обл,г.чучково *@)*:):()*()   @()@(:@ @)(: (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ул.калинина,26            |      :*)   :()   #@) (*@   (*@ @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 xml:space="preserve">600000 </w:t>
      </w:r>
      <w:r>
        <w:rPr>
          <w:i/>
          <w:spacing w:val="-14"/>
          <w:sz w:val="16"/>
        </w:rPr>
        <w:t xml:space="preserve">Владимир,пр-кт Строителей, </w:t>
      </w:r>
      <w:r>
        <w:rPr>
          <w:spacing w:val="-14"/>
          <w:sz w:val="16"/>
        </w:rPr>
        <w:t xml:space="preserve"> 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</w:t>
      </w:r>
      <w:r>
        <w:rPr>
          <w:i/>
          <w:spacing w:val="-14"/>
          <w:sz w:val="16"/>
        </w:rPr>
        <w:t>д.7"Б",к.609</w:t>
      </w:r>
      <w:r>
        <w:rPr>
          <w:spacing w:val="-14"/>
          <w:sz w:val="16"/>
        </w:rPr>
        <w:t xml:space="preserve">               v                 логинов денис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*@)   #@)  #@    @*::   (@)                      muzi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#()@()@@)@()  @()##)@:):(*@()@         31.03.1979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@()@()@  @    #()#  #()*()@()*              1997 :to spe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*()*@ #  *    @()@  #()@()#():                 none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:():()@# *    @()@@ @()#()#()* </w:t>
      </w:r>
      <w:r>
        <w:rPr>
          <w:i/>
          <w:spacing w:val="-14"/>
          <w:sz w:val="16"/>
          <w:lang w:val="en-US"/>
        </w:rPr>
        <w:t>8-920-636-87-51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  *@)*()*  :    *:)@  #()@()#()*               none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:*)„()@*):  :    @* *  @  *:)@()@  рязань,ул.полетаева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#@)   @*)        :*)    (*@              д.15,кв.5,390035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митькин максим           ^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code                     ¦       *@  (@@   (@*   (@@   (##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7.5.1978        ¦       @()@()*(*@()@(@)()@() ()@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to spec: ???             |       #()*() ()@()#()@  *() ()*(: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fido: 2:5029/</w:t>
      </w:r>
      <w:r>
        <w:rPr>
          <w:strike/>
          <w:spacing w:val="-14"/>
          <w:sz w:val="16"/>
        </w:rPr>
        <w:t>35.18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/77.47</w:t>
      </w:r>
      <w:r>
        <w:rPr>
          <w:spacing w:val="-14"/>
          <w:sz w:val="16"/>
        </w:rPr>
        <w:t>¦       #():(@*() ()@()*(@:(@ ()*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20-6355368</w:t>
      </w:r>
      <w:r>
        <w:rPr>
          <w:spacing w:val="-14"/>
          <w:sz w:val="16"/>
        </w:rPr>
        <w:t>|       @()*  @(@#()*():()*() ():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|       *()@()#  @():()*()@() ()*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новосёлов     :* “(@#()@(@*()@(@#()@(#@(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50к.2,кв.197           |              (@*   ()#   (@*   (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|      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¦                шаев константин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@@) ()                |                          muzi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@@)@()#()    &lt;———————————¦             18.09.1982:be born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#()#()#  @()                ¦     </w:t>
      </w:r>
      <w:r>
        <w:rPr>
          <w:strike/>
          <w:spacing w:val="-14"/>
          <w:sz w:val="16"/>
        </w:rPr>
        <w:t>aRmy&gt;</w:t>
      </w:r>
      <w:r>
        <w:rPr>
          <w:spacing w:val="-14"/>
          <w:sz w:val="16"/>
        </w:rPr>
        <w:t xml:space="preserve">         ???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#  ()@@)*()      </w:t>
      </w:r>
      <w:r>
        <w:rPr>
          <w:strike/>
          <w:spacing w:val="-14"/>
          <w:sz w:val="16"/>
        </w:rPr>
        <w:t>&lt;arMy</w:t>
      </w:r>
      <w:r>
        <w:rPr>
          <w:spacing w:val="-14"/>
          <w:sz w:val="16"/>
        </w:rPr>
        <w:t xml:space="preserve">     ¦                     none :fido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@) ():()                |                 41-03-50:phone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:():()@()*()@               ¦</w:t>
      </w:r>
      <w:r>
        <w:rPr>
          <w:spacing w:val="-14"/>
          <w:sz w:val="16"/>
          <w:lang w:val="en-US"/>
        </w:rPr>
        <w:t>dissonator@inbox.ru</w:t>
      </w:r>
      <w:r>
        <w:rPr>
          <w:spacing w:val="-14"/>
          <w:sz w:val="16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  <w:lang w:val="en-US"/>
        </w:rPr>
        <w:t>:</w:t>
      </w:r>
      <w:r>
        <w:rPr>
          <w:spacing w:val="-14"/>
          <w:sz w:val="16"/>
        </w:rPr>
        <w:t>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*@)*()*@)“(@*               ¦     г.рязань,ул.зубковой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@@)   @                  |             д.19,кв.106,390048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логинов василий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muzic,code               ¦                        @       (#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be born: 3.6.1983        ¦                        *  (#@*)()#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1997            ¦——————————————&gt;         :) @   @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¦                        *  *(@)#(@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phone:</w:t>
      </w:r>
      <w:r>
        <w:rPr>
          <w:spacing w:val="-14"/>
          <w:sz w:val="16"/>
          <w:lang w:val="en-US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20-6373056</w:t>
      </w:r>
      <w:r>
        <w:rPr>
          <w:spacing w:val="-14"/>
          <w:sz w:val="16"/>
        </w:rPr>
        <w:t>|                        @  :() @  *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|                        #()*(@):()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полетаева                      @@)@   @(@*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15,кв.5,390035         |                           (@*@)  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|        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¦                    тюрин серг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   @                     |                   hardware,cod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#@)@                     ¦              28.9.1975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) @()*)      &lt;—————————————¦                    ???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*  *():                     ¦               </w:t>
      </w:r>
      <w:r>
        <w:rPr>
          <w:strike/>
          <w:spacing w:val="-14"/>
          <w:sz w:val="16"/>
        </w:rPr>
        <w:t>2:5029/3.32</w:t>
      </w:r>
      <w:r>
        <w:rPr>
          <w:spacing w:val="-14"/>
          <w:sz w:val="16"/>
        </w:rPr>
        <w:t xml:space="preserve">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:  :()*                    </w:t>
      </w:r>
      <w:r>
        <w:rPr>
          <w:i/>
          <w:spacing w:val="-14"/>
          <w:sz w:val="16"/>
          <w:lang w:val="en-US"/>
        </w:rPr>
        <w:t>8</w:t>
      </w:r>
      <w:r>
        <w:rPr>
          <w:spacing w:val="-14"/>
          <w:sz w:val="16"/>
          <w:lang w:val="en-US"/>
        </w:rPr>
        <w:t>+</w:t>
      </w:r>
      <w:r>
        <w:rPr>
          <w:i/>
          <w:spacing w:val="-14"/>
          <w:sz w:val="16"/>
          <w:lang w:val="en-US"/>
        </w:rPr>
        <w:t>903-8361966</w:t>
      </w:r>
      <w:r>
        <w:rPr>
          <w:strike/>
          <w:spacing w:val="-14"/>
          <w:sz w:val="16"/>
        </w:rPr>
        <w:t>(0912)75-40-74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()@()                   ¦      triod@aport2000.ru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@#)@()#@)                   ¦</w:t>
      </w:r>
      <w:r>
        <w:rPr>
          <w:strike/>
          <w:spacing w:val="-14"/>
          <w:sz w:val="16"/>
        </w:rPr>
        <w:t>г.рязань,ул.высоковольтная</w:t>
      </w:r>
      <w:r>
        <w:rPr>
          <w:spacing w:val="-14"/>
          <w:sz w:val="16"/>
        </w:rPr>
        <w:t>:sn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##)                      |               </w:t>
      </w:r>
      <w:r>
        <w:rPr>
          <w:strike/>
          <w:spacing w:val="-14"/>
          <w:sz w:val="16"/>
        </w:rPr>
        <w:t>д.16,кв.53,390029</w:t>
      </w:r>
      <w:r>
        <w:rPr>
          <w:spacing w:val="-14"/>
          <w:sz w:val="16"/>
        </w:rPr>
        <w:t xml:space="preserve">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макаров владимир         |              ()„   (@*       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hardware,code            +———————————&gt;  ()@(@*()@     (@@()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15.10.1982                     ()*()@  @     ()*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???                            (@)() (@* :*@*  :(:*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               ()#(@@():      (*()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(0912) 22-70-83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03-8398500</w:t>
      </w:r>
      <w:r>
        <w:rPr>
          <w:spacing w:val="-14"/>
          <w:sz w:val="16"/>
        </w:rPr>
        <w:t xml:space="preserve">    ()#  *()*       @()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               ()@():(@*       #(@#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snail: </w:t>
      </w:r>
      <w:r>
        <w:rPr>
          <w:strike/>
          <w:spacing w:val="-14"/>
          <w:sz w:val="16"/>
        </w:rPr>
        <w:t>г.рязань,ул.осипенко</w:t>
      </w:r>
      <w:r>
        <w:rPr>
          <w:spacing w:val="-14"/>
          <w:sz w:val="16"/>
        </w:rPr>
        <w:t xml:space="preserve">                (@*          @  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— </w:t>
      </w:r>
      <w:r>
        <w:rPr>
          <w:strike/>
          <w:spacing w:val="-14"/>
          <w:sz w:val="16"/>
        </w:rPr>
        <w:t>д.40,390026</w:t>
      </w:r>
      <w:r>
        <w:rPr>
          <w:spacing w:val="-14"/>
          <w:sz w:val="16"/>
        </w:rPr>
        <w:t xml:space="preserve">                     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</w:t>
      </w:r>
      <w:r>
        <w:rPr>
          <w:spacing w:val="-14"/>
          <w:sz w:val="16"/>
        </w:rPr>
        <w:t>колузанов серг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   @                                             hardware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#   ()@                                   24.5.1977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 ()*(*@)                                    1997 :to spe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  *@):(@()                                       none :fido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:  @()*()                                        none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#()“()                                       none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@#)@()#()                    г.рязань,[пос.недостоево]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*@) *@                  ул.сельских строителей,д.3E,кв.87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турбин слава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code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• be born: </w:t>
      </w:r>
      <w:r>
        <w:rPr>
          <w:spacing w:val="-14"/>
          <w:sz w:val="16"/>
          <w:lang w:val="en-US"/>
        </w:rPr>
        <w:t>02.2.1983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???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</w:rPr>
        <w:t>(0912) 25-09-98</w:t>
      </w:r>
    </w:p>
    <w:p>
      <w:pPr>
        <w:pStyle w:val="Style15"/>
        <w:spacing w:lineRule="exact" w:line="130"/>
        <w:rPr>
          <w:spacing w:val="-14"/>
          <w:sz w:val="16"/>
          <w:lang w:val="en-US"/>
        </w:rPr>
      </w:pPr>
      <w:r>
        <w:rPr>
          <w:spacing w:val="-14"/>
          <w:sz w:val="16"/>
        </w:rPr>
        <w:t xml:space="preserve">+• e-mail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last_</w:t>
      </w:r>
      <w:r>
        <w:rPr>
          <w:i/>
          <w:spacing w:val="-14"/>
          <w:sz w:val="16"/>
        </w:rPr>
        <w:t>128</w:t>
      </w:r>
      <w:r>
        <w:rPr>
          <w:i/>
          <w:spacing w:val="-14"/>
          <w:sz w:val="16"/>
          <w:lang w:val="en-US"/>
        </w:rPr>
        <w:t>@mail.ru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</w:t>
      </w:r>
      <w:r>
        <w:rPr>
          <w:strike/>
          <w:spacing w:val="-14"/>
          <w:sz w:val="16"/>
        </w:rPr>
        <w:t>первомайский пр-т</w:t>
      </w:r>
      <w:r>
        <w:rPr>
          <w:spacing w:val="-14"/>
          <w:sz w:val="16"/>
          <w:lang w:val="en-US"/>
        </w:rPr>
        <w:t xml:space="preserve">  </w:t>
      </w:r>
      <w:r>
        <w:rPr>
          <w:i/>
          <w:spacing w:val="-14"/>
          <w:sz w:val="16"/>
        </w:rPr>
        <w:t>Циолковского 15</w:t>
      </w:r>
      <w:r>
        <w:rPr>
          <w:i/>
          <w:spacing w:val="-14"/>
          <w:sz w:val="16"/>
          <w:lang w:val="en-US"/>
        </w:rPr>
        <w:t xml:space="preserve">/2, </w:t>
      </w:r>
      <w:r>
        <w:rPr>
          <w:i/>
          <w:spacing w:val="-14"/>
          <w:sz w:val="16"/>
        </w:rPr>
        <w:t>кв.92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— </w:t>
      </w:r>
      <w:r>
        <w:rPr>
          <w:strike/>
          <w:spacing w:val="-14"/>
          <w:sz w:val="16"/>
        </w:rPr>
        <w:t>д.40к.1,кв.1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\m/ \m/ \m/ Как правильно писать сценовые новости ;) \m/ \m/ \m/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Unbel!ever^x7m о CD-ROM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У меня на него почти нет времени. Для ЦЦ сделаю новый релиз,но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не более...                                    ______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Кстати, интервью в Инферно2 - колбаса! ;) {____(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старый мясник!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RML^CreateSoft о контроллере мыши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чему спектрумовскaя  мышa  вдвое медленнее пцшной (чaстотa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елится пополaм?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Мышa по моей схеме нормaльнaя. Не знaю про кaкую ты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 твоей сaмой:) Pовно вдвое медленнее! Может,ТЛ-ки? Что в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бще делaют эти "триггеры Шмиттa"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А, объясняю. Посмотри нa колёсико мыши,которое нa вaлике. Тaм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корей всего,прорези редкие очень.Cкорость в тaкой мыше прогрaм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но её контроллером делaется. Нaдо брaть мыши типa 400 dpi и всё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aкое,у которых колёсико с чaстыми прорезями. Тaк что это от мы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шa зaвисит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Hу, мышкa двигaется по пикселю,a не по двa,это нa глaз видн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Ж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Блин. Короче, дело в электронике мышиной. Моя схемa рaботaет с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ростыми мышaми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Бедa  в том, что  нa одних и тех же мышкaх пц и спекки рулят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о-рaзному Ж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уже объяснил почему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Выходит,у них счетчик нa обa фронтa рaботaет. Кaк бы нaм тa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ое сделaть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Тaм нет счётчикa никaкого. Тaм контроллер свой стоит и считa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жет кaк ему хочется. Мыши нaдо нормaльны выбирaть просто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m&lt;M^Sa9e о PT3.x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Да я тоже  все хочу  отдизассемблЯть этот убогий PT3 и переп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ать нахрен!  Задолбало все Ж(  Да вот все времени  тоже нет!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бота, понимаешь! Постараюсь, конечно, в  будущем, но  не знаю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огда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Reanimator о Mr.Gluk Reset Service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Что касабельно меня,то тут,я думаю,та же истоpия:в виду многи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pичин, как  то отсутствие  pеального спека (с***дели его пока я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одину любил) и катастpофической  нехваткой вpемени (pаботаю я)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у и много чего еще. В общем, дело дpянь, могу помочь каким-либ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оветом, и то многое я позабыл за 2 года :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А у тебя случайно нет исходников самого G.R.S.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У меня нет,сегодня спpашивал у Глюка,но он тоже упиpается: г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воpит, искать долго, к компу он уже давно не подходит, т.к. дом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е живет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Wrecker^Smokers о Freeman^Freeart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[новости от фреемана с продолжением - это нечто :)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[если бы он еще и игры писал...]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 ya tak dumayu ne do igr emu uzh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чему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pc rulz 4eva! game boy tozhe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Jtn^4D о распаде LFG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Hа какие куски вообще развалились LFG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Да все поодиночке: CJ, Dismal, Survivor и Screamer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Сорри за глупый вопрос: А зачем они развалились? Ж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Наверно,из-за Surv'a:он первый вышел,но это только повод. Да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спад группы - тоже просто формальность,люди то остались,прост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еще один повод для того, чтобы выпить, появился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Wlodek Black об отказе Random^CC организовывать CC'oo1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фигею, дорогая редакция!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/w\ /w\ /w\ /w\ /w\ /w\ /w\ /w\ /w\ /w\ /w\ /w\ /w\ /w\ /w\ /w\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/------------------ ТБ по работе с музонами -------------------\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 xml:space="preserve">*)  ~+—+ </w:t>
      </w:r>
      <w:r>
        <w:rPr>
          <w:spacing w:val="-14"/>
          <w:sz w:val="16"/>
          <w:lang w:val="en-US"/>
        </w:rPr>
        <w:t>~</w:t>
      </w:r>
      <w:r>
        <w:rPr>
          <w:spacing w:val="-14"/>
          <w:sz w:val="16"/>
        </w:rPr>
        <w:t>**</w:t>
      </w:r>
      <w:r>
        <w:rPr>
          <w:spacing w:val="-14"/>
          <w:sz w:val="16"/>
          <w:lang w:val="en-US"/>
        </w:rPr>
        <w:t>~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Памяти Modern Word посвящается...        · ++¦r+++  ”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rFonts w:eastAsia="Courier New"/>
          <w:spacing w:val="-14"/>
          <w:sz w:val="16"/>
        </w:rPr>
        <w:t xml:space="preserve">                                                      </w:t>
      </w:r>
      <w:r>
        <w:rPr>
          <w:spacing w:val="-14"/>
          <w:sz w:val="16"/>
        </w:rPr>
        <w:t>+—+i+—+ ~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>^-^+ ¦p¦ ^-,;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>”</w:t>
      </w:r>
      <w:r>
        <w:rPr>
          <w:spacing w:val="-14"/>
          <w:sz w:val="16"/>
        </w:rPr>
        <w:t>' ,\X./,/. ”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 настояниям общественности, пришлось ввести опцию для прос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ушивания музыки во время редактирования.И неважно,что свободно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амяти осталось всего 8 байт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Играется всё! Кроме ASM и Born Dead PT3 player. Но,вниматель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о следуя нижеизложенным инструкциям, вы сможете приручить и эт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ва непослушных формата 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ля примера к этому AC Edit'у прилагаются 2 композиции by Dj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Ironman (PT2.4) и одна мелодия неизвестного автора Phoney Phras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(PT3.x). Так сказать, на любой вкус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) Легче  всего  заставить играть музон с плейером. Для этого он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агружается (по кнопке M в меню Load) по адресу #c000 в странич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у #14 и,если он похож на нечто исполняемое (т.е.содержит по ад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есу #c000 инструкцию DI или LD HL,x ),то происходит его инициа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изация вызовом этой самой точки #c000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) Чтобы запустить музон без плейера,нужно сперва проинсталлир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вать соответствующий плейер. Как это делается,см.пункт 1 ;). Му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он без плейера определяется по расширению,которое у него не &lt;C&gt;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Адрес загрузки берётся из плейера,если он похож на плейер (т. е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ачинается с LD HL,x ).Проблема с PT2.4:его модуль,компилирован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 xml:space="preserve">ный без плейера, не играется этим самым плейером,поэтому советую 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 xml:space="preserve">компилировать с плейером,а плейер отрезать.Чтобы перевести музон 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братно в формат редактора,используйте Accept Corp's PT2.4 deco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piler. Для проигрывания модулей от PT3.x желательно иметь плей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ер, поддерживающий  все таблички. К моменту написания сей стать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аковых мне не известно,но есть плейеры,поддерживающих по 2 таб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ички: на основе PT3.3 (ST &amp; PT,by Max/Cyberax/BDA,Deja Vu #9)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а основе PT3.5 mini player (ST &amp; ASM or PSC,by me ;). Второй из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их как раз приклеен к музону Phoney Phrase (автор,отзовись!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3) Музон с плейером можно запаковать (как раз для этого и пров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яется DI :)) Depacker должен быть с диапазоне #6000-#8000,инач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н имеет шанс затереть редактор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4) Музон без плейера запаковать нельзя...хотя...дикая мысль:мож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о в плейер перед инициализацией засунуть DEHRUST(1.3 или 2.1,п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желанию),а модули мять соответствующим компрессором 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ля полного удовлетворения предусмотрена возможность отключ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ия музыки,чтобы вы смогли понять,как без неё хреново ;).Хорошо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что Ext/Y работает в обе стороны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бработчик прерывания выглядит так: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  <w:lang w:val="en-US"/>
        </w:rPr>
        <w:t xml:space="preserve"> </w:t>
      </w: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#14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BC,3276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OUT (C),A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IMPG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PUSH HL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#C000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P 3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ET NZ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L,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SUB 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L,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R NC,$+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L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P 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IMPG  LD A,(PG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ALL OUTM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абличка прерываний располагается с адреса #8000 и имеет дл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у 257 байт ;(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\--------------------------------------------------------------/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=-=-=-=-=-=-=-=-=-=-=-=-=- WANTED! =-=-=-=-=-=-=-=-=-=-=-=-=-=-=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сьба передать сие послание адресатам, если это возможно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зыскивается:    |   За преступление: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onster/Sage      | Миха! Ответь письмом... E_mail не работает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ZK-System/Excess, | Ответьте _кто-нибудь_ плз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Lasoft/Excess     | Что с проектами EDP и ESE???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AKC/Compu-Studio | Отзовись! Получил ли ты моё письмо по email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Подозрительные слухи!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Kristoph/SMG/CTL  | Всё прервалось на самом интересном месте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Куда ты пропал? Какой твой новый (?) адрес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-Man/Placebo,    | Куда вы пропали, ребята? Народ в непонятках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racels/Placebo  | есть Placebo на Speccy или вы уж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безвременно почили?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Никф ждёт ;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=-=-=-=-=-=-=-=-=-=-=-=-=-=-=-=-=-=-=-=-=-=-=-=-=-=-=-=-=-=-=-=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Им тоже Greets: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mail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3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0026 Рязань,Высоковольтная,16-53 (0912) 75-40-74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0)Cyber/Cobra_software Sergey Selev 2:462/167.6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7) Stanislav Udin speccy@softhome.net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8)TimeX/Sinclair_Club Roman Timofeev 2:5025/32.8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9)Путь Самурая Alex ? aiki_@InBox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0) Andrey Zhankin 2:5029/19.2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1)FION Fyodor Odegov 2:5007/15.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2)AlexUzer Александр Хавзин 692481 Приморский край,Надеждински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р-н,с.Вольно-Надеждинское,ул.Чапаева,29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За что: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Yuri Sviridov - самый первый пользователь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я сестра Таня X8-) - за русские буквы на цифра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(жаль,что эти двое^^^^ уже никогда не сядут за Speccy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Sergey Selev - отстоял необходимость выключения звук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TimeX - уговорил сделать альтернативный звук,багрепорты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ax/BDA,Путь Самурая - ОГРОМНЫЕ багрепорты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Shaitan - ковырялся в моих сорсах,вставил расширенную клаву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ЙЦУКЕН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oviset,Max/BDA - за идею второй страницы в каталог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oviset,Путь Самурая - за музыку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issonator - за автосохранени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н же и Kurleson - допинали меня сделать горизонтальную прокрут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ку текст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Cardinal &amp; Max/BDA (опять;)) - за поддержку принтер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T©S - уговорил сделать Help page (давно это было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ikphe и Mr.Event - за умение находить глюки даже там,где и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нет ;),а также за настойчивость:bright,setup на русском etc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Basil - за Edit=Rus/Lat (это ещё давнее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U#74,Sinn,Capry,John - за исключительно положительное отношени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wel/RS и Стас Юдин - за постоянное пинание меня интегрирова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ACE в коммандер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CyberDemon - за тонны текста, набитые в ACE на зависть врагам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________________________________________________________________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¦ AC Edit v0.56 supplement                             ¦+¦(”)¦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|  2:5029/35.18 Dima Bystrov (Alone Coder)             ¦++(”)¦</w:t>
      </w:r>
    </w:p>
    <w:p>
      <w:pPr>
        <w:sectPr>
          <w:type w:val="nextPage"/>
          <w:pgSz w:w="11906" w:h="16838"/>
          <w:pgMar w:left="584" w:right="584" w:gutter="0" w:header="0" w:top="482" w:footer="0" w:bottom="482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nikphe@mail.ru (Nikphe)                         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#„  #  „““       [] „ #““ #  # „#““““““““““““““““““““““““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[]#  #  #   #“#   [#„# #““ # •# “#„  4       20.8.2001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#”[] ““  ““ #„#   []“# “““ [“[“   “#„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„„„„„„„„„„„„„„„„„„„„„„„„„„„„„„„„„„„„„„„„„</w:t>
      </w:r>
      <w:r>
        <w:rPr>
          <w:spacing w:val="-14"/>
          <w:sz w:val="16"/>
        </w:rPr>
        <w:t>#“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Я могу ошибиться в дате на пару дней, так что не бейте боль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 Н000вост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акие у нас новости?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Цветной  монитор - это рулез, но почему-то мой монитор, ког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зогреется,начинает издавать разного рода звуки:свистит,трещит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рекочет... KSA-7G  почему-то утверждает, что это потому, что 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с в СССР такие технологии - сверчковые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дин  из  винтов в моем ибм пц перестал работать: то внезап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становится (портует  головки), то так же неожиданно врубится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чем все быстрее и быстрее... А через несколько минут начина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учать и бряцать всеми суставами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Хотя  теперь все это уже в прошлом: через несколько дней на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лся сам писюк - там что-то ни с того,ни с сего взорвалось 8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починил комп Логиновых за пару часов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говорит, что у него где-то лежат сорсы FUT'а,но переб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ть дискеты ради этого не стал ;(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получил личный домашний фидошный адрес /3.40,подписалс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 все спектрумовские эхи и, что самое страшное, пытается их все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прочитать =8-[  ]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ZX-Guide будет скоро,хотя еще мало что готово ;) Тем не мене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я уже  хотел  задержать релиз этой версии ACE до момента выпуск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журнала. Фоновый fullscreen needed!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вы знаете,что 128 bytes intro "tetraedr" by AlCo - это ан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ция? :)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артинка "tlc" by Tim Byte, судя по опубликованным  резуль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м  Paradox'2001, оказалась  где-то  в хвосте этих результатов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KLIM: я был прав 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ездом  в Ленинград у нас несколько часов был КАСик. Обеща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ехать и на обратном пути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Сегодня заходили LDIR &amp; Чекист, обещают журнал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.nMNb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q”  ”M        вопро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[QM"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`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,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"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Народ, почему никто не сказал о глюке (см. хелп)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не самому интересно, почему он существует целый год,а до с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р мне не попадался :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уть Самурая  высказал  свежую идею: почему бы не написать AC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Viewer? :)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бъясняю непопулярную меру: если перед запуском ACE0.56 в pg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жало нечто, начинающееся с #21,то после входа в режим каталог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о  вызывалось (с  адреса #c005 или #c006, как повезет). Хорош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еще, если это была музыка... А если нет? Поэтому пришлось зас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ть ACE игнорировать содержимое странички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не стало казаться, что составить список пользователей нере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ьно :(. Даже если все они мне напишут, я не успею собрать о н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анные: даже  сейчас осталось пара человек, которые мне написал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исьма и давали толковые советы - письма у меня лежат на диске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е, только посмотреть мыло негде :(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/---------------- Only for cool crackerz ;) -------------------\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</w:t>
      </w:r>
      <w:r>
        <w:rPr>
          <w:spacing w:val="-14"/>
          <w:sz w:val="16"/>
        </w:rPr>
        <w:t>Как сменить шрифт в AC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одовый блок моноблока ACE состоит из двух частей.Одна из н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аковывается  сразу (там редактор, шрифт 42 pitch и кое-каки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блицы), другая распаковывается время от времени в процессе 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ты (там находятся текстовые сообщения и шрифт 64 pitch)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У всех упакованных блоков отрезан 8-байтный заголовок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onoblock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Basic block] #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Code block] #2ac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Code block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[ Packed block without header: messages ] #33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#05 #07 #16 #16 #00 #0E #1A #1A] #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Packed block without header: 64 font ] #2e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Packed block without header: Editor ] #240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Editor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initialization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42 font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code etc.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Допустим,нам нужно сменить шрифт 64 pitch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Берем обычный шрифт в экранном формате,прижатый влево.Конвер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ируем его такой программой в четырёхсекторный формат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FONT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DE,FONT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0    LD A,(HL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LD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(DE),A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D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H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H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P 'FONT8+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R NZ,L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E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лученный блок следует упаковать Hrust 2.1, а у упакованног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лока отрезать заголовок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Если получился файл длиной ≤#2E2 байт, то проблема наполовину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решена, иначе  придется  исправлять адрес [ Packed block withou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eader: Editor ] в [Basic block],а сам [Packed... Editor] пере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нуть  в  более высокие адреса. А точнее: в [Basic block] перед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аковщиком стоит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адрес_packed_editor-1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ак или иначе,файл с упакованным шрифтом нужно записать в 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ободившееся место после [#05 #07 #16 #16 #00 #0E #1A #1A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Если нужно сменить 42 pitch шриф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Этот шрифт содержится в последнем упакованном блоке по адрес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#8100 (указан адрес после распаковки). Это шрифт в экранном фор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те с символами, прижатыми вправо. Когда будете исправлять,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ледите, чтобы содержимое неиспользованных символов #0, #9,#A,#D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 менялось - там важная информация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Исправленный блок запакуйте обратно,отрежьте заголовок и пр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ейте к редактор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иятного аппетита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на самом деле мне исходников не жалко - только попросите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\-------------------------------------------------------------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orry за недостаток материала: ZX-Guide на носу, Codex soft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еревне, новостей мало, да и редактор я особо не дорабатывал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ообще-то, газета в приложении к системной программе - стран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ый статус, другое дело - наоборот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-=-=-=-=-=-=-=-=-=-=-=-=- WANTED! =-=-=-=-=-=-=-=-=-=-=-=-=-=-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</w:t>
      </w:r>
      <w:r>
        <w:rPr>
          <w:spacing w:val="-14"/>
          <w:sz w:val="16"/>
        </w:rPr>
        <w:t>.,..,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.t :”” "\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/ ::'      \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=L"m.  .=" :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{: (o&gt;=.&lt;o   @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'S::" | ”"` `F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.nM%: _`”'L_  , M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="”M M'%:”"PP"”  ,  ”:=.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”</w:t>
      </w:r>
      <w:r>
        <w:rPr>
          <w:spacing w:val="-14"/>
          <w:sz w:val="16"/>
        </w:rPr>
        <w:t>U Z  P "%: ”"”  ”  . :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  p d  M  N”"n” .  :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/' ;: M byAlCo.,n |  :  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/  M  p |4 5 2 7 0: 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'”""" " ""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сьба передать сие послание адресатам, если это возможно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зыскивается:    |   За преступление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onster/Sage      | Миха! Ответь письмом... E_mail не работает..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ZK-System/Excess, | Ответьте _кто-нибудь_ плз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asoft/Excess     | Что с проектами EDP и ESE??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AKC/Compu-Studio | Отзовись! Получил ли ты моё письмо по email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Подозрительные слухи! ;(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Kristoph/SMG/CTL  | Всё прервалось на самом интересном месте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Куда ты пропал? Какой твой новый (?) адрес?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-Man/Placebo,    | Куда вы пропали, ребята? Народ в непонятках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Paracels/Placebo  | есть Placebo на Speccy или вы уж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безвременно почили? ;)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Никф ждёт ;)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-=-=-=-=---=-=-=-=-=-=-=-=-=-=-=-=-=-=-=-=-=-=-=-=-=-=-=-=-=-=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м тоже Greets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mail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, 3.32(работ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0026 Рм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0)Cyber/Cobra_software Sergey Selev 2:462/167.6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8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7)CityAce Stanislav Udin speccy@softhome.net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Путь Самурая Alex ? aiki_@InBox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 Andrey Zhdankin 2:5029/19.2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1)FION Fyodor Odegov 2:5007/15.8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)AlexUzer Александр Хавзин 692481 Приморский край,Надеждин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р-н,с.Вольно-Надеждинское,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также Mac Buster^Extreme, Cardinal^PGC^BDA, Rezident и вс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е-все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ивет также: Macros (жду отзывы;), Ice'Di (ау), Unbeliever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(хоть бы где статейку тиснул...талант пропадает!), Jerri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Wrecker и остальным по списку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Ars &amp; Werewolves: где RIP #15??? ;(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Sinn &amp; Tiden: так будут точки линиями соединяться или нет?8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Merlin: у тебя,наверно,нетмайл в одну сторону работает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>
          <w:spacing w:val="-10"/>
          <w:sz w:val="22"/>
        </w:rPr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()++——+      AC Edit v0.57</w:t>
      </w:r>
    </w:p>
    <w:p>
      <w:pPr>
        <w:pStyle w:val="Style15"/>
        <w:rPr>
          <w:spacing w:val="-10"/>
          <w:sz w:val="22"/>
        </w:rPr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+++¦==¦  by Alone Coder/Invaders8</w:t>
      </w:r>
    </w:p>
    <w:p>
      <w:pPr>
        <w:pStyle w:val="Style15"/>
        <w:rPr/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+++¦==¦       20.0</w:t>
      </w:r>
      <w:r>
        <w:rPr>
          <w:spacing w:val="-10"/>
          <w:sz w:val="22"/>
          <w:lang w:val="en-US"/>
        </w:rPr>
        <w:t>8</w:t>
      </w:r>
      <w:r>
        <w:rPr>
          <w:spacing w:val="-10"/>
          <w:sz w:val="22"/>
        </w:rPr>
        <w:t>.200</w:t>
      </w:r>
      <w:r>
        <w:rPr>
          <w:spacing w:val="-10"/>
          <w:sz w:val="22"/>
          <w:lang w:val="en-US"/>
        </w:rPr>
        <w:t>1</w:t>
      </w:r>
    </w:p>
    <w:p>
      <w:pPr>
        <w:pStyle w:val="Style15"/>
        <w:rPr/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——++——+        freeware</w:t>
      </w:r>
    </w:p>
    <w:p>
      <w:pPr>
        <w:pStyle w:val="Style15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>
          <w:spacing w:val="-10"/>
          <w:sz w:val="22"/>
        </w:rPr>
      </w:pPr>
      <w:r>
        <w:rPr>
          <w:spacing w:val="-10"/>
          <w:sz w:val="22"/>
        </w:rPr>
        <w:t>Отзывы слать: 2:5029/35.18 Mikle Klinkovsky</w:t>
      </w:r>
    </w:p>
    <w:p>
      <w:pPr>
        <w:pStyle w:val="Style15"/>
        <w:rPr>
          <w:spacing w:val="-10"/>
          <w:sz w:val="22"/>
          <w:lang w:val="en-US"/>
        </w:rPr>
      </w:pPr>
      <w:r>
        <w:rPr>
          <w:rFonts w:eastAsia="Courier New"/>
          <w:spacing w:val="-10"/>
          <w:sz w:val="22"/>
        </w:rPr>
        <w:t xml:space="preserve">              </w:t>
      </w:r>
      <w:r>
        <w:rPr>
          <w:spacing w:val="-10"/>
          <w:sz w:val="22"/>
        </w:rPr>
        <w:t>2:5029/35.12 Valerii Filyaev</w:t>
      </w:r>
    </w:p>
    <w:p>
      <w:pPr>
        <w:pStyle w:val="Style15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v0.57, 20.8.01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- При Save текста длиной #xxf1 резался его</w:t>
      </w:r>
    </w:p>
    <w:p>
      <w:pPr>
        <w:pStyle w:val="Style15"/>
        <w:rPr/>
      </w:pPr>
      <w:r>
        <w:rPr/>
        <w:t>последний сектор!</w:t>
      </w:r>
    </w:p>
    <w:p>
      <w:pPr>
        <w:pStyle w:val="Style15"/>
        <w:rPr/>
      </w:pPr>
      <w:r>
        <w:rPr/>
        <w:t>- Убран тормоз CS+цифр на скорпе</w:t>
      </w:r>
    </w:p>
    <w:p>
      <w:pPr>
        <w:pStyle w:val="Style15"/>
        <w:rPr/>
      </w:pPr>
      <w:r>
        <w:rPr/>
        <w:t>+ Музыка грузится с любого адреса&gt;=#c000</w:t>
      </w:r>
    </w:p>
    <w:p>
      <w:pPr>
        <w:pStyle w:val="Style15"/>
        <w:rPr/>
      </w:pPr>
      <w:r>
        <w:rPr/>
        <w:t>- После сброса игралась старая мелодия</w:t>
      </w:r>
    </w:p>
    <w:p>
      <w:pPr>
        <w:pStyle w:val="Style15"/>
        <w:rPr/>
      </w:pPr>
      <w:r>
        <w:rPr/>
        <w:t>* Экран смещался по закрытии окна</w:t>
      </w:r>
    </w:p>
    <w:p>
      <w:pPr>
        <w:pStyle w:val="Style15"/>
        <w:rPr/>
      </w:pPr>
      <w:r>
        <w:rPr/>
        <w:t>* Период автосохранения удвоен.</w:t>
      </w:r>
    </w:p>
    <w:p>
      <w:pPr>
        <w:pStyle w:val="Style15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7 supplement                       . |   ¦+¦(”)¦</w:t>
      </w:r>
    </w:p>
    <w:p>
      <w:pPr>
        <w:pStyle w:val="Style15"/>
        <w:rPr/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|\ \ ` !   +=====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</w:t>
      </w:r>
      <w:r>
        <w:rPr>
          <w:spacing w:val="-10"/>
          <w:sz w:val="15"/>
        </w:rPr>
        <w:t>|”`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...я тоже умею рисовать ascii :)))</w:t>
      </w:r>
      <w:r>
        <w:br w:type="page"/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5       5.9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© Alone Coder (если вы ещё не догадались;)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 Новост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urbo-контроллер  дисковода не есть хорошо. В этом я убедил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сле некоторого опыта работы на компьютере Диссонатора, подклю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нном к моему дисководу Robotron. Дисковод иногда сильно лени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я выводить бошку с первой-второй дорожки на нулевую, чего с ни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икогда  не наблюдалось на моей старой плате, где ничего не был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урбировано... И, насколько  я помню, у T(c)S'а была аналогична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блема с дисководом фирмы то ли Teac, то ли Mitsumi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з деревни приехал "иногородний состав" Anarchia в лице неб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ызвестных Nikphe и Mr.Event'а. Первый уже ко мне заходил,а на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ёт второго пока неизвестно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то время как добропорядочные студенты ;) начали новый учеб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ый  год, Ldir имеет счастье продолжать отдыхать по причине ак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емического отпуска. Говорит,что кодирует фреймовую листалку дл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воего с Чекистом журнал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нечаянно уронил свой дисковод на пол (ну я слон ;),и он о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го-то после этого сильно разъюстировался.Пришлось ослабить в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ты на шаговом двигателе и юстировать этот двигатель самому,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ьзуясь для проверки FUT'ом и старыми дискетами... Вроде бы на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роилось хорошо, и у людей мои диски читаются :))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ot  получил  первое письмо от почитателя;) в лице Александр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авзина (см.реквизиты в конце).Интересно,будет ли Вова отвеча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: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Сик приезжал в Рязань второй раз в этом году, теперь уже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тном пути с Chaos Constructions. Визит длился два дня.Боле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нее известные в нашем городе синклеристы присутствовали,но вс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ходили по одному-двое.Многолетние наблюдения свидетельствуют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о из нашей тусовки нереально собрать в одном месте более 5 ч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век (такое случалось трижды)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</w:t>
      </w:r>
      <w:r>
        <w:rPr>
          <w:spacing w:val="-10"/>
          <w:sz w:val="15"/>
        </w:rPr>
        <w:t>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/----------------------- Sceners page -------------------------\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ня насторожили результаты CC'001 AY Music compo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мне не изменяет склероз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 место....Fatal Snipe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 место....Siri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следнее место....Dj.AHIM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выделил  три композиции, которые действительно стоит посл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шать. Я даже специально положил их в этот архив, чтобы ты, чит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ель, мог их послушать (прямо здесь) и сравнить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так, моё глубокое имхо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он  Fatal  Snipe написан достаточно средне для этого автора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пример, можно  вспомнить  композиции "Zeldermentes 2" и "Grea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xe of #BCCB" из Japan Contrast, которые звучат не в пример ор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инальнее и мелодичнее. Но, тем не менее, следует допустить, чт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Fatal Snipe  в целом  один из лучших современных композиторов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Y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лодия Siril'а навевает воспоминания о 4k intro "SKY" с прошл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о  CC (к  сожалению, out of compo), но очевидно, что перед нам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учшая на сегодняшний день работа этого известного пермского к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позитор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рек  AHIM'а  меня сильно удивил и порадовал своей насыщенность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вука. Очень  оригинальный  звук - кажется, что звучит сразу дв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процессора. На самом деле,конечно,это просто две огибающих,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ембр подобран уникальный. Жаль, что музон очень короткий,однак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же и остальные работы с этого компо - не симфонии ;). Автора (DJ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HIM'а) я, к сожалению,не знаю,и ничего из его прошлых работ м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ышать не доводилось. Может, это кто-то из Киберпанков переи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овался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 итоге  получаем, что практически равные по качеству музон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правда, мне  почему-то больше нравится последний из них) оказ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сь  разнесены по всей таблице результатов. Причём пространств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жду ними заполняет большей частью весьма однообразная и неор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инальная музык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пытаемся найти причин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 скрою (©  Козьма Прутков), я при первом прослушивании са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шибочно  приписал Fatal Snipe'у "acid trance goa" by AHIM. Все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звестен большой опыт  его белорусской школы по классу использ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ю  огибающих ;). Я очень мутно представляю себе механику г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сования  на  пати, но  смешивание могло подарить часть голосо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Fatal Snipe'у, но не более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рядок  выставления работ мог иметь знаение. В данном случа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бота AHIM'а была пятнадцатой (из 21),и потому вполне могла н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лкнуться  на  уже полностью заполненные бюллетении (что-то м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дсказывает, что  бюллетень  с пятью клеточками для голосования</w:t>
      </w:r>
    </w:p>
    <w:p>
      <w:pPr>
        <w:pStyle w:val="Style15"/>
        <w:rPr/>
      </w:pPr>
      <w:r>
        <w:rPr>
          <w:spacing w:val="-10"/>
          <w:sz w:val="15"/>
        </w:rPr>
        <w:t>будет заполнен полностью уже после прослушивания 70% ent</w:t>
      </w:r>
      <w:r>
        <w:rPr>
          <w:spacing w:val="-10"/>
          <w:sz w:val="15"/>
          <w:lang w:val="en-US"/>
        </w:rPr>
        <w:t>r</w:t>
      </w:r>
      <w:r>
        <w:rPr>
          <w:spacing w:val="-10"/>
          <w:sz w:val="15"/>
        </w:rPr>
        <w:t>ies)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еперь рассмотрим сам лист для голосования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¦ 5 ¦ 4 ¦ 3 ¦ 2 ¦ 1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Y тыры-пыры music  ¦   ¦   ¦   ¦   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 трали-вали demo  ¦   ¦   ¦   ¦   ¦</w:t>
      </w:r>
    </w:p>
    <w:p>
      <w:pPr>
        <w:pStyle w:val="Style15"/>
        <w:rPr/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клеточках должны стоять номера работ, соответствующие пред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женным оценкам - заголовкам столбиков. От 1 до 5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роде бы всё понятно, кроме того, что означают эти цифры от 1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 5 - балл или же место? Посмотрим сверху, снизу, на обороте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 НАПИСАНО. Думаете, место? Поздравляю, я тоже так сперва под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ал. На самом деле это балл, который будут суммировать организ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ры. А мы с тобой (если бы были на пати),пользуясь нашей инту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ивной догадкой,расставили бы места как раз с ног на голову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умеется, организаторы  на  пати  говорили (? ведь так ?) 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м,как правильно заполнять анкету. Но все ли могли это услышат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 заполни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адно,оставим пока в стороне нашу музык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опустим, что  таких болванов, как я, было на пати 40%. Как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этом случае могла подобраться правильная пятёрка голосов и,глав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ое, правильное первое место по GFX Compo? Эти результаты дейс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ительно близко соответствуют качеству работ (мои личные пред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ения  на  4-5  места - "ангел"  и "сила звука",- конечно, не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чёт), чего,вроде бы,по моей теории быть не должно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ут (при огромном количестве показанных картинок) вполне воз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жно  накопление баллов ведущими работами за счёт более часто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х упоминания в бюллетенях для голосования.Но для этого надо п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есмотреть эти бумажки,а их у меня нет :(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, а какое компо,кстати,- GFX или Music - голосовали первым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зультаты демо-компо должны быть верны,поскольку это голо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е  проводилось последним, и сомневающиеся вполне могли с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ить о правильном порядке заполнени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, тем не менее,я полагаю,что самой удобной системой голо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я  должна считаться десятибалльная, с оценкой каждой работ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отя организаторам, я согласен, придётся считать больше. Совету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тказаться  от калькуляторов и взять счётный инструмент, которы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пособен запоминать и показывать одну-две предыдущих суммы - ЭВ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ли хотя бы счёт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в использованной мной информации есть ошибки, значит,мо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ыводы неверны, и статью следует тщательно забыть ;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spacing w:val="-10"/>
          <w:sz w:val="15"/>
        </w:rPr>
        <w:t>\-------------------------------------------------------------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========================= Сенсация! ===========================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</wp:posOffset>
            </wp:positionH>
            <wp:positionV relativeFrom="paragraph">
              <wp:posOffset>28575</wp:posOffset>
            </wp:positionV>
            <wp:extent cx="3254375" cy="1830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4375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Это  сообщение я нашёл в игре DIZZY XII UNDERGROUND by GOGIN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дует заметить,что найдено оно совершенно честным путём,в 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цессе игры. Как? Подробности ждите в ZX-Guide #4 :)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ZZY XII Rulez forever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.nMNb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q”  ”M        вопрос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[QM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`N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,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"'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кольку мой листок,по-видимому,всё же имеет своего читател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он  же пользователь AC Edit), то имеет смысл наладить обмен и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ормацией  и рацпредложениями по поводу редактора (а может, и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лько редактора?) на этих страницах. Не могу же я, в конце ко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цов,копировать одни и те же мысли,объяснения и оправдания в каж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м письме! Тем более что мой доступ к Fidonet несколько огран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н по времени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годня  предлагается на распробование один из простейших 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дов вставления спрайтов в текст.В этом методе все спрайты и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ют ширину экрана (в принципе,в большинстве случаев иллюстрации 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татьям имеют именно такой формат),хранятся последовательно,зн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естными строками,а обращение к ним идёт так же - по строкам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еревести экран в такой формат можно следующим образом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SCREEN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E,SP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,2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0    PUSH 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1    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EC 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L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EC 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3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'SPR+24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L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C,$+6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JNZ L0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помню,что идеология AC Edit позволяет размещать спрайты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 кода CHR$0 в текст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бъединять файлы (текст+CHR$0+спрайты) можно через Merge file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Ext/T)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ля вставления в текст первой линии спрайта (который уже сф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мирован  и подгружен) требуется набрать в начале строки (той,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торую мы хотим это поместить) последовательность кодов CHR$25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CHR$128. Первый символ - "невидимка", второй - это русская заг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авная "А"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торая  строка спрайта записывается на следующей строке: CHR$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55+CHR$129. Теперь второй символ - "Б". И так дале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мещение  информации  о положении спрайта по строкам текст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аёт преимущество в простоте и скорости листалки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асти картинки можно стирать,копировать и перемещать,как обы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ные строки текста. Но следует учесть, что при "удалении" строк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прайта удаляется только ссылка на спрайт, но память под него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свобождается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аши предложения? Если метод будет одобрен, я вставлю в ред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тор  функцию загрузки и перекодирования экранов по строкам плюс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втоматическую  расстановку  соответствующих  управляющих код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корее всего,такая функция будет вызываться кнопкой "S" в режим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аталог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 WANTED! =-=-=-=-=-=-=-=-=-=-=-=-=-=-=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.,..,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.t :”” "\.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/ ::'      \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=L"m.  .=" :=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{: (o&gt;=.&lt;o   @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'S::" | ”"` `F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.nM%: _`”'L_  , M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="”M M'%:”"PP"”  ,  ”:=.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U Z  P "%: ”"”  ”  . :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M  p d  M  N”"n” .  :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/' ;: M byAlCo.,n |  :  `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/  M  p |4 5 2 7 0: 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'”""" " ""'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ьба передать сие послание адресатам, если это возможно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ыскивается:    |   За преступлен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onster/Sage      | Миха! Ответь письмом... E_mail не работает..</w:t>
      </w:r>
    </w:p>
    <w:p>
      <w:pPr>
        <w:pStyle w:val="Style15"/>
        <w:rPr/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K-System/Excess, | Ответьте _кто-нибудь_ плз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asoft/Excess     | Что с проектами EDP и ESE??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AKC/Compu-Studio | Я пухну... у человека заглючил email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и из-за этого он бросил Speccy ;(((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Kristoph/SMG/CTL  | Всё прервалось на самом интересном месте...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Куда ты пропал? Какой твой новый (?) адрес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-Man/Placebo,    | Никф ждёт! Отвечайте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Paracels/Placebo  | Рацпредложение: пусть лучшие кодеры группы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Placebo напишут 3D render for ZX! А? :)</w:t>
      </w:r>
    </w:p>
    <w:p>
      <w:pPr>
        <w:pStyle w:val="Style15"/>
        <w:rPr/>
      </w:pPr>
      <w:r>
        <w:rPr>
          <w:spacing w:val="-10"/>
          <w:sz w:val="15"/>
        </w:rPr>
        <w:t>=-=-=-=-=---=-=-=-=-=-=-=-=-=-=-=-=-=-=-=-=-=-=-=-=-=-=-=-=-=-=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м тоже Greets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/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0)Cyber/Cobra_software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CityAce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9)Путь Самурая Александр Голованов aiki_@In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0) Andrey Zhdankin 2:5029/19.2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1)FION Fyodor Odegov 2:5007/15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2)AlexUzer Александр Хавзин 692481 Приморский край,Надеждин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р-н,с.Вольно-Надеждинское,ул.Чапаева,29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акже Mac Buster^Extreme, Cardinal^PGC^BDA, Rezident и вс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се-все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искусственно ограничил длину Help-файла 16383 байтами,чтоб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льзователи 48k имели шанс его прочитать. Поэтому комментарии 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агфиксам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Глюк с сохранением файла длиной #xxf1 заметил AlexUzer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Глюк с появлением случайных символов нашёл Путь Самура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то  есть они описали _проявления_ глюков, что тоже полезно: эт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убедило меня, что мой комп не глючит ;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 один из глюков, связанных с отказом переключать дисководы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тил моё внимание Time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ивет также: Macros (жду отзывы;), Ice'Di (ау), Unbeliever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хоть бы где статейку тиснул...талант пропадает!), Jerri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Wrecker и остальным по списку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Ars &amp; Werewolves: где RIP #15???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Sinn &amp; Tiden: так будут точки линиями соединяться или нет?8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Merlin: у тебя,наверно,нетмайл в одну сторону работает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8 supplement                       . |   ¦+¦(”)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|\ \ ` !   +=====+</w:t>
      </w:r>
    </w:p>
    <w:p>
      <w:pPr>
        <w:sectPr>
          <w:type w:val="nextPage"/>
          <w:pgSz w:w="11906" w:h="16838"/>
          <w:pgMar w:left="584" w:right="584" w:gutter="0" w:header="0" w:top="709" w:footer="0" w:bottom="709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6      2.11.2001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 Жёлтые страницы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нимание! У Nikphe сменился инетовский адрес! Теперь он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nikphe@yande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олько он всё равно не смотрел свой ящик где-то с месяц, т.к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магазине, где он его открывал, отрубили инет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хочет написать модемную игру. Он уже сфрекал сорсы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Melon'a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эмуляторе Z80Stealth прерывания приходят 55 раз в секунду!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Напишешь музыку,а она на самом деле должна играться медленнее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втор музона "Phoney Phrase" - Nik-O/TL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 сожалению, в плейере для PT, который я пришивал к этому м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ону  в прошлый раз, есть 2 грубых ошибки, одна из которых может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ивести  к сбросу! Правильный плейер с 4 табличками после опт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изации теперь занимает #DE7 бай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ot  почти  вогнал комп Custo в корпус, осталось только найт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дходящий штекер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Ldir исчез. Никто не видел его уже 2 месяца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ан нет, теперь появился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PT3.4+m+ есть глюки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а KAY грохается рамдиск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усок  плейера  с командой vibrato правильно компилится тольк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 адресу #c000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правильно определяется мышка (пропущена одна команда в опр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елялке), из-за чего при старте у нее случайная Y-координат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а фоновой картинке неправильно нарисованы буквы "i" (Begin) 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"k" (Disk)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Gluk Reset Service: Track Keeper использует стандартные т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ки TR-DOS (позиционирование и форматирование),что не мешает ему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 работать на версиях TR-DOS, отличных от 5.10-5.13fm! =%-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/------------------------ SENSATION! --------------------------/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. Олег Гайдаржи из г.Болохово Тульской обл. прислал любопыт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ый документ под названием "Контроллер IBM-совместимой клавиат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ы и мыши для любого ZX Spectrum компьютера.Инструкция по работ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 подключению. V 2.1. Фирма Scorpion &amp; Д.К. (С-Петербург - 1995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6)". Цитирую отрывок, посвященный Kempston Mouse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4. Работа с мышью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и использовании мыши в собственных программах, необходимо уч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ывать следующее: В режиме MOUSE при перемещении мыши в выходных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ртах координат суммируются полученные приращения с учётом зн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в (вверх  и вправо - положительные, вниз и влево - отрицатель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ые).При этом порт #FBDF содержит координату X,а порт #FFDF - Y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порту  #FADF  при  отпущенной левой кнопке D0=1, при нажатой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D0=0; для правой кнопки аналогично используется D1"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начит, на  скорпионовском  контроллере ТА ЖЕ САМАЯ раскладк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нопок мыши, что стоит на большинстве пентагонов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что, железячники? (T©S - ау! ;)) Берите паяльник и ставьт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ебе ПРАВИЛЬНУЮ раскладку! :)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. Сергей Игнатов прислал  отрывок из документации к ZX-Word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итайте! Я фигею %-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"Как написать собственный драйвер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Если ваша схема подключения принтера отличается от вышепр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еденной, то во избежании переделок в компьютере,следует созда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вой драйвер. Это небольшая программа в машинных кодах, распол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женная  с адреса #5B01 (! - D.B.) и имеющая  длину  не более 25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байт. (Это  неиспользуемая область буфера ZX-принтера). В начал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ограммы расположите точки входа, по которым редактор будет об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щаться к драйверу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#5B01  -  инициализация порта; (! - D.B.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#5B03  -  передача байта из регистра А в порт принтер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цедура  инициализации  должна  настроить программируемы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рт (если таковой имеется), проверить готовность принтера и пр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обходимости  выдать на принтер управляющую последовательност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Эта процедура ничего не возвращае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цедура  передачи байта на принтер должна ожидать его г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вности и передать байт в порт принтера со стробированием. Пр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цедура  должна  прерываться нажатием BREAK или при возникновени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шибки. Если байт по каким-либо причинам не передан в порт при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ра, процедура возвращает указатель "С" установленым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бе  процедуры  могут модифицировать любые регистры процес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ора.В случае удачного завершения второй процедуры флаг "С" дол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жен  сбрасываться. Процедура передачи байта в принтер вызыва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 запрещенными прерываниями. (! - D.B.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и написании драйвера не допускаются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.Возможность безвыходного зациклива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.Возможность выхода в бейсик (по RST #08 или через дно стека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.Изменение типа прерыва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.Разрешение прерываний во время передачи данных через интерфейс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.Обращение к DOS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.Переназначение каналов и потоков, а также их открытие или зак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ыт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.Программные прерывания (RST #NN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8.Модификация указателя стека или регистровой пары IR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.Нарушение стек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0.Модификация памяти за пределами буфера ZX-принтера. (Впрочем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необходимо,используйте нижние 2/3 экранной области. Это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умеется, неэстетично, но безболезненно)"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вот, и что мне теперь делать? ;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==================== AC Edit'у - 3 года! =======================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  <w:lang w:val="en-US"/>
        </w:rPr>
        <w:t xml:space="preserve">                 </w:t>
      </w:r>
      <w:r>
        <w:rPr>
          <w:spacing w:val="-10"/>
          <w:sz w:val="15"/>
        </w:rPr>
        <w:t>+····················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· ZS-Scorpion compatible.(almost ;) ·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+···································+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ложительные стороны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начинаем гнуть пальцы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то есть тьфу...загинать!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ну я загнул ;)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#„   +··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########  · A n a r c h i a ·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########## +··············+··+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####“ “###]               · r e l e a s e ·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####]   @###               +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    [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    [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]    @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@###]    “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@####     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@##““    '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] „###„ @“„###„ „###„  [] „##„  „###„  ##““] „##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[#“ ##[#“ ““ [[##„„# ##][#] ##  ##   ## ##  ###„ [# [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######[#„ „„  [#“““ ]##][#] ##  ##   ## ##    [#] “““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[#  #] “###“  ]“###“„“###“  []  [] V “###“[]“##“  “##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##„„„##„„„„„#„       „#„„„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#V#V#######V#„ „„ ####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##@#######V######V##@@###“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@“  @##V####V########*@# „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@]nikf@###V####V#V###“ #]  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[#   „#######V#######] “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@   ##@“ @######V##V##„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[„ [@“    ## @##@##@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@]   „#@   #][#] ““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]   [@“  „#@  ##„  [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@    @“  [@“   @###]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„  []   @]    [###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@   [#      @#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[„  @        @@@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[„        ““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- Overwrite при Sav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сле загрузки "L" - Loa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 вообще, для Load/Save нужно нажать всего 2 кноп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Load видно трёхсимвольные расширения и длины файл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Load/Save видно free sectors on disk (тоже полезно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ежим 80 символов в строк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Цвета, с возможностью отключе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мена фонового цве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мена звук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И музыки тоже смена :). Музыка с возможностью отключе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сменить шрифт 6x8 (а вот 4x8 - нельзя ;( в смысле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трудно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абота с текстами в режимах CR и CR+LF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обственно, можно читать даже LF или LF+CR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урсор появляется наглядно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ежим псевдографи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Find ищет псевдографику и даже цветовые коды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озможность смены дисковод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Функция центрирования стро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64k текс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Фреймовый курсор (только скроллинг не фреймовый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вободный (от текста) курсор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охранение позиции курсора в текст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пециальный знак "►" указывает на то, что строка шире экрана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а другой спецзнак "&gt;"- что при этом следующий символ - пробел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"Бегущее окно" отключаетс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прайты в текст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Индикатор "текст изменён"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метка стрелкам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4 раскладки клавиатуры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скобки в режиме ЙЦУКЕН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#3D13 (это плюс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сохранен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48k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Command-Line Friendly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 надо далеко лазить, чтобы ввести символ по коду (CAPS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Load packe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Load помнит последний загруженный файл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Reread Cat в Loa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тирание слова и стирание строки - оба можно удерживать :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нопка раздвижения символов в Overwrit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озврат в Real Commander v1.x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текстов с CHR$9 (tab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текстов в любой кодировк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перенос с автовыравниванием и расстановкой дефис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расивое растягивание(поочерёдная обработка знаков препинани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Буферизованная строка - залог скорост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ечать на принтер (а вы знаете, что драйвер можно сменить п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кнопке "M" в Load? Я сам только недавно догадался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Open sources, open author (редко кому не отвечаю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азные курсоры для разных режим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Move Block &lt;&gt; Copy + Delet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Шаг табуляции регулируетс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Горячая клавиша разламывания текста - SS/Enter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большой размер редактора (меньше - только ZX-IBM Editor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отключить движение курсора после ввода символ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ерекодирование русской "Н" в латинскую, отключабельно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Undo текущей стро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2 Enter'а: с табуляцией и без (CS/Enter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сменить раскладку клавиш с Exten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PlugIn system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--- PlugIn System 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Кнопка "M" в меню Load грузит и запускает что угодно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известно,с недавних пор в AC Edit можно загрузить музыку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  что  будет, если  вместо компилированного музыкального модул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агрузить совершенно не имеющий отношения к делу кодовый блок? 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ервом приближении можно ответить так: он выполнится... А точне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ыполнится,если первой его командой будет DI или LD HL. Причём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о втором случае он будет дополнительно вызываться каждое преры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ание с адреса старта плюс 5 (или плюс 6)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тсюда  следует, что редактор способен вызывать внешние прог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ммы, которые  после  выполнения возвращаются в редактор. Боле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го, программа может быть резидентной, то есть постоянно сиде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памяти и ожидать, скажем, нажатия клавиши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 сказать, открытая архитектура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гда  я  решил написать какой-нибудь модуль под это дело, т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бнаружил  пару недостатков этой системы: во-первых, выключа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узыка, во-вторых, модуль не знает состояний переменных редакт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 (например, размера текста). Исправить недостатки я постарал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проще, так что возможно, что все ещё изменится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общем, сделано так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Если  модуль грузится ниже #8000, то музыка не выключае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Если выше, то это,должно быть,резидент,который с музыкой дружи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 должен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В  системных переменных TR-DOS, а именно в "дескрипторе т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ущего файла" (#5cdd - #5cec) хранятся переменные редактора: им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файла (#5cdd-e5), адрес начала текущей строки (#5ce6-e7) и длин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файла (#5ce8-e9). Их значения можно не только считывать,но и из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нят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В  системной  переменной бейсика #5c82 (ECHO_E) расположены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ординаты курсора X и Y. Мне показалось, что тут самое логично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ля  этого  место. Постарайтесь возвращать Y&lt;23 ;) Скорее всего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дрес начала текущей строки будет перенесён в #5c59 (E_LINE), н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я ещё не решил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одуль, перемещающий куски текста, должен переставлять указ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ль текущей строки на начало какой-нибудь строки (проще всего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 ноль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ызывать процедуры редактора нельзя и долго будет нельзя,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кольку  их  адреса  меняются  от версии к версии, а под кернал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ызовов мне жалко память.Всё равно модули писать способна тольк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орстка особо одухотворённых людей,которые могут написать/скоп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овать из сорсов редактора такие процедурки самостоятельно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что не изменится в ближайшее время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8100 - там лежит шрифт 6x8 в экранном формате,сдвинутый вправо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6000-#7fff - эта память свободна на момент выполнения модул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5b00-#5bff - драйвер принтера (было предложение сделать его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гружаемым...подумаем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, pages 0,3,6,1 (в таком порядке!) - текс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кончания строк соответствуют текущему режиму,заданному в SetUp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еред началом блока спрайтов стоит код #00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-#ffff, page 4 - страничка для музыки или резидент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-#ffff, page 7 - Real Commander 1.x, которого  может  и  н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быть. Можно затирать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обработчике прерываний сначала вызывается опрос клавиш (RS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6), а потом  резидент. Это сделано для того, чтобы резидент мог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успеть изменить соответствующие системные переменные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просы к потенциальным авторам модул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Нужна  ли  проверка на DI или LD HL при запуске модуля? Эт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оверка - всего  лишь "защита  от  дурака" и не несёт смыслово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грузки, зато,к примеру,из-за этого в редактор нельзя загрузи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TS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Какая подпрограмма редактора настолько необходима большинс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ву модулей,что её стоит сделать доступной для вызовов?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Где лучше всего разместить переменные редактора: начало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тки, конец пометки? Какие ещё?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Plugins list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) "aceNoCol" - убивает  цвета  в текущем тексте. При этом текст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много  уменьшается  за  счёт  удаления  цветовых кодов в конц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троки. Спрайты не портя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) "ace00&lt;&gt;3" - в  текущем  тексте символ с кодом #00 заменя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  символ  с  кодом #03 и наоборот, что позволяет редактирова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лючные тексты с нулями посредине. Спрайты портя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) "ace64qua" - установка "квадратного" шрифта 4x8. Для  фанато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Born Dead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) "aceUNkoi" - перекодирование текущего текста из кодировки KOI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более стандартную альтернативную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) "aceUNwin" - перекодирование из кодировки WIN - ANSI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) "aceRADUG" - скринсавер ;) Не резидентный,сам не запускае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ожно  было  бы и резидентом, но музыку слушать охота ;) Написан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честно, т.к. перехватывает вызов обработчика прерывания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ave SetUp ————————————————————————————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Warning! Используйте эту опцию как можно реже,так как не пр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зводится проверка на то, вставлен ли диск,есть ли на нём редак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р,а если да,то та ли копия,что была запущена и т.п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то перезаписывается первый сектор бейсик-загрузчика.Отк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а он загружен,становится известно из #5ceb (track-sector в "д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крипторе файла").Осторожно! Есть вероятность,что существуют з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рузчики бейсик-файлов,которые не изменяют "дескриптор файла"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Если они всё-таки есть,просьба сообщить мне о них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  время  работы редактора информация из #5ceb сохраняется 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5e7c. Просьба не затирать бейсик-файл модулями!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/================ Настройка горячих клавиш ====================\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idea by Death Moroz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бейсик-файле  по адресу #5d60 (смещение  от начала сектора=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25) располагается табличка соответствия клавиш с Extend  кома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ам редактора. Формат таблички следующи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&lt;байт скан-кода клавиши&gt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&lt;2 байта адреса процедуры обработки&gt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 т.д., в конце нол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кан-код очень оригинальный. Байт состоит из 2 част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%rrrmmmmm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rr - это номер полуряда: 000 =Caps-V ... 111 =Space-B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mmmmm - это маска клавиши. Должен  быть  установлен один бит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оответствующий этой  клавише, а остальные биты - сброшены. Хот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ожно установить 2 бита и опрашивать одновременное нажатие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лавиши  опрашиваются  следующей  подпрограммой (слабо сокр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ить? ;))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#DFFE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 A,(C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BIT 3,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EXTU ;нажато U = Undo (переопределить невозможно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TSCAN ;та самая табличк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SCAN XOR 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OR 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KSC0 ;0 - конец табличк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,C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C B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SUB -3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C,$-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 B,(C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B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E,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,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KSCAN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DE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P PUTLIN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SC0  LD (EXTIME+1),A ;ни одна клавиша из списка не нажат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E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значально клавиши расположены в табличке следующим образом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это чтобы вам было легче понять принцип её построени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pace (Quit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M (Mov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B (Mark begi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A (Mark al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 (Sav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D (Delet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F (Find/Replac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P (Print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O (SetUp)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I (Insert/Overwrit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Y (Music on/off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C (Copy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W (Centering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E (Mark en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R (Remove mar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T (Merg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L (Loa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 (Sav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H (Help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 (Goto begi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 (Goto en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 (Hom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0 (Delete wor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 (Delete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8 (End of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 (Mark up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 (Mark dow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аш  выбор - переставлять  местами  адреса  или  менять ска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ды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\==============================================================/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Смена курсоро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idea by Путь Самура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йдите в файле редактора доктором последовательнос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05,#07,#16,#16,#00,#0e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десь закодированы виды курсоров для режимов (соответственно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s,lat,grf,grf,RUS,LAT,GRF,GRF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ами  понимаете, стоит заменить циферки, и курсоры поменяю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стами  по  вашему желанию ;). Только желательно всё-таки ост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ить  заглавный русский курсор, как он и был - нулевым, а граф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еские курсоры оставить попарно равными,то есть grf=grf,GRF=GRF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grf&lt;&gt;GRF, чтобы не сглюкнул модуль "ace64qua". Он эту последов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льность ищет, потому что после неё лежит шрифт =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ды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0 - подчёркиван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7 - инверсия (прямоугольник размером со знакоместо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5 - квадратик в нижней половине знакомес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e - контур прямоугольника размером со знакоместо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16 - „“, #1a - “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пример, можно сделать все символьные курсоры чёрточками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0,#00,#16,#16,#00,#00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ли наоборот - все инверси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7,#07,#16,#16,#00,#07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for beta testers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справлено по сравнению с бетаверси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42 символа после Find и после Load при режиме "Бегущее окно +"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олбасился шрифт после Save Setup (Capry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Убивался рамдиск на KAY (AlexUzer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 читался с диска по умолчанию файл, указанный в командно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строк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&gt; RUN "B:ACE59FIX",filenameW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режиме каталога free выводится пятью цифрами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дреса нек.переменных редактор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1)Cyber/Cobra_software Sergey Selev 2:462/167.6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2)Capry/Stall Павел Стахов capry@hotbo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3)Sinn/Delirium_Tremens Кирилл Трофимов 2:5002/47.1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4)Pawel/Real_soft Pawel Kislyak 2:454/11.2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5)Kurleson/HorrorSoft Alexey Kravchenko 2:5068/2.12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6)Max/Cyberax/BDA Максим Арнольд cyberax@aport2000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7)Noviset/Brutal_Creators Игорь Шахов 2:5050/109.5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8)CityAce Stanislav Udin speccy@softhome.ne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9)TimeX/Sinclair_Club Roman Timofeev 2:5025/32.83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0) Andrey Zhdankin 2:5029/19.2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1)FION Fyodor Odegov 2:5007/15.8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2)AlexUzer Александр Хавзин 2:5045/78.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3)Cardinal/PGC/BDA Латышев Денис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4)Serg/DL Sergey Ignatov 2:4616/10.76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Greets: всем,кто нас помнит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 особенно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Jerri, КАСик, Wlodek Black, Unbeliever, Mm&lt;M, Ice'Di, ZS, SLIP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iril, JTN, Screamer, Survivor, Dr.Dismal, CyberJack, D.Moroz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Himik's ZxZ, Nuts, Wrecker, Werewolves, Norman, Demiurge Ash,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LIM, Disabler, Vitamin, Vivid, Megus, Tigrr, Rezident, NewArt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-Man+Paracels, Tiden, Wizard, Clown, Nick Gibson, Macros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¦ AC Edit v0.59 supplement                       . |   ¦+¦(”)¦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yandex.ru (Nikphe)               |\ \ ` !   +=====+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  <w:r>
        <w:br w:type="page"/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] „„„„ [   ]]         ]           ]„““““„[       1.apr.2oo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“““ ““[“  ¦          „“““““„    “]““““““[“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]      [] [[        “[[“““““ ]“  []      []    anarchi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[]      [] [[         ][          ]]      [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]##““##[[ [[         ][          []      []       releaze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]  ““  [] „[„„„„[„  „[[„„„„„ ]„  „]„„„„„„[„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]      [   [„„„„[     [„„„„„“     ]“„„„„“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[    [     [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]                                     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[]„„ [    ] „„„ [    ]      ]     ]„„„„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]„„„]„      [      “[]“ “„“  “]“““““[“  []“    “#    []„„„„“]„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   ]      ]        ]]   []  []     []  ]]      ]]   ]]    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   ]   “ ] “       ]]   [[  ]]„„„„“[„  ]]      ]]   [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“““]“    ]         ]]   [[  ]]         []      #     “„„„ 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[]   []  „]„„„„„#„  []  ]   #    ]    “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  “[“   ]„„„„“]   “]“ # “[]“ „[]„„„„„„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</w:t>
      </w:r>
      <w:r>
        <w:rPr>
          <w:spacing w:val="-10"/>
          <w:sz w:val="15"/>
        </w:rPr>
        <w:t>]     ]    ]““ “„]]    ]„nikf“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    </w:t>
      </w:r>
      <w:r>
        <w:rPr>
          <w:spacing w:val="-10"/>
          <w:sz w:val="15"/>
        </w:rPr>
        <w:t>]     ]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Новости 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чему  это  я слепил ещё одну версию  с номером 0.60? Потом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ак иначе бы получилось, что ACE 0.60 появился без газеты, а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правильно ;)))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of alone coder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 момента  предыдущего  выпуска прошло настолько много врем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и, что  есть много что сказать, но говорить я буду не всё, по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льку  не всё можно назвать животрепещущими новостями ;). впр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м, для  животрепещущих новостей существует другой раздел, поб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иже к середине номера, а здесь можно просто констатировать фа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ы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йствительно,наконец-то у меня появился доступ к ФИДО,но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казалось не только преимуществом,но и проблемой...проблема од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 время, причём не только время забирания почты, приходящееся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амую плодотворную часть суток - ночь (надо сказать, что связь 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оим боссом, базирующимся на другой АТС, у меня настолько отвр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ительная, что подчас приходится трезвонить по три (!) ночи под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яд только для того, чтобы хоть соединиться, и не факт, что кон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кт  не оборвётся где-нибудь в середине передаваемого пакета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  докачку  входящих  мой  аплинк не подерживает...), но и врем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тения-отвечания писем, которых стало как никогда много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  в любом случае спасибо моему боссу (его зовут Илья Катар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гин, кстати, именно он распространил жуткий первый номер журнал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ZX-Guide, с которого, в некоторой степени, всё и началось :)) з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, что  он меня пока терпит... жаль, правда, что он вряд ли б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т  читать  этот  текст, т. к. Spectrum перестал быть его хобб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эдак года 4 назад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далось переброситься парой слов с известным в прошлом рязан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ким  композитором  Slash/Atomic Destruction Group. сейчас Дени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(его полное имя Денис Викторович Подольский) невысокого мнения 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овременной AY музыке, переубедите его по адрес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nol@nol.ryazan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раз уж я написал емайл Slash'а, то можно опубликовать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 адрес Sane Gibson/G.U.G/Greenpeace (он же автор  программы Ca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Creater 2.0, помните такую?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го зовут Сергей Александрович Старых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sane@sane.ryazan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мён Владимирович Цехмейстер  (Dark Raven, теперь  уже  from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agic organization) прислал  кучу материалов, достойных широко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спространения,ибо по ним вы поймёте,что AlCo News - это далек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 потолок в данном жанре... Более того, он написал  любопытную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грамму, которая  к редактированию текстов не имеет совершен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икакого отношения, но здесь тоже будет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Народ, в г. Тихвине только что появилась новая "группа" (2-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л. =) "magic  organization". Я, её организатор, прошу выйти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вязь  всех, кому  есть  что  предложить/попросить  у нас (code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usic, gfx) - свяжитесь!!! Лично  нам  не помешает soft &amp; 'nfo &amp;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friends :)"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                                                   </w:t>
      </w:r>
      <w:r>
        <w:rPr>
          <w:spacing w:val="-10"/>
          <w:sz w:val="15"/>
        </w:rPr>
        <w:t>dark raven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т, так непонятно, лучше я из другого места процитирую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у меня софт весь 98-го года, не считая твоего ZG#4... :( Н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BGE (/DT), прессы - вообще  завал. и  денег  на заказ/письмо н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 стипухи-то нет теперь у меня: 4,4,3, однако ='(( ] Вот... Сво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ги мне писать без инфы несколько проблемно... НО! можно (!!!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МТ, к примеру (см. disk ;) Т.ч. НЕ БОЙСЯ МНЕ НАДОЕСТЬ... =) Пи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ай народ - может кто ещё отзовётся (пока НИКТО не написал) ='[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рошее письмо должно быть правильное, т.е. большое :) Вот 1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траниц по 40 строк на странице с иллюстрациями - это правильное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исьмо 8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дрес вот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Цехмейстер Семён Владимирович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87500 Лен.обл. г.Тихвин, ул.Машиностроителей, д.44, кв.151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ть и другие способы связи - читайте Druide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Scream#2 наконец-то вышел под названием Крик2, а именно его 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дал, когда  задерживал новую версию ACE. к сожалению, номер с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ржит  массу ненужной информации, и в силу этого многим читат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ям не понравился. мне тоже кажется, что первый был лучш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если попросите, то здесь будет обзор софта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KSA-7G  пропал неизвестно куда, что очень обидно, если учесть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урную реакцию читателей по поводу его статей в ZX-Guide #4, п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вящённых кодеру  PAL/NTSC, и  появившемуся  спросу на сами пл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ы кодера, которых у меня на руках сейчас одна (ещё одна у Even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'а требует изъятия ;)) Следует также заметить, что именно KSA-7G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вляется  автором сюжета картинки "Nether Earth Game Over". Ес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к и дальше пойдёт,то мы на пару с Серёгой станем крутыми граф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йкерами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Event  не  приходил уже давно, но слухи свидетельствуют о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ктивности, причём  не  только  как музыканта, но и как кодера 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художника (вспомним первую часть к Gift #2 for Basil 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John Silver написал  новый сонг, который можно определить как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"классический" транс ;) причём "классический" потому, что Денис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везло  с абсолютным слухом и музыкальным образованием (музык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ьное училище - это вам не пряники жевать ;)).Мимоходом он нашёл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верную гармонию в моём музоне для Twilight (та ещё, вам скажу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штучка - хорошо,если предпоследнее место займёт ;)),а также глюк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 расстановке огибающей PT3  при включенной табличке Sound Trac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ker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usto  уволился с работы плотником и теперь торгует компьют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ми. Мысленно перебираю я всех своих знакомых, работающих в к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пьютерных фирмах, и даже вознимает подозрение, что фирм, торг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ющих  пцшным железом, не меньше, чем покупателей этого хлама %)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ли  приходится считать эти железки расходным материалом, а ком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ьютерную индустрию - сетью, подобной наркоторговле :-/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 Ldir'а закончился академ, но работа над Last 128 не свёрн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. Часто  приходит за софтом, иногда приносит куски от будущ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урнал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ssonator  недавно  приезжал  из армии, даже в сопровождени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T(c)S'а  заходил ко мне! на моих глазах написал паттерн AY музы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и, это после полутора лет застоя ;). Рассказывает, что приуча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 AY своих подчинённых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r. Envelope  снова  появился на горизонте, и даже привёл ещё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дно новое имя на Speccy, если так можно сказать о человеке, к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рый на ZX Spectrum с 1988 года &amp;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 не обрадован малым числом откликов на призыв о м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льной  поддержке, помещённый  в Fido, но, тем не менее, обещал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муары... хотя сейчас, по его словам, у него не творческое на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роение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время от времени пишу музыку на Mono, принесённом с помощью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Custo  от Tot/i8 (на моём пц после даунгрейда отсутствует звук)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абираю Очень Большие Тексты для  ZX-Guide #4.5, программирую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 просьбам общественности пришлось сочинить 2 интры к известным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даниям,но не думайте,что я попался и стал демомейкером %).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ыл акт дружбы, вот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ё, что  выпущено  за обозримый срок, кроме этих интр, мож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еречислить по пальцам: Chip Tracker 1.1, Pro Tracker 3.43m, ACE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0.60 (несколько подверсий). вот, что такое сет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ем временем я успешно сдал госэкзамен и перешёл к преддипл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ной  практике, которая  уже включает процесс написания диплом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ипломная работа посвящена программированию микроконтроллера ти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а AT89C52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Nikphe  собрал себе ibm pc, пишет журнал, посвящённый музыке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едко приходит, и единственное, что я могу поместить, это ново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и от него, набранные им самим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of nikphe^any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hi speccy piplz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, зимняя сессия - это было что-то!!! что за институты пош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 при любой возможности  готовы отправить тебя в армию. кто зн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ет, что такое 'тоэ' (теоретические основы электротехники и эле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роники), тот меня поймет. теперь я понимаю, почему говорят, ч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если заканчиваешь Радиотехничеслий институт (академию) с красным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ипломом, то можно собираться в психбольницу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-то я начал вдаваться в ненужные подробности, короче, гл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ное, что я хотел сказать - это поздравить всех учащихся со сд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й зимней сессии (Ред: ...госэкзаменов,технических заданий...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еперь, когда основные нагрузки позади, можно и вплотную занять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я спектрумом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род, кто-нибудь  еще занимается распространеним CD-ROM ди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в с софтом для спектрума? а то есть аспекты преобретения. ес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кие есть, то просьба связаться со мной через FIDO (AlCo), а 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халявное место, где я бродил по интернету, временно мне недост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но. Кстати, слово "временно" растяжимо, и оно началось где-то с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середины  весны  2oo1-го, так  что все, кто мне писал на и-нет 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виняйт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p.s. 28 января 2oo2 удалось только посмотреть старый ящик,к с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алению, из-за траблов с сервером и глючного компа (Windows mus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die (давно пора:)) не удалось добраться до яndexa,но надеюсь,ч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 скором времени все изменится]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икф, почему ты уже год не отвечаешь Слипу???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SENSATION! 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вершилось! (см. #3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Pro Tracker 3.x, тот самый, который давно  и всем, лежит пр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арированный на моих рабочих дисках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ё-таки я его декомпилировал, расставил метки (непросто был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и таком большом числе перемещаемых блоков!), и теперь после 1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ней этого  непрерывного тяжёлого, не побоюсь этого слова, труд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н скромно содержится  в шести аласмовских исходниках  с пятнад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цатью подгружаемыми кодовыми файлами.Не верьте гражданам,которые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тверждают, что любую программу можно декомпилить за неделю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я восхищаюсь отвагой MMCM'а, который  для вставки н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го  плейера в PT 3.51 в условиях отсутствия исходников нашёл 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менил ШЕСТНАДЦАТЬ меток, многие из которых встречаются в прог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мме  НЕ  ОДИН  РАЗ, если  не сказать большего! Как он смог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делать, остаётся  для  меня непостижимой загадкой, но на всяки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лучай я декомпилировал не эту, а другую версию - PT 3.42m...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юбопытно, что  у  меня ещё осталось около 175 (!!!) дисков 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межуточными  версиями исходников =))))) Пока я их не грохнул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ни лежат в разного рода архивах общим объёмом 65M =]]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декомпилинга я занялся оптимизацией, в результате кот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ой (на сегодняшний момент) удалось  сократить программу чуть 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на _2k_ !!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нечно, я понимаю Nick'а, которому хотелось выпустить реда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р побыстрее, но зачем же так прогу раздувать?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Шедевр кодинга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IX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6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SBC HL,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etka=$+1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0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(HL),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долго смеялся :))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льше последует поиск глюков и - релиз новой верси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прос к музыкантам: какую  табличку  громкости использовать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тарую (3.4f) или из версии 3.51? Обе поддерживать глупо - буд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 же история, что и с частотными табличкам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ascii "smile"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object w:dxaOrig="10262" w:dyaOrig="838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.75pt;margin-top:-0.25pt;width:256.55pt;height:209.5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642751960" r:id="rId3"/>
        </w:objec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-;///X%\+=///```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'+/XXOOJOOOUOOkOOEx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,;'//XOOOOOMMMMMMMMMMMOOx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':dONNNOMMMMMMMMMMMMMMOO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;XOP"T"TYPEDMMMMMMMMMMOOX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iO+nxXXxUby:al[OMMMMMMMOOXi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zXn5peCTRUMRULEZMMMMMMOOO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.;XP{",PmnTYMMMMMMMMMMOOOXXI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(( X  =--==nnnNNMNnn\MMMMOOXXi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_nXXbdMnnnn++nOOOMMMMnMMMOOOXX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.dX0MMMOOOXOOOOOMMMMMMMMMMMMOO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,nX00MMMOOOOOOOOOMMMMMMMMMMMMMOOX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_dX00MMMMOOOMXGXOPYPPPOOOMMMMMMMMOOXi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,nXX00MMMMMMMMMHiDjAHImCapRYCPUUOACE6o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QXXXXX0NNMMMMNNNIKPHEOOONUtSUUmCYPMOX;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"^"”"””” ””LooKKRIStOPHOPCmUSDIEOXIi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?XOOMMCMA[RoSOMMPnKOOXXXii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;CunnnUOMMMMMMPnUnNoCONV!i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MNMMMMMMMMmUPnUHI2OtIDen!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.MUMMMAPPKl0OOWNOOOBWSINn!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dOUUUUOMOMMMMMMMMOOOOOU74!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dXOMMMMMMMMMMMMMMMMMOOOOXZs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rXOMMMMOOMMMMMMMMMMMMMOOXELf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?XXNOOOOOOOMMMMMMMMMOOOASH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^""?qXOOOOOOOOOOJERR/"”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””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</w:t>
      </w:r>
      <w:r>
        <w:rPr>
          <w:spacing w:val="-10"/>
          <w:sz w:val="15"/>
        </w:rPr>
        <w:t>зачем? а так просто ;) раздела юмора у нас нет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</w:t>
      </w:r>
      <w:r>
        <w:rPr>
          <w:spacing w:val="-10"/>
          <w:sz w:val="15"/>
        </w:rPr>
        <w:t>НО СЕГОДНЯ ЖЕ ПЕРВОЕ АПРЕЛЯ 8))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 Сенсация не состоялась 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 известно, 12 января 2001 г. Tot/i8 забрал  мой пентагон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бещая по собственной инициативе  через две недели установить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го SIMM 1M. Но, поскольку  Вова переоценил свои силы, операци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немногу  начала затягиваться. Неделю за неделей лежал мой комп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 Tot'а, и изредка Tot, сдувая пыль  с платы, мучительно пыталс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спомнить, что же он хотел допаять, но не допаял ;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, проводок за проводком, приближалось 12 января 2002 год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говорил: "Вова, грю, ты хоть к юбилею-то прочее не доделаешь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л: "А мне это уже не интересно"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спрашивал: "Вов, ну хоть верни плату-то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л невозмутимо: "Приходи, забирай ;)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ай, думаю, поймаю его на слов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зял и забрал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лучилось это 28 января 2002 г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того срок хранения моего компа у Вовки составил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 год и 16 дней, или 381 день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тщательного осмотра платы выяснилось, что SIMM Вова ещё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 припаял ;) Точнее, собрано всё, кроме SIMM'а, в первом приб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ижении ;) Поэтому  я взял SIMM и сам стал его припаивать, поль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зуясь для ориентировки пентагоном Диссонатора с аналогичной сх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ой подключения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———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Справка:                              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Количество проводков на SIMM'е: 25 шт.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По полпроводка в день это бы составило: 50 дней, ¦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¦ или: 1 месяц и 2 декады.              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———+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имерно за этот срок я этот SIMM и приделал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Звоню Tot'у: "Вова, грю, ты стопудово всё правильно дешифровал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ет: "Двести, грит, пудов - всё, как в аптеке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у, думаю, значит, можно комп запустить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дпаял  питания, прицепил телевизор - и не работает. Даже синх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онзация слетела :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ут приходят T(c)S и Dissonator (8 марта дело было)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говорю T(c)S'у: "Серёга, грю, принеси,что ль, осциллограф, и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мп к себе возьми. А то что-то уголь какой-то!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T(c)S говорит: "Я, грит, сегодня  не могу! (% Давай на следующе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деле, а то я &amp;) комп в лужу уроню %] "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5 марта мы вынесли  комп к Серёге, и через две недели он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чинил. Обнаружилось даже несколько ошибок в Вовкиной схеме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т такая история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изображение Tot'а/i8,которое я срисовал в 1999 году с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достоверения личности (фотографию достать пока не удалось ;()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Макаров Владимир Викторович, р. 15.X.1982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object w:dxaOrig="1219" w:dyaOrig="171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00.5pt;margin-top:3pt;width:61pt;height:86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534657947" r:id="rId5"/>
        </w:objec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Dune News =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2 марта КАСик/Sinclair Club сообщил,что удалось договоритьс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 автором тверской Дюны, и что автор просит за игру $250. До м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нта получения автором этой  суммы Дюна распространяться не б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т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-видимому,всем нам придётся сброситься по 100 р.,иначе пр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грамма так и пропадёт, оставшись легендой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она уже давно дописана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криншоты пока не распространялись, но надеюсь, что скоро он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удут предоставлены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Сик/Sinclair Club: 2:5025/90.48 Alexandr Kandaurov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что, господа, я тут кое-кого  вычеркнул, ну, они знают, з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 xml:space="preserve">что... Так что трепещите ;) 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0)Cardinal/PGC/BDA Латышев Дени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5) Sergey Chikalev +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26) Ivan Kurnosov   ¦ 2:5030/675.50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7) Nikolaj Amosov  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Greets: всем,кто нас помнит..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 особенно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U#74, Jerri, КАСик, Wlodek Black, Unbeliever, Mm&lt;M, ZS,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Dark Raven, Ice'Di+Blade+Cj.Echo, SLIP, Norman, Nuts, Dr.Max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Ahim, Siril, JTN, pROF, Screamer, Survivor, Deus, CJ, D.Moroz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imik's ZxZ, Wrecker+Necromancer+Alex Nikiforov, Demiurge Ash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D-Man+Paracels, Sinn, Tiden, Wizard, Clown, Nick Gibson, Macros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LIM, Disabler, Vitamin, Vivid, Megus, Tigrr, Rezident, NewAr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итайте,потом сотру ;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AC Edit v0.60FUX supplement                    . |   ¦+¦(”)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|  2:5029/9.33 Dima Bystrov (Alone Coder)   , &lt;”\ `|   ¦++(”)¦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yandex.ru (Nikphe)               |\ \ ` !   +=====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2:5029/35.18 Maxim Mit'kin (CyberDemon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sectPr>
          <w:type w:val="nextPage"/>
          <w:pgSz w:w="11906" w:h="16838"/>
          <w:pgMar w:left="584" w:right="584" w:gutter="0" w:header="0" w:top="482" w:footer="0" w:bottom="510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</w:rPr>
        <w:t>газета заболела акромегалией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&lt;-------------------------------------------------------- начало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Є   , !    #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A |Co !\!ewS  [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+---+ `    ( j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19 6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^._-^^,-^--,v-^`-_/”-. Пааамамамагите!!! ^-,.-”^-_/^-,_.-”\.,-^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чему на кривом скорповском контроллере кравилатуры не раб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ет Caps Lock в AC Edit'е??? Укажите мне пальцем место в исхо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ке, где  я  наглючил!!! Любому  желающему вышлю исходник люб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рсии AC Edit, какая  его заинтересует, и буде таковая сохран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ась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новости -------------------------------------------------------&gt;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думать  только, прошло уже 2.5 МЕСЯЦА с момента  нашей прошл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тречи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 видели Triumph Word? Многие вещи  реализованы там раньше, че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и появились в ACE,а есть просто уникальные возможности...Ос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ётся вопрос: почему это не было выпущено на свет вовремя??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ало  известно, что  на  досуге T(c)S играет в IMPETRIS, причё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тверждает, что набрал по крайней мере 114 очков! НЕ ВЕРЮ &amp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T(c)S  загорелся идеей написать просмотрщик HTML, при этом хоч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овлечь в эту работу меня! А началось всё  с того, что провайдер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отовой  связи  стал  посылать ему счета в этом самом формате %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, что файл кодируется по методу MIME (Base64),не проблема: с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тветствующий плагин к ACE уже написан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T(c)S одолжил мне звуковую карточку и постоянно грозится её о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рать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езжал Dissonator и опустил мою музыку :-\. Однако же, удалос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нова  собрать  в одном месте  5 человек (он, я, T(c)S, KSA-7G 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r.Envelope ). Интересно, а больше - реально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 следующем  году  журналы ZX-Guide (Рязань) и Inferno (Самар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удут объединены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 вошёл в состав Invaders. Нас снова 8! :) Обратите внимание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ши группировки сейчас  не входят друг в друга, а пересекаютс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  это не  моё дело, пускай разбирается  Nikphe, который, межд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очим, опять куда-то пропал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 июня удалось отобрать у Tot/i8 комп Custo, каковой комп лежа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него  ещё  дольше, чем мой :) Правда, задачу установки компа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рпус Вова решил, но не успел припаять 3 или 4 проводка к разъ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ёму  дисковода (он  поставил на плату новые разъёмы). По слухам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ространяемым Ldir/i8/any, комп клятвенно обещан Пашей самом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'у, т.к. Паша давно пользуется услугами пц. Комп передан дл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оработки T(c)S'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яснилось,что Cyberdemon так и не написал обещанных мемуаров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Говорят, что John собрался поступать в консерваторию :(. Радует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то на заочное отделение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Я успел прочитать собрание сочинений Константина Федина в 10 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х, а также двухтомник  рассказов А. Н. Толстого. Свирепо пишу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ацаны! Кстати, а диплом я всё-таки защитил на 5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ark Raven исчез :( Пишу новое письмо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меня  сменился  фидошный адрес. А благодаря  Алексу Никифоров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явился e-mail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-- Extend keyboard ------------------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Я постоянно забывал написать, что за странный режим клавиату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 поддерживается в ACE, начиная с версии 0.51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а поддерживается ли она? не проверил...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Шайтан, ещё  до  того, как ушёл в армию, занимался переделк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едактора  под  разные раскладки. Раскладку номер 3 он делал дл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воего  компьютера. В своё время была распространена схема под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ючения расширенной клавиатуры (дополнительные русские буквы) н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использованном 5 бите порта #fe. Впервые такая клавиатура поя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лась на компьютерах моделей "СПАРК" и "Аллофон". Поддержка 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й клавиатуры появилась ещё в первых версиях IS-DOS; там и мож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 найти её наиболее полное описание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EXTKEYB LD A,(FLGKEY+1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4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 Z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D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9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EF</w:t>
      </w:r>
    </w:p>
    <w:p>
      <w:pPr>
        <w:pStyle w:val="Style15"/>
        <w:rPr/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B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7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5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P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 Z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E,-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,E,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$-4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PUSH H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23658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7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ext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ext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</w:t>
      </w:r>
      <w:r>
        <w:rPr>
          <w:spacing w:val="-14"/>
          <w:sz w:val="18"/>
        </w:rPr>
        <w:t>BIT 3,(HL) ;???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Z,$+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</w:t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ext3    LD D,0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BIT 0,(HL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D5TAB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Z,$+5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D5TAB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DD HL,D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XOR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(HL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(23560)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POP H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HALT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HALT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INER    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C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</w:t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;SS  CAP  NORM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D5TABL  DEFB 34,34,34 ;d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___     ;f7fe</w:t>
      </w:r>
    </w:p>
    <w:p>
      <w:pPr>
        <w:pStyle w:val="Style15"/>
        <w:rPr/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{[[     ;e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}]]     ;b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|\\     ;7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@``     ;fd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7,7,7    ;fe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^^^     ;fbfe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D5TABR  DEFB 34,"Хх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_Ъъ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{Жж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}Ээ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|Бб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@Юю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7,7,7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^Ёё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rPr/>
      </w:pPr>
      <w:r>
        <w:rPr/>
        <w:t>AC Edit 0.61</w:t>
      </w:r>
      <w:r>
        <w:rPr>
          <w:lang w:val="en-US"/>
        </w:rPr>
        <w:t>fix</w:t>
      </w:r>
      <w:r>
        <w:rPr/>
        <w:t xml:space="preserve"> by Alone Coder/i8     1</w:t>
      </w:r>
      <w:r>
        <w:rPr>
          <w:lang w:val="en-US"/>
        </w:rPr>
        <w:t>apr</w:t>
      </w:r>
      <w:r>
        <w:rPr/>
        <w:t>02</w:t>
      </w:r>
    </w:p>
    <w:p>
      <w:pPr>
        <w:pStyle w:val="Style15"/>
        <w:rPr/>
      </w:pPr>
      <w:r>
        <w:rPr/>
        <w:t>2:5029/35.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sEnter=SetUp (ssS=save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File: extL=Load(M=usic,F=ont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T=Merge, extS=Save</w:t>
      </w:r>
    </w:p>
    <w:p>
      <w:pPr>
        <w:pStyle w:val="Style15"/>
        <w:rPr/>
      </w:pPr>
      <w:r>
        <w:rPr/>
        <w:t>Mode: extI=Ins/Owr, edit=Рус/Lat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1=Graphics+Colors, cs254=•</w:t>
      </w:r>
    </w:p>
    <w:p>
      <w:pPr>
        <w:pStyle w:val="Style15"/>
        <w:rPr/>
      </w:pPr>
      <w:r>
        <w:rPr/>
        <w:t>Block:ss^=MarkUp, ssv=MarkDn, extK=Save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B=MarkBegin, extE=MarkEnd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A=MarkAll, extR=RemoveMark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C=Copy, extM=Move, extD=Del</w:t>
      </w:r>
    </w:p>
    <w:p>
      <w:pPr>
        <w:pStyle w:val="Style15"/>
        <w:rPr/>
      </w:pPr>
      <w:r>
        <w:rPr/>
        <w:t>Line: ssQ=Home, ssE=End, extU=Undo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ss&lt;=WrdLeft, ss&gt;=WrdRight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Q=Press, ssW=Stretch, extW=Center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ssDelete=DelWord, ssGraph=DelLine</w:t>
      </w:r>
    </w:p>
    <w:p>
      <w:pPr>
        <w:pStyle w:val="Style15"/>
        <w:rPr/>
      </w:pPr>
      <w:r>
        <w:rPr/>
        <w:t>Text: ssTrue=Begin, ssInv=End, 135=Kill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extY=Music Y/N</w:t>
      </w:r>
    </w:p>
    <w:p>
      <w:pPr>
        <w:pStyle w:val="Style15"/>
        <w:rPr/>
      </w:pPr>
      <w:r>
        <w:rPr/>
        <w:t>extX=TextCutter</w:t>
      </w:r>
    </w:p>
    <w:p>
      <w:pPr>
        <w:pStyle w:val="Style15"/>
        <w:rPr/>
      </w:pPr>
      <w:r>
        <w:rPr/>
        <w:t>extF=Find/Replace</w:t>
      </w:r>
    </w:p>
    <w:p>
      <w:pPr>
        <w:pStyle w:val="Style15"/>
        <w:rPr/>
      </w:pPr>
      <w:r>
        <w:rPr/>
        <w:t>extP=Print</w:t>
      </w:r>
    </w:p>
    <w:p>
      <w:pPr>
        <w:pStyle w:val="Style15"/>
        <w:rPr/>
      </w:pPr>
      <w:r>
        <w:rPr/>
        <w:t>ssBreak=QuitToRC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 Dune News 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lip/Action сообщает о продолжении работ над Dune. Старый и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ходник накрылся медным тазом, и в короткие сроки был написан н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й. Проект переименован в "Героев Альчибора". Планируется такж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дноимённый роман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lip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"В Хабаровске кроме меня есть ещё два человека, которые пишу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гры, посмотрим, что у них получится."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680045 Хабаровск ул.Юности 34-21 Слободчикову Сергею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yande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, 3.32(работ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0029 Ря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79005 Хабаровский край ЕАО г.Биробиджан-5 в/ч 4706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0)Путь Самурая Александр Голованов aiki@mail.nnov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1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7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FION Fyodor Odegov 2:5007/15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AlexUzer Александр Хавзин 2:5045/78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Cardinal/PGC/BDA Латышев Дени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50056 Кемерово,пр.Ленина,117"Б"-37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1)Serg/DL Sergey Ignatov 2:4616/10.76</w:t>
      </w:r>
    </w:p>
    <w:p>
      <w:pPr>
        <w:pStyle w:val="Style15"/>
        <w:spacing w:lineRule="exact" w:line="200"/>
        <w:rPr/>
      </w:pPr>
      <w:r>
        <w:rPr>
          <w:spacing w:val="-14"/>
          <w:sz w:val="16"/>
          <w:lang w:val="en-US"/>
        </w:rPr>
        <w:t>2</w:t>
      </w:r>
      <w:r>
        <w:rPr>
          <w:spacing w:val="-14"/>
          <w:sz w:val="16"/>
        </w:rPr>
        <w:t>2)Stormbringer/CobraSoftware Valera Selev 2:462/162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)Vivid/BW/XPJ Alexey Malov 2:5052/30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4)Wrecker/SMK Pawel Novitsky wrecker@tut.by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5) Sergei Chikalev 500:812/02.05 (SPbZXnet) 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6) Ivan Kurnosov                            ¦ 2:5030/675.5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7) Nikolaj Amosov                           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8)Macros Сергей Гуляев macros@atnet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65311 Архангельская обл. г.Котлас Заполярная 23,кв.3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9)Jerri/AF Юрий Потапов 2:5057/21.89 (8462) 92-73-2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0)Disabler/DPL Андрей Горел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44045 Ростов-на-Дону ул.Миронова 3/3,кв.120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Greets: всем,кто нас помнит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¦ AC Edit v0.61fix supplement                    . |   ¦+¦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2:5029/35.26 Dima Bystrov (Alone Coder)  , &lt;”\ `|   ¦++(”)¦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|   nikphe@yandex.ru (Nikphe)               |\ \ ` !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2:5029/3.40 Sergey Tyurin (T©S)        |”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 alone_coder@hotbox.ru (Alone Coder)        [Team ZX-Guide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2:5029/35.18 Maxim Mit'kin (CyberDemon)</w:t>
      </w:r>
      <w:r>
        <w:br w:type="page"/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&lt;-------------------------------------------------------- начало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Є   , !    #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A |Co !\!ewS  (}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+---+ `     .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23 6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...а ведь новый драйвер дисковода глючит! Нельзя загрузить фай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 несуществующего диска. Но проверить всё равно нужно!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вости -------------------------------------------------------&gt;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АКИЕ новости??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 собирает газету! По  секрету сообщу, что от самого Nikphe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ложении планируется программа - Листалка Текстов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Говорят, что Custo приглашает желающих вступить в Партию Любит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й Кротов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перь исчез Vitamin/CAIG. К чему бы это? :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Dissonator/any появился фидошный адрес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Forwarded by Sergey Tyuri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Area: .NETMAI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From: Konstantin Shaev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To  : Sergey Tyuri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Subj: Очередное предупреждение!!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Date: Mon 24 Jun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Time: 02:49:4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FIPS/32 v1.0r[M0000]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Yomi fakkuta lemissofa arimovario seipolli T(c)S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Снова злой Dissonator пишет письмо в деревню РЯЗАHЬ и жес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айшим образом предупреждает  наказать 2:5029/3.40 своим заездо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ближайшее  время (23 june c. г.) с последующим  обеливанием об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ены коридора его дома (также возможно будет наказана заходом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зднее время мать маниакального программиста-энтузиаста (изв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щенца,богохула и надругателя над святынями Microsoft) именующег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ебя Alone Coder)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План проведения мероприятий 23.06.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</w:t>
      </w:r>
      <w:r>
        <w:rPr>
          <w:spacing w:val="-14"/>
          <w:sz w:val="16"/>
        </w:rPr>
        <w:t>'''''''''''''''''''''''''''''''''''''''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Сборовые мероприятия намечаются на 20.30 вечера (не утра :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 июня 2002 года (суббота). Через склады жизнеобеспечения зак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н и будет имется  в наличии забродивший квас марки Baltica #6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торый будет употреблен по назначению  в честь успешно сданны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спытаний AC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Hеоднократно будут высказаны  противоречивые высказывания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воду музыки Alone Codera  и выслушаны неоднозначные оправдани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  употреблением  нецензурных  выражений  (рулес, AC edit v.?  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.п.). Вслед  за этим  последуют  организационные предложения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воду распланировки платфоменной ориентации на ближайшие 5 (10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т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Также хотелось бы обратить внимание  на возможные вопросы с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роны  следователя  в сторону T(c)S о технических особенностя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одемов US Robotics 33600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В связи с вышеизложенным ПОСТАHОВЛЯЮ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Информационное  обеспечение и варианты ответов по заплани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анным  мероприятиям заготовить заранее и представить в срок н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цо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СПЕЦИАЛИСТ УПРАВЛЕHИЯ ВОСПИТАТЕЛЬHОЙ РАБОТЫ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МОСКОВСКОГО ВОЕHHОГО ОКРУГА - ЗАМ. КОМАHДИРА ВЗВО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</w:t>
      </w:r>
      <w:r>
        <w:rPr>
          <w:spacing w:val="-14"/>
          <w:sz w:val="16"/>
        </w:rPr>
        <w:t>АКАДЕМИЧЕСКОГО АHСАМБЛЯ ПЕСHИ И ПЛЯСК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</w:t>
      </w:r>
      <w:r>
        <w:rPr>
          <w:spacing w:val="-14"/>
          <w:sz w:val="16"/>
        </w:rPr>
        <w:t>штабс - младший сержан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+       К.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.06.02 3:4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е всё то Windows, что висит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+- Fido machine/v0.3b Linux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With best wishes, Sergey. -= T(c)S =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</w:t>
      </w:r>
      <w:r>
        <w:rPr>
          <w:spacing w:val="-14"/>
          <w:sz w:val="16"/>
        </w:rPr>
        <w:t>[triod@aport2000.ru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 I.ZX: PENT 4096kb + Lara Croft v4.6 + Melon v1.80s = RULEZZZ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* Origin: СПЕКТРУМИСТ - это СУДЬБА !!! (2:5029/3.40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, распивать пиво в моей квартире у вас не получится ;) Хотя бы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тому, что вы перепутали субботу с воскресеньем 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стати, я тут на  досуге посчитал, сколько же я написал музонов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лучилось 37. Только  за последние две недели я ничего интере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го не написал, послушать не удастся 8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 Пресс-релиз 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from Quasar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—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Msg  : 328 of 343 +340      Rcv Pv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From : Alexander Seleznev   2:452/54        22 Jun 02  13:56:1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To   : Dima Bystrov         2:5029/35.26    23 Jun 02  01:53: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Subj : hello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Hi, Dima 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Как-то, Dima Bystrov писал Alexander Seleznev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DB&gt; как поживает Полесье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Проект заморожен на неопределенное время. Язык не поворач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ается  сказать "навсегда". Пусть  будет "до  лучших времен",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райней мере, не так больно. Газета для меня была не просто 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уктом творчества. Это всё равно что потеря своего ребенка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Хотя я рад, что кто-то ещё интересуется. Значит, не зря 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тал...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Причин, побудивших меня прекратить выпуск газеты,множество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е последней из них было осознание бесперспективности самой пл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формы Zx-Spectrum,как ни больно это признавать. К тому же,нова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бота, целиком связанная с PC (несмотря на то, что по образов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ю  я биолог), практически не оставила свободного времени. Сю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обавились  поломка  моего спектрума (последние два года я сиде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сключительно в эмуляторах), сужение информационного поля, ввид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ссового  ухода  гомельских пользователей с платформы. Мало к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нает, что к моменту выпуска 18-го "Полесья" живых спектрумист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Гомеле практически не осталось (за исключением 4-5 человек,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вной сферой деятельности которых было совместное распитие во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и). Писать стало не о чем,с ролью вестника местных новостей о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чно справлялся "Листок"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Окончательное решение заморозить газету у меня созрело п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  посещения  CC01. То, что  я увидел на пати, лишь подтвердил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ысль, что  Спектрум  окончательно  выдохся, выродившись в неч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аморфное, само  существование и имя которого поддерживается лиш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ртуально, не  более того. Каждый для себя сам волен определят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чало  конца. Hа  мой взгляд, окончательный крах наступил посл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тказа Славы Медноногова  завершить "Черный ворон-2". С этой иг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ой очень многие,если не подавляющее большинство связывали боль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ие надежды,возможность вдохнуть в Спектрум новую жизнь,привлеч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олодую  кровь. Мечта "и  у  нас есть свой StarCraft", оказалас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езжалостно растоптанной.Именно тогда начался массовый уход п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дних юзеров. А за ними последовали хардеры, трейдеры, те, ком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ё это время кое-как удавалось кормиться на детище сэра Клайва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лее предприимчивые и беспринципные свалили уже давно,поняв всю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есперспективность этой платформы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Кстати, случайно  так получилось или нет, но почти одновр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енно  с "Полесьем" прекратили выход многие другие издания. Hап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имер, львовский "Оптрон", самарский  "BornDead", наше  белору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кое "Echo" и др. Почему так произошло? По всей видимости их ав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ры  увидели  то, что  увидел  я. Конечно, нельзя сбрасывать с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четов просто усталость,лень,пофигизм,переключение на другой вид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еятельности. Каждый  может  назвать свои причины, но по больше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асти, это всего лишь повод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Давайте зададимся вопросом: "а нужны ли вообще,сейчас Спе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руму многочисленные  электронные издания?" Кто-то торопливо о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тит "Да! " и будет неправ. Вспомним 1995-1996 год,когда спек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ум переживал свое второе рождение, а на информационном поле б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 всего-лишь Инфорком со своими ZX-Review,да Спектрофон (посл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ний я до сих пор считаю лучшим электронным журналом). И все б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 довольны,всем хватало информации. Письма в редакции Инфорком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Степа лились рекой. Вспомните, с каким замиранием мы открывал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ля  себя  каждый  новый  номер  и вчитывались в эти еле видимы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рочки  мелким шрифтом, да еще и на плохом мониторе. Hектоторы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атьи  и  фразы  из тогдашней периодики лично я помню наизусть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смотрите, что  творится сейчас. Содержание так называемых "г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ет" напоминает содержимое помойного ведра. Бесконечные обсужд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я и обсасывания "А пачиму крютым сценерам бабы не дают?", "к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колько вчера на поинтовке выпил, чем рыгнул", правила бесконеч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ых фестивалей, (читай больших поинтовок-бухалок) в удачное 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дение  которых не верят даже их авторы... Обратной связи с ч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телями практически нет, да она и не нужна при такой подаче м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риала. О чем  может подумать  рядовой компьютерщик со стороны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интригованный загадочной фразой "Speccy - Rulez!" в тирлайне 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обеседника и отосланный на zx.da.ru, где к его  услугам все в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еописанное. Он просто решит для себя в лучшем случае, что спе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румисты - сборище  душевнобольных, вечно  пьяных  импотентов. 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пектрум - их инструмент для самоудовлетворени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Я веду к тому, что одно  нормальное издание в нынешних усл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ях для Спектрума гораздо лучше,чем десяток вот таких ущербных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Хорошие  издания все еще выходят, хоть и очень редко. Поэтому н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ит переживать,что "Полесье" загнулось.Свою задачу на то врем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о выполнило. Теперь пусть продолжают более молодые, менее пе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имистично настроенные, зато не меньше нас фанаты ZX. Объединяй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сь, творите. Быть может,вы сможете сделать гораздо больше нас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Я продолжаю  следить за жизнью Zx-Spectrum, читаю обе фид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нференции  и  всю  выпускаемую на Speccy периодику. Hа рабоче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ле  моего  третьего пня стоит иконка Unreal Emulator, рядом 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AY-Player  с внушительным плейлистом. Почти восемь лет, отданны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этому хобби,сказываются. Hо заниматься творчеством на этой пла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форме я в дальнейшем вряд ли буд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Желаю всем оставшимся поклонником Speccy здорового оптимизм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 неостывающих творческих порывов.:) Да пребудет с вами дух в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кого сэра Клайва Синклера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Quasar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ps: поститься может куда угодно без ограничений, публиковаться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юбых изданиях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C уважением, Quasar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 Speccy Forever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Я могу со своей стороны лишь добавить 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Не</w:t>
      </w:r>
      <w:r>
        <w:rPr>
          <w:spacing w:val="-14"/>
          <w:sz w:val="16"/>
          <w:lang w:val="en-US"/>
        </w:rPr>
        <w:t xml:space="preserve"> </w:t>
      </w:r>
      <w:r>
        <w:rPr>
          <w:spacing w:val="-14"/>
          <w:sz w:val="16"/>
        </w:rPr>
        <w:t>важно,что электронные газеты закрывались достаточно час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равномерно на всей истории их существования. И дело вовсе не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м, что настоящему спектрумисту наплевать на старкрафт, с кото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м он, кстати, никогда и не сталкивался. Можно даже забыть, ч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Spectrum и Интернет, их культуры и населения на самом деле слаб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вазаны между собой. Тут философия.Человек видит то,что он хоч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деть. Факты подгоняются под точку зрени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* Список Заслуженных Пользователей AC Edit *---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yande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0029 Ря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79005 Хабаровский край ЕАО г.Биробиджан-5 в/ч 4706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 2:5020/1192.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0)Путь Самурая Александр Голованов aiki@mail.nnov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1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7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FION Fyodor Odegov 2:5007/15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AlexUzer Александр Хавзин 2:5045/78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Cardinal/PGC/BDA Латышев Дени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50056 Кемерово,пр.Ленина,117"Б"-3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1)Serg/DL Sergey Ignatov 2:4616/10.7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)Stormbringer/CobraSoftware Valera Selev 2:462/162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)Vivid/BW/XPJ Alexey Malov 2:5052/30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4)Wrecker/SMK Pawel Novitsky wrecker@tut.by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5) Sergei Chikalev 500:812/02.05 (SPbZXnet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6) Ivan Kurnosov 2:5030/675.5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7) Nikolaj Amosov 2:5030/978.14, 500:812/2.26 (SPbZXnet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8)Macros Сергей Гуляев macros@atnet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65311 Архангельская обл. г.Котлас Заполярная 23,кв.3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9)Jerri/AF Юрий Потапов 2:5057/21.89 (8462) 92-73-2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0)Disabler/DPL Андрей Горел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44045 Ростов-на-Дону ул.Миронова 3/3,кв.12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1)Dark Raven Семён Цехмейстер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87500 Ленинградская обл. г.Тихвин Машиностроителей 44,кв.151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Greets: всем,кто нас помнит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¦ AC Edit v0.62 supplement                       . |   ¦+¦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2:5029/35.26 Dima Bystrov (Alone Coder)  , &lt;”\ `|   ¦++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 nikphe@yandex.ru (Nikphe)               |\ \ ` !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2:5029/3.40 Sergey Tyurin (T©S)        |”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 alone_coder@hotbox.ru (Alone Coder)        [Team ZX-Guide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2:5029/35.18 Maxim Mit'kin (CyberDemon)</w:t>
      </w:r>
    </w:p>
    <w:p>
      <w:pPr>
        <w:sectPr>
          <w:type w:val="nextPage"/>
          <w:pgSz w:w="11906" w:h="16838"/>
          <w:pgMar w:left="584" w:right="584" w:gutter="0" w:header="0" w:top="709" w:footer="0" w:bottom="709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2:5020/1192.6 Konstantin Shaev (Dissonator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                         [“ „ „„„„ “]                         :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# #  #  #:„•     •“•:          •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# #„„#  #“ :“„: “:  „: •“„: :•“:“•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30.o7.2oo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(: поздравляем себя с юбилейным номером!!!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  : :„„„ :„@„: „„„@ ¦„•“: •“: •“: •“: •“: •“: •“: •“: •“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Nikf нарисовал новые ascii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ir должен был собрать газету вчера. Надо будет у него спроси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об успехах ;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wait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Ага, не собрал!!! 8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ir решил  покончить с учёбой  и устроился на работу в типогра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фию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Рязань приезжал Nikphe. Очень удивился по поводу нового софта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торый он прозевал за четыре месяца! Особенно по поводу Lamergy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M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Mr.Event собирается уехать учиться во Владимир. Спектрумистов и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ладимира просьба откликнуться в мыло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Vitamin/CAIG появился с новым бумажным письмом :) Поэтому недав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 мы снова отправляли в Тананрог делегадию в составе Миши Клин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вского, но  ему  не повезло - он никого не нашёл :(  Всё равно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ждём Public Spirit #2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Dissonator/any грозится отобрать у меня свой пентагон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У Dissonator'а сменился FTN-адрес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</w:t>
      </w:r>
      <w:r>
        <w:rPr>
          <w:spacing w:val="-10"/>
          <w:sz w:val="15"/>
        </w:rPr>
        <w:t>Konstantin Shaev 2:5020/1355.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T(c)S встроил поддержку кэша в движок Wolf 3D четвёртого поколе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ия. С графикой Shiru Otaku всё это смотрится очень красиво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Oh yes! Я собрал новый Pro Tracker v3.57! Вы можете  себе предс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авить, что глюки в компиляторе пришлось искать с помощью распе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чаток??? %-P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John'у оказалось не по карману  поступать в московскую консерва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орию, поэтому  он  планирует (уже  в следующем году) устрои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учиться где-нибудь в захолустье, где подешевл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ка John ездил в Москву, Basil тайком унёс его пентагон в воен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е училище, где тут же сломали ему клавиатуру :( :(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Alex Nikiforov сообщил, что ящик nikphe@yandex.ru  автоматическ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закрылся и больше не существует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</w:rPr>
        <w:t>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о музыке 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егодня у нас в гостях Nik-O/Techno Lab (Олег Никитин,Краснодар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как у тебя получается писать, не глядя на границы паттерна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а какие границы? У паттерна есть граница, это последняя строчк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 самом  паттерне,  дальше  идет  новый  паттерн. все остальны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границы  я  определяю  сам,  исходя  из конкретного случая. Мог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делиться  секретом,  если конечно для тебя это будет секретом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амое главное определить в треке минимальный сегмент, т.е. такт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ы  можешь знать из теории музыки, что композиция может дели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 [кхе-кхе... ;) ] фразы, предложения и периоды. Дальше больше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нечно,  это  все  можно и не знать, на качество и мелодичнос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это знание особо не влияет, имхо, это все естественн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акт  может  иметь  разный  размер,  можно даже сочетать 2 такт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зных  размеров  (чем  я часто пользуюсь), напр., первый такт в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аттерне  5  строк, а второй 8 или 9, общий размер 2-х тактов 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ли 14 строк, 4-х соответственно 26 или 28 и т.д. Поэтому можеш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е удивляться, когда видишь, что в моих треках паттерн не всегд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меет размер 64 строки.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весь трек в 5/8 я себе представляю,отдельные такты...не могу %}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Я,  наверно, не понятно объяснил. Ты ведь представляешь себе ка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делится  паттерн,  если такт 8 строк? 8, 16, 24, 32, 40, 48, 56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64.  Один  хрен,  если  такт  5 строк: 5, 10, 15, 20 и т.д. Я ж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ссказывал  про  то,  что  можно  в одном паттерне чередовать 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зных  по размеру такта, например, 1-й такт 8 строк, 2-й такт 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, в итоге получается: 8+5=13 строк, это уже 2 такта, еще 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 - 26, это уже 4 такта и т.д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а  темпы  расставляются до или после написания композиции? ес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до, то как ты узнаёшь, что строчка больше дробиться не будет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ногда  это  зависит  от  того, какой музон я собираюсь писать 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copy  или nocopy, и, конечно, в какой стадии написания этот тре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ходится  ;) вот думаю, рассказать тебе все как есть или ты са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пробуешь  разобраться?  Сложностей  особых  нет, в принципе.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спользую  скорость  в 2-х случаях, 1-й, когда мне нужно сдела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емп,   который   не  получается  реализовать  только  на  одно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определенной  скорости  (постоянное  чередование  от  2-х,  до n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коростей),  а  2-й, когда я уже в написанном треке или паттер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чинаю  убирать 'пустоты' (т.е. те места в треке, в которых нет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т  и любых других значений), убрав пустоты, я получаю паттерн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значительно сократившиеся в размере, напр., был размер 48 или 6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и,  а  стал  12  (24)  или  16 (32), конечно, это идеальны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ариант.  в  итоге,  я  могу 8 паттерно запихнуть в 2 или 4, э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бывает  необходимо,  когда  количесво паттернов резко подходит 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нцу,  иногда  от этого уменьшается размер трека на 1-4 сектор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(а  иногда  на  1-4 сектора наоборот увеличивается), да и вообщ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сле этой процедуры трек прикольно выглядит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</w:t>
      </w:r>
      <w:r>
        <w:rPr>
          <w:spacing w:val="-10"/>
          <w:sz w:val="15"/>
        </w:rPr>
        <w:t>n1k-o@yande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::::::::::::::::::::::::: Cracked by :::::::::::::::::::::::::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)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chomail (2:5029/9.33) ————————————————————————— ZX.SPECTRUM 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6 of 257             Snt Lo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Dima Bystrov         2:5029/9.33     19 Dec 01  23:30:2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All                                  19 Dec 01  23:38:2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Insanity#1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ello All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Господа? Что такое творится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колько раз было писано про эту глючную определялку General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Sound, а ее все юзают и юзают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рек #57, сектор #5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di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 a,#2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 bc,#271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out (#bb),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in a,(#bb) &lt;- вот здесь включается кэш или ПЗУ ZX Lprint III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ледующее прерывание IM 1 уходит в нег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P.S. Начало этого сектора после исправления должно должно выгля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деть так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I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2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,#2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OUT (#BB),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 A,(#BB)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JR NC,#5B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EC B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C B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JNZ #5B0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 A,(#7B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F3 3E 23 06 28 D3 BB DB BB 0F 30 07 0B 04 10 F7 DB 7B C9 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cho35 (2:5029/35.26) —————————————————————————— ZX.SPECTRUM 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6 of 257             Snt Lo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Dima Bystrov         2:5029/35.26    23 Jun 02  01:12:31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All                                  23 Jun 02  01:21:3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PSYCHOZZ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ello All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 сожалению, авторы не предусмотрели работу на компьютерах бе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емпстон-джойстика. Сделаем это за них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6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файла +#60f8 (от начала хобеты +#610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21 58 27 d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79 8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7: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смещение от начала файла +#88 (от начала хобеты +#9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c3 00 7d 00 00 00 0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79 82 c3 00 7d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8a,8b,8c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файла +#88 (от начала хобеты +#9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c3 00 7d 00 00 00 0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8b 82 c3 00 7d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P.S. #9 исправьте аналогично #8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””””””””””””””””””””””””””””””””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ледующим на повестке дня у нас ZX-Chart#3. Глюк тот же,что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Insanity: неверный опрос GS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первого файла: #ce86 ($b+#ce97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21 58 2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cd 6b cb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второго (!) файла: #11b3 ($1+#11c4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48 52 55 4d 20 76 33 2e 35 20 62 79 20 44 6d 6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("HRUM" и т.д.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21 76 cb 11 30 6a 0e 05 ed b0 c9 3c db 7b 28 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ольшая просьба к авторам всех программ с глюками:пожалуйста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ыпускайте глючные программы неупакованными! ;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========================= Пресс-релиз ==========================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from Nuts (12 feb 02)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мею сообщить, что посылку сегодня получил. Вот только ч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читал Open Letters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нение большое - не знаю, стоит ли его все писать, да и зачем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о хочется подчеркнуть некоторые моменты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ди на ЕС1840 (и прочих XT) работали в 2000-ом году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должают работать до сих пор! Что, ИМХО, сопоставимо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аботой в ИСДОСе - полный изврат и тормоза!!!! Hо, тем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енее, работать можно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се споры типа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ZX vs P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ZX vs AMIG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C vs AMIG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C vs MA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ido vs Internet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Windows vs MSDO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Windows vs Linux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снованы, хотя бы частично на одном факте. Оный факт я тут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едавно прочитал в журнале. Поелику журнал был ПЦшный (Чис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ля Winows/Inet пользователей) - это, может, и не точно. Hо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ишется там, что подобные споры основаны на банальных понтах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"Я вот могу Linux настроить, а ты ламмер - пользуешься Window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которая очень просто конфигурируется - то есть сделано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упых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чтобы ЛИHУХ поставить, ты должен прибежать ко мне, Крутом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пецу По Линуху - чтобы лизать мне задницу и угощать мен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ивом, чтобы я снизошёл и помог тебе оный Линук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конфигурировать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роче, тупой ты - а я умный!"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ама, конечно, это не в таких словах было написано, все это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одумал, начитавшись HЕмо. Там как раз начинает упомина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ема о глубоко психологическом понимании текстов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публикованных в разных журналах - типа, читать их надо межд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рочек и даже более того - глубоко понимать написанно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я вот, хотя и не считаю себя человеком поверхностным, думаю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что глубоко вдумываться не надо. Поверхностнее надо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нимать. А то люди нагонят пурги, строя из себя глубоки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философов, а ты, типа, анализируй. Что ж эдак выходит -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ди такие глубокозаумные, а нормальных, интеллектуальных и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чень, и нету вообще? Да нет - просто напускают о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филосовского туману: ты, мол, ничего не понимаешь, "тут больша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литика замешана". Или может это я такой человек простой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ивный :)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 коммерцию на Спеке. Опять же мешают работу и увлечение.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е с игрушек начинали, и написание сложной системной программ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тоже развлечение: если оно делается для себя и бесплатн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коммерция - это коммерция! Человек должен не прос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амодеятельность устраивать, а анализировать потребности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запросы потенциальных покупателей - маркетингом заниматься.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 первую очередь - прикинуть, сколько людей способны за ваш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фт заплатить деньги, и какую сумму они посчитают уместной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дь РЕАЛЬHО нужных программ очень мало, очень много люд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пируют для коллекции или просто посмотреть и стереть. И з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это - деньги Платить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для РЕАЛЬHО HУЖHОЙ программы - тоже есть варианты: всегд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ожно найти БЕСПЛАТHУЮ программу, которую сделали рад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азвлечения, а не ради выгоды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олее  того: и платформу, и софт нам нагло ВТИРАЮТ: и рекламмо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 убеждениями - что "оное - рулез!" Конкретно в нашей стране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пековском    кругу    эти    убеждения   напоминают   характер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риминального:  некоторых  очень  волнует "неправильность" ВСЕ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чих  людей:  каких либо самых малых отличий от его взглядов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деологии,  платформы, ОС, национальности и половой ориентации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а  оные  утверждения полагаеться ответ вида: "А тебя это %б$т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прыгай  -  и  пройдет." и в этом духе. Только вот люди мы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жливые, видать, интеллигентные, и до таких разборок, а те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олее мордобития, не доходит.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Hе  знаю - в каких кругах и как часто такие разборки по таки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лочам  из базара переходят в физические действия, но и оны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жуться  мне весьма реальными. Город, что ли, у нас такой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имический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ю эту фигню надо бы публиковать в какой нибуть прессе. H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ватит и прочих других гонов - от того же Hем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ый  HЕМО, кстати, любит  кивать  на "кривенькие  ручонки" 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 уж какие есть, пытается делать серьезный бизнес (все н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ньги переводит), а конъюнктуру рынка не учел. Hельзя меша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атриотизм  и коммерцию - ни фига не выйдет! А вот Гейтс учел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забил  на  всех  и  нажил  деньгу.  Он  тоже  втирает  сво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дукты,  и  разборок  у  него  много - только  с  такими 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нюжками  и  авторитетом (опять - криминал) разрешение в ни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егда одинаково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то Hемо всенародно уважаем, а Гейтса - см. ориджин. Ориджин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письме выбрался по RND - но как в тему подошел!!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ично на мне эта бедятина так сказалась. Буквально вчера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шил забить на написание Траубла - хотя даже лоадер в не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икто не поправит. Hо - я делал его для себя, и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обственного развлечения - а насиловать самого себя (чере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илу дописывать) я не намерен, даже за деньги. Как я вот та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думал, и хорошо мне сразу стало, и Спек стал опять - рулез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 возникли всякие новые проекты....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А прочитал я эти все письма (довольно бегло), и так м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пять тошно стало. Может быть, это, конечно, из-за 4 лекци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с окном посередине - приустал, типа... А может, стал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глубоко задумываться о психологии людей, пришел 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неутешительным выводам и впал в депрессию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одумать только - летом я ведь хотел покупать Скорп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винтом! А еще я хотел купить Корвет и УКHЦ -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коллекции, или даже софт писать - показать их рулеззз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и этом - всячески интересовался нестандартными дисками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мечтал наворочать Траубл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Теперь же я, конечно, спрошу: почему на одном из присланны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дисков написано ORDOS (Для РАДИО 86РК) и нельзя 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оиметь образец оного ДОСа. Hо он уже нафиг мне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сдался... Меня не интересует ничего, связанное с ДОСами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ничего, связанное с Траублом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стается только выбросить его исходники в сети - даб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ект окончательно умер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Вот до чего доводять HемоВСКИЕ письма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 уважением, Nut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mailto:nuts_@pochtamt.ru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ричали юзеры мастдай и в Билла тортами броса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amv@kuzbass.stack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0)Cardinal/PGC/BDA Латышев Денис 2:5001/27.5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5) Sergei Chikalev 500:812/02.05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6) Ivan Kurnosov 2:5030/675.50, 500:812/8.10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7) Nikolaj Amosov 2:5030/978.14, 500:812/2.26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8)Macros Сергей Гуляев macros@atnet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9)Jerri/AF Юрий Потапов 2:5057/21.89 (8462) 92-73-26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0)Disabler/DPL Андрей Горелов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44045 Ростов-на-Дону ул.Миронова 3/3,кв.120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1)Dark Raven Семён Цехмейстер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¦ AC Edit v0.63 supplement                       . |   ¦+¦(”)¦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|   2:5029/3.40 Sergey Tyurin (T©S)         |\ \ ` !   +=====+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·    alone_coder@hotbox.ru (Alone Coder)    |”`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sectPr>
          <w:type w:val="nextPage"/>
          <w:pgSz w:w="11906" w:h="16838"/>
          <w:pgMar w:left="584" w:right="584" w:gutter="0" w:header="0" w:top="510" w:footer="0" w:bottom="510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2:5020/1355.9 Konstantin Shaev (Dissonator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                         [“  „  „  “]                       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 #  #   #:„•     •“•:          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 #  #   #“ :“„: “:  „: •“„: :•“:“•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26.o9.2oo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вы знаете, что эта версия ACE упакована... ACEЙ?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  : :„„„ :„@„: „„„@ ¦„•“: •“: •“: •“: •“: •“: •“: •“: •“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ижайше прошу прощения! но новостей я пока не придумал! %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чень хочется побыстрее зарелизить версию,уже как будто сто ле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чего не релизил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ак что...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nikphe +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i piplz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ешил толкнуть вам малясь сабжа по-поводу состояния моих разр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оток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хрен  знает, когда  обещаный  мною журнал, посвящённый панк-р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руппе 'король и шут'. на стадии  готовности (50%-60%) опять н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инает  впадать  в спячку. только я наконец-то дописал оболочку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 УХнутый (sorry, не сдержался),вдоль и поперёк затыканый глю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ми  spectrum  navigator накрыл медным тазом все мои исходник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юди,кто кодирует на pc,ну исправьте же наконец его глюки работ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о считыванием  и записью данных! народ будет вам вечно благод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н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до сказать большое спасибо ldir'у, за  то, что так называем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оект 'eha rule' за  всё  лето не двинулся  дальше демо верси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осто я по своей доброй душе  понадеялся  на совесть и порядоч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сть ldir, вручил ему диски с исходниками eha rule, среди ко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ых была собранная демоверсия проги, которую он должен был пер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исать  себе  на диск с последующим включением её в приложение 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воей  газете  'last  128', и  после  этого  отдать  диски alon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oder'у, через  которого  я  должен  был их забрать и продолжи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описывать  и наворачивать прогзу, но вышеупомянутый ldir выпол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ть свою часть договора не соизволил. а если я узнаю,что исход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ки накрылись, то у нас с ldir'ом будет серьёзный разговор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оя новая разработка - это 'музыкальный диск event'a' (названи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ещё будет уточнено), пока единственное,над чем я сейчас работаю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та выхода программы зависит от event'a,так как с его поступл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ем  учиться  во  Владимир, видеть я его теперь буду редко, н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адеюсь,- метко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бственно,по-поводу поступления event'а учиться во Владимир,я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 и не только я,надеюсь,что благодоря этому у нас наладятся о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шения с placebo,так как от Владимира до Коврова рукой подать,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 Коврове,как известно,живет много известных личностей. надеюсь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 все задумки воплотятся в реальность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 этих оптимистических словах закругляю свою писанин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„„ @  @  @  @  * @„„  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@ :„„: „:„ :„„: :„„„ 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Формат упакованного файла Hrust 2.1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-=заголовок=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мещение  дли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0       3     "hr2" призн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3       1     "1"   зарезервировано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если bit7=1, то файл бы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просто     "сохранен"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(а значит - w[+4]=w[+6]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4       2     длина исходного фай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6       2     длина упакованного фай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8     w[+6]   упакованный файл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еред упакованным блоком хранятся последние 6 байт файла,сам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и 6 байт не пакуются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айт по смещению +3 зарезервирован.В данной версии упаковщик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уда записывается "1",а депакер DEHR21 еще и учитывает bit7 э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  байта. Если  он включен, значит файл был просто сохранен без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жатия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-=тело файла=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теле  файла хранятся сразу два потока - битовый и байтовый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овый содержит,что по названию понятно,целые байты,хранящиес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  целых  байтовых  адресов. Битовый поток помещается среди эт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; первый байт в упакованном блоке - непакованный первый бай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йла, следующий  байт  принадлежит битовому потоку, последующи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ы битового потока выбираются из указателя на байтовый поток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 чего этот указатель увеличивается на единиц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ользуется  метод  сжатия типа LZSS. Битовый поток являетс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управляющим и содержит коды, указывающие формат данных байтовог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тока. Кодируются ссылки назад на повторы участков данных. Мак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имальная длина повторяющегося фрагмента,кодируемого одной ссыл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й - 4095 байт (#fff).максимальная ссылка назад=-65535 байт (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кно в самом упаковщике=16384 байта, причём уменьшается при пр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лижении  упакованного  куска  к непакованному - упаковка идет 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от же буфер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так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(disp - это _отрицательное_ смещение в байтах между старым и 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ым вхождением одной и той же последовательности. Цифрой обозн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им разрядность disp'а. "Число повторов" - длина этой последов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льности.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0nnnn - несколько  непакованных  байт, а  точнее, 12+nnnn*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 (не более 42, как видно), в байтовом потоке - эти байты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 - просто  один  непакованный  байт (в  байтовом  потоке - это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xxx - 1 повтор (xxx=disp3).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001 - 2 повтора (в байтовом потоке - disp8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0... - 3 пов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1... - 4 пов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0... - 5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00... - 6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01... - 7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 т.д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111110... - 14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111111... - 15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... - от  16  до  255  повторов (в байтовом потоке - числ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этих повторов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... - от 256 до 4097 повторов (в байтовом потоке - снача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арший байт, потом младший байт  числа повторов. Очевидно, чт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арший  байт всегда меньше 16, что позволяет отличить послед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ательность от предыдущего случая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 - это также конец файла,если байт в байтовом потоке равен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улю. Из этого,в частности,следует,что последний байт упакован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ого блока всегда равен нулю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использованные биты в последнем байте битового потока заб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аются  нулями, хотя  это  не имеет значения. Значение имеет то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кт, что биты выбираются из этого потока слева направо (снача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7-й бит байта, потом - 6-й и т.д.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ыше под многоточием понималось следующее указание disp'а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 - disp8 (#ff00-ffff)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x - disp9 (#fd00-feff), где x - старший  разряд (0 соответс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ует #fd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0xx - disp10 (#f900-fcff), где xx - старшие  разряды (00 соо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тствует #f9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1xxx - disp11  (#f100-#f8ff), где  xxx - старшие  разряды (00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ответствует #f1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xxxx - disp12  (#e300-#f0ff * ), где  xxxx - старшие  разряды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001</w:t>
      </w:r>
      <w:r>
        <w:rPr>
          <w:spacing w:val="-10"/>
          <w:sz w:val="15"/>
          <w:lang w:val="en-US"/>
        </w:rPr>
        <w:t>0</w:t>
      </w:r>
      <w:r>
        <w:rPr>
          <w:spacing w:val="-10"/>
          <w:sz w:val="15"/>
        </w:rPr>
        <w:t xml:space="preserve"> соответствует #e3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0000 - disp16, хранится  в  байтовом потоке, сначала  старши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, потом младший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______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Здесь  я  не  понял, почему смещение в пределах #e200-#e2ff н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дируется 12-разрядным кодом (0000001). Будет хорошо, если поя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ится hrumer и всё объяснит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-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обавление сразу во избежание путаницы: формат блока Hrust2.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(Hrip) такой же, как в Hrust2.1, за исключением заголовк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я вышеизложенная информация получена с помощью изучения к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 программы Hrust 2.1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Жду дополнений и замечаний! если что неясно, попробую переф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мулировать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 @ @  @ @  “ @„„„ 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* :„„: :„„: „„„: 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STS 5.3 lite bug fixed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new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при диссамблировании на диск вместо табуляции между командой 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перандом ставится пробел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ex af,af' заменено на exa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все  команды  и числа  показываются строчными буквами (сдела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пециально из-за ПЗУшного шрифта)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 выбор дисководов (кнопка EXTEND)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 возвращены кнопки ssK,ssJ,ss8,ss9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fixed баг v5.3 lite: ввод десятичных чисел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fixed  авторский глюк: при контекстном переходе верхняя строк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изассемблировалась без меток вне зависимости от режима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исходило это вот почему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Адрес  контекстного перехода STS выяснял с помощью вызова проц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уры дизассемблирования с перехватом во время печати 16-разяд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 числа. Перед этим дизассемблированием отключался показ меток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аче  невозможно  было поймать эту печать. А режим показа мет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осстанавливался только в конце печати очередной строки (т.е.у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 печати первой строки экрана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равлено так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жим показа меток восстанавливается в начале печати строк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е настройки для подключения этой версии STS к ALASM v4.44bf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стались прежними (т.е.можно просто заменить файл)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файле  "al42_444.C"  требуется  найти команды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b618: LD (#FE63),HL ;адрес области мет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FE7C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b621: LD (#FE69),A ;страница с меткам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FE88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8bf6: LD (#DF17),A ;страница ассемблер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DFC3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других версиях ассемблера ищите обращения к аналогичным 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кам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ходные "горячие" адреса (кнопки 1-5) можно найти в теле STS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 адресу #FE62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History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v5.3 lite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Шрифт взят из ПЗУ.Упрощён дизайн и убраны тени от окошек (с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йчас больше некого удивлять тенями у окошек ;)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равлена ошибка при редактировании дампа памяти (несимволь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ые  байты уничтожались, теперь они не изменяются, см.  Sinclair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lub#5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дрес  резидента  по  умолчанию - 23698. Область  памяти  под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зидентом теперь запоминается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  умолчанию трассировка настроена на обход CALL и выключен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ую индикацию. Угадайте, зачем? Не-а, не угадали - это для тог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бы  проигрывать музыку из STS двумя командами %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браны "две  кнопки сброса на клавиатуре" ;) Теперь нет сет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а. Единственное,что от него осталось - кнопка E как выбор ПЗУ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TR-DOS/Basic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браны редко используемые кнопки SS/K,SS/J,SS/8,SS/9, а так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инклер-джойстик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изассемблер оставлен. Но имя файла  фиксировано: "Z5H3PNCn"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де  n - порядковый  номер файла. Размер каждого из генерируемы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йлов  не  более  96 секторов (было 97 ). Дизассемблирование 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иск  в отладчике,- в принципе, ненужная функция, поскольку ес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раздо  более мощный дизассемблер Иноземцева (см. ZX-Power#2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 если у вас будет время,постарайтесь протестировать программ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ормат возвращаемого текста полностью соответствует входным фай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ам импорта ALASM 4.4x,  так что  легко поддаётся импортированию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епосредственно  в ассемблер. Пришлось заменить &lt;CR+LF&gt; на &lt;CR&gt;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EQU на "=", а &lt;EOF&gt; убрать (по причинам нехватки памяти).В кач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тве буфера меток при дизассемблировании используется неактивн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 данный момент 0-й экран (#4000) или,если он активен,то облас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C000 в странице мони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Функция  Anti-Caps, стандартная  для всех системных программ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 Caps Lock=on можно с Caps'ом вводить строчные буквы.Она бы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ыброшена после STS 4.x, непонятно,почем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Free=#00. Область пользователя пришлось передвинуть на адрес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FFxx, которые условно свободны,но затираются при каждом удобно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лучае... ;(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Known bugs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STS содержит ошибку во встроенном ассемблере:неправильно вос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нимаются инструкции типа RES 5,H,(IX+2) и им подобны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исправлена  и ошибка при трассировке ПЗУ TR-DOS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„„  @  @ @  @ •„: •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   :„„: :  : : •“: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Их нрав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</w:t>
      </w:r>
      <w:r>
        <w:rPr>
          <w:spacing w:val="-10"/>
          <w:sz w:val="15"/>
        </w:rPr>
        <w:t>-- nikphe^any -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© Перевод: alone coder^i8^any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разу  предупрежу, пока  никто  не  обиделся, ёшть вашу тить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кст пишется далеко не в трезвом состоянии и далеко не днём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рубил  я  тут  себе музон из Unreal Turnament (такая pc-шна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грушка)  и  тут какой-то что-то навроде trash металла рубит,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не нравится,... а гопники - пидоры несчастные, и земпфира - п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са, и точка нафиг. Кстати, любопытно  заметить, что энти музон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аписаны в *.s3m и *.it форматах, хотя, на месте главных,кто д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ал эту игру, я бы переконвертил эти музоны  в *.mp3, так как 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азмер уже жрёт более одного мегабайта, а по мне *.mp3 вроде к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учше выводить, чем *.it или *.s3m, хотя, может, я и ошибаюсь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ать вашу вообще, что же я хотел здесь написать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идим мы тут, блин, с Neo (вернее, я сижу, а он лежит рядом 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-то  сам  себе  под  нос, бедняга, бормочет).  Neo - это  наш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-шный  кодер. Сколько  мы  с  ним  пили, сколько перепили... 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оседней комнате рубит вовсю какой-то scooter, lex &amp; hexon (то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-шники eщё те) - вонючие гопники отрываются. Сейчас, ни мног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  мало, а  четыре часа ночи. Сегодня (вернее уже вчера) звони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Alone  Coder'у, и  тот  меня обрадовал, что я на parodox'е заня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торое  место, это  круто! Да, нахожусь я в своей общаге, и пишу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кст в стуканном эмуле, при этом почему-то из-за музона всё т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руто тормозит, что пришлось включить турбо, вашу за ногу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между тем, насчёт pC - куда сейчас  спеке без этой кучи м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аллолома, которую  каждый  год надо апгрейдить? И пусть кто-ни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удь  только скажет, что я не истинный синклерист. Ведь я же мог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 тем же успехом зарубиться в какую-нибудь need for speed,diabl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ли  хотя  бы в тот же самый unreal turnament!?  А я несмотря 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о сижу и бомблю в aceditor'е этот долбодвидутый, в валенок н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му не нужный текст! почему? А я вам таким боком скажу, что кт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знает, что такое спектрумовская сцена, тот скажет,что это полн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улёт, рулез,rox,и forever мать вашу. И что спектрум умрёт,я глу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око  сомневаюсь. Вот  вам  пример, все  реальные pc кодеры и и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добные,которых я знаю,и которые хоть раз видели спектрумовскую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цену, никогда не скажут,что спектрум - это лажа,наоборот,восем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ит плюс рулезная архитектура это рулез навсегда!!!!!!! Спектру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это  круто, я  говорю  вам  это, хоть  уже  два года как лито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'шник утюгом в ухо. Извини, Norman,помидоры всё-таки протухли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 вот на грядке выросли другие огурцы,которые круче старых гн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ых помидоров!!!!.... А Macros - не знаю, почему чувствует нед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огание  от работы на pc, ведь я уверен, что его ни разу по-нас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оящему не вырвало на pc'шную клаву?! И почему он так говорит об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тернете, когда сам им пользуется, да плюс ещё в одной из сво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тр уделил большое внимание упоминанию и распространению своег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етовского мыла? Хотя, Macros, я сам такой же ламер,как и ты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кинь, эти инетовские негодяи закрыли мое инетовское мыло, т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 я там не появлялся больше трёх месяцев...Ну и кирпич с ним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ак  что, ребята, если  вы  хотите связаться с пропитым синяком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анком  aka  анархистом nikphe, то лучше делайте это через alon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oder'а, так-растак  ваше коромысло. Тогда я вам намного быстре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твечу, по разным причинам, которые я сейчас опущу за ненадоб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тью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ать, ребята, а  вы  в  курсе, что я делаю lamergy!!! Верне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делал  один  только номер - lamergyN, но уверяю вас, что это н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днее  моё  lamergy, в качель  вашу  ядрит! Будут  и другие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перь  lamergy  на  спектрумовской сцене будет всегда!!!!! Есл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же lamer1'a и lamer2'a задавит машина, насмерть к едрене фен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lamergy  не умрёт, раскудрить  вашу  сапогом, и, как не странн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о круто, ёрш её в топор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всё, бублик тебя в дырку, я закругляюсь нафиг,спать силь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хота, завтра с утреца (часов в 12) подкоректирую текст и оттащу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его alone coder'у в его приядроерпенный alconews, вот... bye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277 of 288           Rcv Pvt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Sergey Tyurin        2:5029/3.40     15 Jul 02  11:46:3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17 Jul 02  02:45:4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- А ты сделал Lamergy? (Re: Ответь в нетмейл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Приветствую тебя, Dima 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Sun 14 Jul 2002 20:51:34, Dima Bystrov -&gt; Sergey Tyurin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T&gt;&gt;  + Origin: - А ты, сделал Lamergy? ;) (2:5029/3.40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                  ^^ запятую давить!!!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чень тщательно проанализируй и выбери _верный_ вариант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, А ты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, ты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,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,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,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?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? ... Правильно - HЕ делай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;) ;) ;) ;) ;) ;) ;) ;) ;) ;) ;) ;) ;) ;) ;) ;) ;) ;) ;) ;)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With best wishes, Sergey. -= T(c)S =-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                                       </w:t>
      </w:r>
      <w:r>
        <w:rPr>
          <w:spacing w:val="-10"/>
          <w:sz w:val="15"/>
        </w:rPr>
        <w:t>[triod@aport2000.ru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 I.ZX: PENT 4096kb+Lara Croft v4.6+Melon v1.80s = RULEZZZ 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 Origin: Кончил дело - жми RESET смело! ;) (2:5029/3.40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25 of 33             Rcv Pvt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wrecker@tut.by       2:5020/128      20 Jul 02  19:07:0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21 Jul 02  00:58:5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From: Wrecker &lt;wrecker@tut.by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Reply-To: Wrecker &lt;wrecker@tut.by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Hello Dima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Saturday, July 13, 2002, 9:49:06 PM, you wrote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я понимаю, у меня всё так через линию задержк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проходит, письма там и пр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(: ploho, nado zhe kak-to sowmeschat (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а где гамезы от Smokers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ие нахрен гамезы??? ты что совсем???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DB&gt;  W&gt; ya dognal kursor na 64 poziciyu?? eto zhe kak t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kalichno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это сделано для более быстрого читания текстов шириной 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64 символов (курсор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нужно двигать только на один символ). Более того, так и сам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прога намного проще :)))))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у тогда вырубай эту фишку при 64 символах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 bolsh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poka ne wspomnyu, krome raskrasski (sdelaj mne dlya body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spec wersiju (: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а ты мне доку на формат так и не сказал Ж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obychnyj format, blin. smotri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od cweta stawitsya pered slowom kotoroe ty hochesh razukrasit.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aprimer: 2suka5   (2 i 5 eto kody cweta, t.e slowo suka budet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rasnym a wes ostalnoj tekst golubym. esli postawit kod cweta w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achale stroki to wsya stroka budet sootwetstwuyuschego cweta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ri uslowii chto w stroke bolshe net kodow cweta.... kody cwet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,2,3,4,5,6,7. wse ochen prosto, dazhe sinn sam srazu wrubilsy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ogda chitalku delal). esli chto to ne ponyatno, to napishi y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oprobuyu obyasnit popodrobnee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ostalnoe napishu kogda budu rabotat s tekstom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угу. какой сейчас последний номер Bod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3b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а почему? я собираюсь в ZX-Guide утереть нос ленивы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художникам тонно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her ego znaet, wremeni risowat net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это минутное дело &amp;)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da... tak eto zhe polnyj otstoj. tak risuyut tolko koldyri. et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zhe chistaya konwersija, kak tebe Dima ne stydno?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ИHТРРРРРРРРРРРРРАААААААА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работает на 48kы, но надо включить 0-ю страничку, иначе з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последствия не отвечаю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intra krutaya, mne ponrawilas. tolko nado oprashiwat ne 'break',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a space. nu eto my uzhe podprawili (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zhdu esche ot tebya intr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где BODY#3B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uzhe letit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s/ minsk - capital, ryazan - kolhoz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 u in Hell...                          icq: 16257504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Wrecker^Smokers                         mailto:wrecker@tut.by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amv@kuzbass.stack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0)Cardinal/PGC/BDA Денис Латышев 2:5001/27.5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5) Sergei Chikalev 500:812/02.05 (SPbZXnet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6) Ivan Kurnosov 2:5030/675.50, 500:812/8.10 (SPbZXnet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7) Nikolaj Amosov 2:5030/978.14, 500:812/2.26 (SPbZXnet)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28)Macros Сергей Гуляев macros@atnet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9)Jerri/AF Юрий Потапов 2:5057/21.89 (8462) 92-73-26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0)Disabler/DPL Андрей Горело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44045 Ростов-на-Дону ул.Миронова 3/3,кв.12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1)Dark Raven Семён Цехмейстер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¦ AC Edit v0.64 supplement                       . |   ¦+¦(”)¦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|   alone_coder@hotbox.ru (Alone Coder)     |\ \ ` !   +=====+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·    2:5029/3.40 Sergey Tyurin (T©S)        |”`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pStyle w:val="Style15"/>
        <w:spacing w:lineRule="exact" w:line="130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2:5020/1355.9 Konstantin Shaev (Dissonator)</w:t>
      </w:r>
      <w:r>
        <w:br w:type="page"/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                        [“ „  „„„ “]                       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#  „„#  #:„•     •“•:         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#  #„„  #“ :“„: “:  „: •“„: :•“:“•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8.1o.2oo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-то  как  ни оптимизирую, сектор не убавляется - вечно кака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будь новая опция  разрастается  на весь этот свободный сектор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сли так  и дальше пойдёт, ACEdit станет  больше HRW :) Надо  б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чать убивать что-нибудь, например, что-то мне не нравится под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раска  имени текста текущим цветом: обмен INK и PAPER - это ва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 два байта написать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“•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:  : :„„„ :„@„: „„„@ ¦„•“: •“: •“: •“: •“: •“: •“: •“: •“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 прошлый  раз  я  обещал новости за два номера сразу, так вед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идётся выполнять обещание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ость первая и самая главная: был выпущен ZX-Guide#4.5, причё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ольшая  часть  анархистов  просто-напросто  прозевала не тольк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ень, но и неделю релиза %) поэтому не получилось ни праздников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 тестирований...а Alex Xor и Wrecker нашли в оболочке два глю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а,живущие аж со 2-го номера!если теперь придётся писать фикс,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самом деле глобальны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ость  вторая: мы  выпустили  RiP#15. ошибутся те, кто думают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 газета  сделана ни с того и ни с сего - ведь наши материал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пились  больше  года! а  зачем? кроме основной цели, указанно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номере,мы ещё хотели противопоставить Lamergy/Depress/Totoro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стоящую прессу:различия вроде бы мелкие,но в сумме... в первую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очередь, конечно,анонимность - слишком многое позволяют себе под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аской.как на карнавале. но можно и справедливо радоваться тому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НАС хватает на то, чтобы писать инкогнито и при этом оста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  неузнанными! и даже хватает времени и сил на такие разв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ния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дальше? прошли CAFe  и Paradox. на первом никто из наших лю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ей не участвовал. зато на втором - выставили целых два музона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няли два почётных места: Nikphe - второе в SD Digital, я - п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днее в AY On-int (я даже поместил этот шедевр в комплект пр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шлой версии ACE ;). на самом деле был  приготовлен ещё один сонг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соавторство  моё и  John'а ), но он мог не пройти преселект ил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осто побился сетями по пути. оставлю его на потом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ый жанр изобрёл я между делом - написание музыки в обед с вы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люченным  звуком - иногда результат получается весьма неожидан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ый :)  пока что  я  прервал этот процесс (может быть, только н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ремя сборки этой версии ACE), но 5 музонов в неделю дали в сум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е  ощутимый  архивчик, который всё-таки придётся в конце конц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где-нибудь использовать... да хоть сделать сборник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Nik-O  выступил  с  идеей провести зимой новое виртуальное пати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свящённое  AY music. нашими совместными усилиями придумано б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ьшое множество остроумных номинаций :) пати предполагается пр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сти  в два этапа - на первом оценивается классика жанра и п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маются  модули-претенденты  для второго этапа; на втором этап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вместно  оцениваются и новые модули, и старые. причём никто и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мпозиторов  не  сможет  предсказать, в  каких номинациях может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ыть  оценено  слушателями его произведение :) а главное отлич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нкурса от большинства прошедших - это неограниченное количес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 модулей, которое может представить каждый желающий! более т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го, можно присылать и старую, и даже чужую музыку (разумеется, 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казанием  авторства :), поскольку научный интерес прежде всего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дь  вам, наверное, тоже очень хотелось бы узнать, что в музык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читает "колбасностью"  или, наоборот, "беспонтовостью"  средни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ушатель?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 процессе  написания находится журнал Inferno#3, очень хоч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ложить что-нибудь в приложение, но пока не знаю, чт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втособиралку  ACEdit я пока не сочинил, но с появлением упаков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щика  это уже легче - и скоро можно будет начать выпускать лок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изованные верси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 вы знаете, что  я хотел в первую очередь сделать после выпуск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ZX-Guide#4.5? я хотел разослать всем письма, чтобы не вытягивал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 меня  обещаний :) я же их просто не успеваю выполнить, бывает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аже откладываю такие письма на потом! счастье, что не стираю, 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дь такие прецеденты были %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T(c)S спалил свой комп :( подробнее  узнать не могу, его практ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ски невозможно застать, даже Tot'а я вижу чащ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  новейшим данным, Ldir почти собрал первый номер Last128. э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не  напоминает замедленную счёмку :) ещё он хочет написать овцу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 ACEdit - НЕ ВЕРЮ %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  меня  тут возникло две безумных идеи: напечатать все AlCoNews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 бумаге и выпустить диск с полным комплектом ACEdit. не знаю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чем, просто такие мысл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    @  * @„„„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:„„: :„„„ :„„: „„„@  „•“: •“: •“: •“: •“: •“: •“: •“: •“: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мотрит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какие ответы можно иногда получить от известных в прошл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пектрумистов... это  оправдания или обещания, ЧТО не самом дел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 не знают даже авторы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9.33) —————————————————————————————— NETMAIL 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18 of 385 +55        Rcv Pvt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Kim A. Bondarenko    2:5029/34       01 Apr 02  11:49:2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9.33     05 Apr 02  07:00:4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Re: Jackals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Hello Bka_Software@mail.Ru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День добрый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совершенно случайн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будем знакомы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одним словом, я хотел спросить: соответствует ли еще сей адре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субжу?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Такой адрес есть. Jackals заморожены как минимум до лет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&lt;BKA&gt;</w:t>
      </w:r>
    </w:p>
    <w:p>
      <w:pPr>
        <w:pStyle w:val="Style15"/>
        <w:spacing w:lineRule="exact" w:line="12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147 of 390 +173      Rcv Pvt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ruster               2:5029/34       10 Jun 02  02:15:1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12 Jun 02  00:26:3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legacy of ZXF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Hello Dima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Tuesday, June 4, 2002, 12:29:06 AM, you wrote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DB&gt;  r&gt; ...ребята - вам что трудно заглянуть в колонку "авторы"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 r&gt; этот адрес  там прописан - и до сих пор работае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Обидно, что я не нашёл этот адрес в ZX-Format и безуспеш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стучался н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video-fx@что-то-там, который уже не существует :(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последнем номере естественно. у меня еще на последнем enlight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тот адрес значился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Тогда проясни ты ситуацию с материалами к ZX-Format#9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данный момент, как и  на момент остановки ситуация та же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мер лежит в почти собраном виде, не вставленый в оболочку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кущая политика очень проста: будет время - доделаем. ка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комерческий выпуск. доделать кому-то на стороне -  не дове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одну такую глупость  мы уже делали, и нас основательно подвел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ксты в голом виде - только если мы примем окончатель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решение не доделывать эту нашу работу никогд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est regards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ruster                            mailto:rusterxld@mail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„„ @  @  @  @  * @„„  „: •„: •„: •„: •„: •„: •„: •„: •„: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@ :„„: „:„ :„„: :„„„ 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Формат модуля Pro Tracker v3.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казаны  смещения  до  областей  в модуле и их длина в байтах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десятичные числа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0 (13) "ProTracker 3." - идентификационная стро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3 (17) "5" (или "4", или даже "3" ) - номер подверси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ледует заметить, что для модулей PTv3.4x и ниже использу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ругая, "несимметричная" таблица  громкости, а в модулях PTv3.3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используется  альтернативная частотная таблица "Pro Tracker", 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впадающая с одноименной современно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4 (16) " compilation of 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30 (32) название модуля (ASCII, lat, неиспользованные символ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забиты пробелами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62 (4) " by 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66 (32) имя автора (ASCII, lat, неиспользованные символы забит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белами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98 (1) один пробел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то есть первые 99 байт модуля образуют соответствующую строку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99 (1) номер частотной таблицы: 0=Pro Tracker, 1=Sound Tracker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2=ASM or PSC, 3=RealSound. Табличка занимает 192 байта и содер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ит значения периодов для 96 нот,начиная с C-1 (ДО первой окт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ы). Период - значение, обратное частоте ноты, помещаемое в с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ветствующие регистры AY. Младшие байты (здесь и ниже,за одни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сключением,которое будет указано) хранятся первыми. Компилятор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T сохраняет таблицу, соответствующую модулю, в тело плейера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носительному адресу 512. Таблицу громкости он сохраняет в т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е теле плейера по относительному адресу 256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0 (1) значение темпа.</w:t>
      </w:r>
    </w:p>
    <w:p>
      <w:pPr>
        <w:pStyle w:val="Style15"/>
        <w:spacing w:lineRule="exact" w:line="120"/>
        <w:rPr>
          <w:spacing w:val="-10"/>
          <w:sz w:val="15"/>
          <w:lang w:val="en-US"/>
        </w:rPr>
      </w:pPr>
      <w:r>
        <w:rPr>
          <w:spacing w:val="-10"/>
          <w:sz w:val="15"/>
        </w:rPr>
        <w:t>+101 (1) song end (1=в модуле всего одна позиция) - в плейере не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используетс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2 (1) song loop (0=зацикливание на начало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3 (2) Psa_chn=смещение от начала модуля до таблицы паттернов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5 (32*2) смещения  от начала модуля до сэмплов, начиная с н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евого сэмпла. По два байта на сэмпл.Нулевой сэмпл не использ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ется. Для всех неиспользованных сэмплов смещение равно нулю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69 (16*2) смещения  от начала  модуля до орнаментов, начиная 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улевого. По два байта на орнамент.Нулевой орнамент - это отс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ствие орнамента,поэтому данные этого орнамента (см.ниже) со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жат 0,1,0 (можно использовать этот орнамент по своему усмотр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ию,НО тогда в сонге нельзя будет использовать сэмплы без ор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ентов).Для всех неиспользованных орнаментов смещение равно н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201 (?) список  позиций  (ордер).   Содержит  номера  паттернов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0...41), умноженные  на 3. Таблица завершается  кодом #ff. Pro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racker v3.3x-v3.5x не поддерживает больше 42 паттернов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Psa_chn (?*6) указатель паттернов. Содержит для каждого из им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ющихся паттернов смещения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2) до блока данных канала (трека) A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2) до блока данных канала (трека) B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4 (2) до блока данных канала (трека) C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анные  по смещению шума (отдельная колонка в редакторе) комп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ируются в канал B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?) блоки данных каналов, то есть тре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рек содержит следующие данные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0 - конец тре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1, delay, Lsl, Hsl - эффект Gliss(Slide) вверх или вниз. Delay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время  в  пятидесятых  долях секунды, по истечении которого 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ериоду  ноты  будет  прибавлена величина Lsl+256*Hsl. Смещен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капливается плейером в соответствующей переменной и прибавл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ется после формирования частоты ноты, т.е.сначала обрабатывае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я строчка орнамента,а уже потом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2, delay, Lmax, Hmax, Lsl, Hsl - эффект  Tone Portamento вверх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ли вниз.Delay - время в пятидесятых долях секунды,по истечени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торого  к периоду ноты будет прибавлена величина Lsl+256*Hsl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Lmax+256*Hmax - максимальное  смещение (беззнаковое), после 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пления которого следует прекратить Portamento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Вот здесь меня следует поправить, поскольку информация непрове-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ренная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3, offset - sample offset. Сэмпл начинает играть не снач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4, offset - ornament offset. Орнамент начинает играть не с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ч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5, YEStime, NOtime - vibrate. нота то звучит, то не звучи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8, delay, Lsl, Hsl - эффект slide envelope. К значению период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гибающей время от времени прибавляется Lsl+256*Hsl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9, tempo - указание темпа (в прерываниях на строку). Стандар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ый плейер меньше tempo=3 не играет.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1x, Henv, Lenv, smp*2 - изменить номер сэмпла</w:t>
      </w:r>
      <w:r>
        <w:rPr>
          <w:spacing w:val="-10"/>
          <w:sz w:val="15"/>
          <w:lang w:val="en-US"/>
        </w:rPr>
        <w:t xml:space="preserve">, </w:t>
      </w:r>
      <w:r>
        <w:rPr>
          <w:spacing w:val="-10"/>
          <w:sz w:val="15"/>
        </w:rPr>
        <w:t>инициализиров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рнам</w:t>
      </w:r>
      <w:r>
        <w:rPr>
          <w:spacing w:val="-10"/>
          <w:sz w:val="15"/>
          <w:lang w:val="en-US"/>
        </w:rPr>
        <w:t>.</w:t>
      </w:r>
      <w:r>
        <w:rPr>
          <w:spacing w:val="-10"/>
          <w:sz w:val="15"/>
        </w:rPr>
        <w:t xml:space="preserve"> и вкл.</w:t>
      </w:r>
      <w:r>
        <w:rPr>
          <w:spacing w:val="-10"/>
          <w:sz w:val="15"/>
          <w:lang w:val="en-US"/>
        </w:rPr>
        <w:t xml:space="preserve">env </w:t>
      </w:r>
      <w:r>
        <w:rPr>
          <w:spacing w:val="-10"/>
          <w:sz w:val="15"/>
        </w:rPr>
        <w:t>типа x-1 с периодом Lenv+256*Henv. При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вкл.</w:t>
      </w:r>
      <w:r>
        <w:rPr>
          <w:spacing w:val="-10"/>
          <w:sz w:val="15"/>
          <w:lang w:val="en-US"/>
        </w:rPr>
        <w:t>env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на инициализируется, т.е.начинается новый период!</w:t>
      </w:r>
      <w:r>
        <w:rPr>
          <w:spacing w:val="-10"/>
          <w:sz w:val="15"/>
          <w:lang w:val="en-US"/>
        </w:rPr>
        <w:t xml:space="preserve"> x=0 </w:t>
      </w:r>
      <w:r>
        <w:rPr>
          <w:spacing w:val="-10"/>
          <w:sz w:val="15"/>
        </w:rPr>
        <w:t>выкл</w:t>
      </w:r>
      <w:r>
        <w:rPr>
          <w:spacing w:val="-10"/>
          <w:sz w:val="15"/>
          <w:lang w:val="en-US"/>
        </w:rPr>
        <w:t>.env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20-#3f - указать смещение шума (бывает только в канале B)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4x - указать орнамент номер x.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Огибающая не выключается</w:t>
      </w:r>
      <w:r>
        <w:rPr>
          <w:spacing w:val="-10"/>
          <w:sz w:val="15"/>
          <w:lang w:val="en-US"/>
        </w:rPr>
        <w:t>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50-#Af - указать  высоту ноты и ЗАКОНЧИТЬ анализ текущей строк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ан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NB: параменты  эффектов (#0x)  лежат  не сразу после кода номер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ффекта, а ПОСЛЕ КОНЦА СТРОКИ!!! Если используется несколько эф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фектов на одну ноту (на самом деле так не бывает),то сначала 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жат параменты последнего эффекта, потом предпоследнего и так д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е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0 - выключить Envelope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1, lines - не анализировать канал в течение lines строк.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lines=1 соответствует... чему???)</w:t>
      </w:r>
      <w:r>
        <w:rPr>
          <w:spacing w:val="-10"/>
          <w:sz w:val="15"/>
          <w:lang w:val="en-US"/>
        </w:rPr>
        <w:t xml:space="preserve">. </w:t>
      </w:r>
      <w:r>
        <w:rPr>
          <w:spacing w:val="-10"/>
          <w:sz w:val="15"/>
        </w:rPr>
        <w:t>Действует и на след.ноты</w:t>
      </w:r>
      <w:r>
        <w:rPr>
          <w:spacing w:val="-10"/>
          <w:sz w:val="15"/>
          <w:lang w:val="en-US"/>
        </w:rPr>
        <w:t>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x, Henv, Lenv - то же, что #1x, но  без сэмпла. То есть прос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ключить огибающую типа x-1 с указанным периодо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Cv - указать громкость.(v=0 - пауза и ЗАКОНЧИТЬ анализ строки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D0 - ЗАКОНЧИТЬ анализ стро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D1-#Ef - указать номер сэмпла.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Fx, smp*2 - указать номер орнамента (x) и номер сэмпла.Выкл</w:t>
      </w:r>
      <w:r>
        <w:rPr>
          <w:spacing w:val="-10"/>
          <w:sz w:val="15"/>
          <w:lang w:val="en-US"/>
        </w:rPr>
        <w:t>.env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(?*4+2)) - сэмплы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1) - loop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1 (1) - end (</w:t>
      </w:r>
      <w:r>
        <w:rPr>
          <w:spacing w:val="-10"/>
          <w:sz w:val="15"/>
          <w:lang w:val="en-US"/>
        </w:rPr>
        <w:t>1</w:t>
      </w:r>
      <w:r>
        <w:rPr>
          <w:spacing w:val="-10"/>
          <w:sz w:val="15"/>
        </w:rPr>
        <w:t>=сэмпл из одной строчк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?*4) - данны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0 (1) sv +- N4 N3 N2 N1 N0 Em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1 (1) Nm ts ns Tm V3 V2 V1 V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v=1 - признак съезжания громкости, +- =1 соответствует её ув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ичению; N4-0 - частота шума ИЛИ смещение огибающей (зависит от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личия  маски  шума): смещение  огибающей 0-15 - вниз, 16-31 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верх (N4 интерпретируется как знак); V3-0 - громкость; Tn, Nm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m - маски тона, шума и огибающей соотв., причём если маска р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на единице,то соответствующий элемент звука выключен; ts, ns=1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признаки того, что  текущее  смещение тона или шума/огибающе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удет запомнен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2 (2) смещение периода тона (положительное - вверх, о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ицательное - вниз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(?+2)) - орнаменты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1) - loop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1 (1) - end (1=орнамент из одной строчк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?) - данные: смещения в полутонах (0=нет смещения, пол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ительное смещение - вверх, отрицательное - вниз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жду дополнени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 @ @  @ @  “ @„„„ 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* :„„: :„„: „„„: 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еня  давно  подмывало  встроить хотя бы в один из плагинов хо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уточку  интеллекта, ну  ой  не  хочется самому исправлять букв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сле  конвертации очередного письма из очередной инетовской к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ировки!!! сколько их там, этих кодировок? чёрт знает. некоторы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шут  в  транслите, но хорошо ли это, особенно если учесть, ч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коны  замены  букв  у каждого индивидуума свои и оригинальные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я  проверял :)) думаете, легко научить программу расшифровыв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тот  мусор  из  букв, скрывающий  опечатки владельца?;) я хотел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делать  умный конвертор с хитрой системой правил, но не сегодн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я напишу его и не сегодня опубликую эти правила вам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егодня  напишу  о проблемах кодировки "BUG", которая взялась и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откуда и портит половину писем в моём ящик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UG: я не могу нарисовать вам таблицу символов. даже неполную! 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ё  просто не составлял :) плагин написан методом научного тыка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ка текст не стал превращаться в нечто осмысленное,я же и в 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стве в такие игры играл, например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---------------- шифровка 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у, кто в детстве не зашифровывал послания? когда послание боль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шое, а  каждой букве однозначно соответствует символ, достаточ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астотного анализа,чтобы разгадать смысл текста. а если при шиф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ровании уничтожается часть информации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ы  иностранные  телефоны с буквами видели? на каждой цифре -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сколько  букв, но  размещены они неоптимально, все группами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, за исключением двух отдельных групп... послание, напечатан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телефоне цифрами, однозначно расшифровать нелегк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 я в детстве придумал размещение русских букв по цифрам, хоть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оже  с сохранением алфавитного порядка, но с более надёжным 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дированием - почти  любое  слово (! даже  не фраза !) реша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динственным образом и чуть ли не алгоритмическ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1  2  3  4  5  6  7  8  9  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а  в  её з  к  о  р  у  х  ъы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б  г  ж  ий л  п  с  ф  цч э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д        мн    т     шщ ю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</w:t>
      </w:r>
      <w:r>
        <w:rPr>
          <w:spacing w:val="-10"/>
          <w:sz w:val="15"/>
        </w:rPr>
        <w:t>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интересно, и само это размещение букв закономерно, попробуй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-ка отыскать эту закономерность :)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т  и в нашей кодировке не всё ладно с однозначным восстанов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ем информации. потеряна всего одна буква, зато какая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авило: в  FIDO  буква с кодом #8d существовать не может, и х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шь не хочешь, а превратится либо в латинскую H, либо в перено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троки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точнение: в CP866 #8d - русская Н, в Win1251 - не используется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KOI-8R - не используется, в ISO - псевдографический  символ, 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UG - русская 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дствие: кодировка BUG превращает русскую о в H, причём разл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ить, где было H, а где о - однозначно нельз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ставим  таблицу, где по вертикали отложим все варианты символ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ВА от непонятной буквы H, а по горизонтали - все варианты с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вола  СПРАВА  от неё, в клеточки впишем самое логичное в данн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учае значение буквы H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NaL - not a letter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+——————+——————————————————————————————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\после¦ а-я  А-Я  a-z  A-Z   H   NaL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до\   ¦                            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——————+——————————————————————————————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а-я  ¦  о   ???  ???  ???   о    о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А-Я  ¦  о   Нрус ???  ???  Нрус?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a-z  ¦ ???  ???   H   ???  ???  ??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A-Z  ¦ ???  ???   H    H    H    H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 H   ¦  о   Нрус  H    H    о   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NaL  ¦  о?  Нрус  H    H   Нрус?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+——————+——————————————————————————————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идите, сколько неопределённых и неоднозначных вариантов? поэт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у конвертит, как конвертит, плохо, то есть :(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ожет быть, стоит написать плагин, ищущий и заменяющий латинск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H и p на русские там, где надо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стати, передаю благодарность Алексу Никифорову, который прислал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не в кодировке BUG обширный текст Некромансера, что дало возмо-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жность более качественной настройки и тестирования плагина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„„  @  @ @  @ •„: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   :„„: :  : : •“: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SLiP TiME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...Я  тут было хотел из города смотаться, как нагрянул DemiChron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  Владивостока. Он  как  раз с фестиваля "CAFE" ехал. Я думаю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 как  редактор, ты  обязан напечатать следующий текст (пус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сь мир узнает, какая это ...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хожу я домой вместе с Толиком, и вижу типа, который не б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ся  неделю, глаза воровато бегают по комнате, а в руках ноутбу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 200$. Это и был великий и ужасный DemiChron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два  мы познакомились, как он начал нести такой бред, ну т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й бред, просто слов нету! Он загонял о боге (это мне-то, пор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очному  сатанюге), рассуждал о добре и зле, кидался всякими ум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ыми словам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думаю, наш чувак, будет о чём поговорить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еру  я, значит, бабло, бегу в магазин, накупаю кучу отвёрто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8'9 ALC%), вот тут-та и выясняется его подлая душон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 не пьёт!!! Вообще не пьёт, даже слабого пива, и никогда 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л! Ну  не  сволочь ли?!  Ладно, думаю, чёрт с тобой, я челове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нятливый, даже такое извращение могу понять. Побежал я за тр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й, а  он  не  курит! Пришлось нам с Толяном нажраться в двоих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ить DemiChronа мы пока не стали. (По крайней мере, сильно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это ещё цветочки.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своими глазами видел, как это ходячее чудо купил в магази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олоко (4% жирности), и вы не поверите,он принялся его пить пря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улице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не было стыдно с ним идти! Что о нас подумают люди. Пришлос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сем  и  всякому лечить ухо, якобы этот изверг залил в пачку из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 молока чистый спирт и теперь с наслаждением его пьё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ектрумисты, братья  по  разуму, мы должны спасти душу Demi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Chronа от Ада! Все,кто живёт во Владике,спаивайте эту сволочь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а  если  честно  и серьёздно, то благодаря DemiChronу мо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игра  ускорилась, и  в ней появилась музыка. За что ему огром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фенькью! И только за это ему можно простить его грех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DemiChron показал дему своей игрухи, которую он дел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т уже  полтора года. Вот это действительно круто! MechCommander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то-нибудь видел? Скоро появится на ZX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 же привёз газету "Абзац", опупенное издание. Сразу ощуща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ся, что  Спектрум  живёт  и дышит. Народ, покупайте эту газету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держите пацанов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...Насчёт игрухи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) Это  не  Star Craft, как  её обозвали в нете, это Dune, 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une абсолютно новая, скрещенная со Star Craftо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) Минимальные  требования - это 256 Кб RAM, меньше, как я н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тарался, сделать не смог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) Самое главное - это то, что над этой игрой я засел осно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льно. То есть буду стараться, убирать все глю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4) В ней будет 9 разновидностей  юнитов (маловато, сам знаю)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 16 уровней на сторону, по 32 юнита с каждой стороны. Графика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вы, останется монохромной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5) Особенно сюжет закручивать я не собираюсь, это будет прос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о "запустил, убей их всех!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6) Ну, и насчёт скорости, обладатели  3'5 МГц могут порадо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, у них игра будет идти более-менее нормальн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7) Уже  есть идеи о том, что когда я эту игру доделаю, то в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ьмусь  за Star Craft! Вместе с DemiChron'ом, он поможет сдел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ксельный  движок с картой под 60°. То есть, объём будет ощущ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. Но это в будуще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         </w:t>
      </w:r>
      <w:r>
        <w:rPr>
          <w:spacing w:val="-10"/>
          <w:sz w:val="15"/>
        </w:rPr>
        <w:t>SLiP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:                                       .//abstraction/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: 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::          „„„„#######““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XXkxxxxxx      „#####“““         ““###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,XXXXXXXXXXXX'####“xxx       „„##########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,XXXXXXXXXXXX"###“xXXXXXXXXY„#““xxxx ““#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XXXY"""""YXXX[##]XXXXYXXXXY##:XXXXXXXXXx“####xXXX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::   [##    „# `"'[#:YXXXXY"YXXXXx###]XXXXXXXX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:   ###   [#     #]     „###„„ `":###:XXXXXXXXXXXXXk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:    ###   “#„   #]    ####““##„   ##]    `""YXXXXXXk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:     ###    “#„ [#     ““   „###   ##/nikphe/jY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: :    : ::#::###:::::““###„:::„„„„######::[#:::,jxxxxXXXXXY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: : :::: ::[]:[###::::::::“#######“““““###::#:XXXXXXXXXXXY'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::   [#  “###„„    „####““  „„“„„„„“# #  XXXXXXXY"'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:    ##,xx“##########“xXXY#]„######[] XY"""'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,xXXX:##:XXxx“““##“xxXXXX##[#####“#]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 XXXXXXX:##„"YXXXY""""'    [#]####„ „“[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XXXXXXXXx“###„„„„          “#„“““““ „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`"YXXXXXXXx““#########„„„„„  ““###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      `""YXXXXxx““““##########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`"""YXXXXxxxxxxxxxxxXXXX : 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                 `"""""YXXXXXXXXXX :::: 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: `"YXXY ::::::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: :: ::: ::::: :::::::::: :::::::::::: :::::   ::::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:: ::: ::::: :::::::::: :::::::::::: : :: :   : ::::: 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: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-то Nikphe на этот раз странное нарисовал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1)Dark Raven Семён Цехмейстер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2)Capry/Stall Павел Стахов capry@hotbox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3)Sinn/Delirium_Tremens Кирилл Трофимов 2:5002/47.1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4)Pawel/Real_soft Pawel Kislyak 2:454/11.2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5)Kurleson/HorrorSoft Alexey Kravchenko 2:5068/2.12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6)Max/Cyberax/BDA Максим Арнольд amv@kuzbass.stack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7)Noviset/Brutal_Creators Игорь Шахов 2:5050/109.5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9)FION Fyodor Odegov 2:5007/15.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0)AlexUzer Александр Хавзин 2:5045/78.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1)Cardinal/PGC/BDA Денис Латышев 2:5001/27.5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2)Serg/DL Sergey Ignatov 2:4616/10.76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3)Stormbringer/CobraSoftware Valera Selev 2:462/162.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4)Vivid/BW/XPJ Alexey Malov 2:5052/30.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5)Wrecker/SMK Pawel Novitsky wrecker@tut.by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26) Sergei Chikalev 500:812/02.05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7) Ivan Kurnosov 2:5030/675.50, 500:812/8.10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8) Nikolaj Amosov 2:5030/978.14, 500:812/2.26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9)Macros Сергей Гуляев macros@atnet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0)Jerri/AF Юрий Потапов 2:5057/21.89 (8462) 92-73-26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1)Disabler/DPL Андрей Горел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44045 Ростов-на-Дону ул.Миронова 3/3,кв.12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4)SirX sirx@atnet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¦ AC Edit v0.65 supplement                       . |   ¦+¦(”)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|   alone_coder@hotbox.ru (Alone Coder)     |\ \ ` !   +=====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·    2:5029/3.40 Sergey Tyurin (T©S)        |”`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2:5020/1355.9 Konstantin Shaev (Dissonator)</w:t>
      </w:r>
    </w:p>
    <w:sectPr>
      <w:type w:val="nextPage"/>
      <w:pgSz w:w="11906" w:h="16838"/>
      <w:pgMar w:left="584" w:right="584" w:gutter="0" w:header="0" w:top="454" w:footer="0" w:bottom="454"/>
      <w:pgNumType w:fmt="decimal"/>
      <w:cols w:num="2" w:space="14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10:23:00Z</dcterms:created>
  <dc:creator>RB051</dc:creator>
  <dc:description/>
  <dc:language>en-US</dc:language>
  <cp:lastModifiedBy>RB053</cp:lastModifiedBy>
  <cp:lastPrinted>2004-08-10T11:42:00Z</cp:lastPrinted>
  <dcterms:modified xsi:type="dcterms:W3CDTF">2004-12-27T08:12:00Z</dcterms:modified>
  <cp:revision>42</cp:revision>
  <dc:subject/>
  <dc:title>       #„  #  „““       ][ „ #““ #  # „#““““““““““““““““““““““““</dc:title>
</cp:coreProperties>
</file>