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 xml:space="preserve"> </w:t>
        <w:tab/>
        <w:tab/>
        <w:tab/>
      </w:r>
      <w:r>
        <w:rPr>
          <w:rFonts w:eastAsia="Times New Roman" w:cs="Times New Roman"/>
          <w:color w:val="000000"/>
          <w:u w:val="single"/>
        </w:rPr>
        <w:t>Aijin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ab/>
        <w:tab/>
        <w:t xml:space="preserve">  Hereby young Po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ab/>
        <w:tab/>
        <w:tab/>
        <w:t xml:space="preserve">   A hundred-fold sins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                          </w:t>
      </w:r>
      <w:r>
        <w:rPr>
          <w:rFonts w:eastAsia="Times New Roman" w:cs="Times New Roman"/>
          <w:color w:val="000000"/>
        </w:rPr>
        <w:t>Of a thousand soft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ab/>
        <w:tab/>
        <w:tab/>
        <w:t xml:space="preserve">   Melon-warm skins,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ab/>
        <w:tab/>
        <w:t xml:space="preserve">  The salt of his serraglio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ab/>
        <w:tab/>
        <w:t xml:space="preserve">         Or feathr'd and preened,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ab/>
        <w:t xml:space="preserve">                         Or purpl'd or cream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ab/>
        <w:tab/>
        <w:t xml:space="preserve">  One on One supp'd up his spleen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Times New Roman" w:cs="Times New Roman"/>
          <w:color w:val="000000"/>
        </w:rPr>
        <w:t>Crowkeeper (Cornelius Scarecrow esquire)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ab/>
        <w:tab/>
        <w:t xml:space="preserve">          </w:t>
        <w:tab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