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dules.doc   3.3.4   edited Oct 18 19:1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 Trolltech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server.html QAxServ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container.html QAxContain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Q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scape-plugin.html Netscape Plugin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ple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