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chart.doc   3.3.0b1   edited Aug 11 16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al representation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2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,36,44,71" href="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,59,128,83" href="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83,128,99" href="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00,143,120" href="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19,143,138" href="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38,129,156" href="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154,151,178" href="qsyntaxhighligh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78,130,194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193,130,212" href="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213,124,235" href="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233,125,252" href="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252,164,270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,267,155,288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288,169,308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307,173,325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325,164,345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345,165,362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361,153,384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384,153,401" href="qcanvas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400,151,428" href="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28,146,458" href="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458,146,476" href="qaqua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476,138,494" href="qmac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493,144,514" href="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,514,145,532" href="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531,141,551" href="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551,141,569" href="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567,143,595" href="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601,155,626" href="qsql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625,120,646" href="qsq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42,122,663" href="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,663,157,683" href="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83,157,704" href="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9,276,81" href="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82,276,100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4,100,281,120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0,120,281,139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138,279,157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157,280,177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4,177,280,194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1,194,280,214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213,279,231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231,279,250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250,277,270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270,277,288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288,280,307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7,306,280,326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9,326,281,345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1,345,281,362" href="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361,285,392" href="qcontextmenu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1,415,270,444" href="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9,446,255,485" href="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4,485,255,514" href="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4,513,258,532" href="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2,532,258,555" href="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568,272,589" href="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589,272,608" href="qsqlfiel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607,277,626" href="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626,277,646" href="qsqlrecor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645,275,664" href="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9,664,275,682" href="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1,681,266,708" href="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8,35,386,64" href="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64,386,82" href="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82,385,100" href="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100,385,120" href="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120,386,139"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139,386,158" href="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58,386,175" href="qdn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175,386,196" href="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196,387,215" href="qeventloo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15,387,230" href="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229,387,249" href="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50,387,270" href="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70,386,288" href="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88,386,307" href="qsignalmapp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306,387,327" href="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327,388,345" href="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345,386,365" href="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365,386,382" href="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381,387,402" href="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9,402,387,420" href="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0,420,386,438" href="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8,438,386,456" href="qnetworkoper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8,456,387,476" href="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8,477,387,495" href="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1,495,388,514" href="qdouble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515,386,531" href="qint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3,531,388,552" href="qregexp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8,552,388,568" href="q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9,567,382,594" href="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600,388,626" href="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627,388,645" href="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645,388,664" href="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664,388,681" href="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680,390,700" href="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701,390,722" href="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0,37,477,69" href="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72,60,554,83" href="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83,555,101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101,557,121" href="qdat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121,558,139" href="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139,576,158" href="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158,576,177" href="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177,557,195" href="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195,557,213" href="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213,555,233" href="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234,555,252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251,555,270" href="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270,555,288" href="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288,554,307" href="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308,555,327" href="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327,555,345" href="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345,555,364" href="qsizegr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364,556,382" href="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382,556,402" href="qsplashscr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402,555,419" href="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417,556,438" href="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438,557,458" href="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454,556,476" href="qtool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476,556,494" href="q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493,561,513" href="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512,562,532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8,531,563,550" href="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550,564,570" href="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570,561,588" href="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9,587,561,607" href="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9,607,561,625" href="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9,625,559,645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9,645,560,664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9,663,559,683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71,683,559,702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72,700,556,727" href="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59,667,82" href="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83,668,102" href="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5,100,663,120" href="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121,663,144" href="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153,662,175" href="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175,662,195" href="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195,671,215" href="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215,671,232" href="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231,672,252" href="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251,672,270" href="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270,670,289" href="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289,670,309" href="qerrormess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5,309,676,331" href="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339,658,364" href="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364,659,382" href="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382,658,402" href="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402,658,419" href="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419,661,439" href="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5,439,661,457" href="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5,457,659,475" href="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9,475,659,495" href="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0,494,659,514" href="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2,514,659,533" href="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3,532,661,551" href="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2,551,661,570" href="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5,567,660,588" href="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3,588,660,606" href="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1,604,676,625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0,626,675,645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0,644,681,663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1,663,680,682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1,682,675,701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5,701,675,724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2,40,791,64" href="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64,792,83" href="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83,797,100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8,100,796,119" href="qxmlcontent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8,119,795,139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139,795,157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156,794,177" href="qxmlentity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4,177,794,194" href="qxmllexica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4,194,796,214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214,796,234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234,789,251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251,789,269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269,785,288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4,289,785,308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4,308,786,326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6,326,786,344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6,344,781,363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364,778,388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5,510,774,532" href="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532,775,549" href="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549,779,571" href="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571,780,590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2,590,794,607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2,607,794,626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2,626,777,645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8,645,777,664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8,664,778,683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683,779,701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701,781,725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7,889,64" href="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64,889,83" href="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84,884,102" href="qasync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102,884,119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119,878,139" href="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139,878,158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158,889,176" href="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1,176,889,195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1,195,897,214" href="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215,897,233" href="qdeepcop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233,874,250" href="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1,249,889,271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271,889,289" href="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290,883,307" href="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7,307,884,326" href="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7,326,894,345" href="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1,346,894,365" href="qfont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1,365,896,382" href="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81,895,400" href="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400,905,420" href="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420,905,438" href="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438,893,457" href="qhostaddr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3,457,893,476" href="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3,476,901,495" href="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96,913,516" href="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15,912,534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33,898,550" href="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550,898,570" href="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570,894,589" href="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89,894,607" href="q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07,883,627" href="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4,623,905,644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4,645,906,663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63,906,683" href="qintch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82,914,701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3,702,895,724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6,741,562,785" href="http://www.trolltech.com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739,789,780" href="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37,1010,65" href="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64,1008,82" href="qmenu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83,1014,102" href="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100,1006,120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120,1002,138" href="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139,1002,159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1,159,1002,176" href="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177,1002,196" href="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196,1024,216" href="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216,1000,234" href="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234,1007,251" href="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251,1007,270" href="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270,1007,291" href="qpo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2,288,1007,307" href="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2,307,1018,326" href="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327,1014,344" href="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6,344,1014,364" href="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6,364,997,383" href="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383,997,403" href="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404,1000,422" href="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16,1003,440" href="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40,1007,457" href="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55,1009,477" href="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77,980,495" href="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95,992,515" href="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515,1012,534" href="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31,1010,553" href="qconst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53,1021,570" href="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570,1021,590" href="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590,1024,608" href="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609,1023,627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11,626,1015,646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6,645,1015,666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6,666,1014,682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11,682,1013,700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11,700,1002,719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5,58,1120,86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81,1120,103" href="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103,1122,122" href="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7,121,1120,137" href="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137,1136,158" href="qmimesource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2,158,1136,179" href="qmutexlock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3,192,1107,214" href="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214,1107,234" href="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234,1111,251" href="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251,1111,275" href="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3,304,1102,326" href="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325,1103,344" href="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345,1105,365" href="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364,1102,384" href="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384,1097,401" href="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3,401,1097,420" href="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3,420,1101,438" href="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7,439,1101,459" href="qobject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7,459,1107,477" href="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1,478,1107,496" href="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1,495,1110,514" href="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4,514,1110,531" href="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5,531,1122,551" href="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1,551,1122,571" href="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2,571,1109,587" href="qurl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0,587,1109,608" href="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0,608,1115,627" href="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2,624,1118,646" href="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2,646,1132,665" href="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664,1131,683" href="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683,1121,701" href="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32,701,1122,722" href="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A3 size master copy of the class char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ftp://ftp.trolltech.com/qt/pdf/3.1/qt31-class-chart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4K).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will always be the same or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is \e{not supported}; we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(although several people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It is not available in any other format or size.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