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desktop.doc   3.2.3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esktop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Painting on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ktop demo contains three routines, each of which 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on the desktop.  It does some nice stuff with QPa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so demonstrates how one can treat the desktop as a widge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esktop/desktop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