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fb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\c QT_NO_QWS_VFB in \c $QTDIR/src/tools/qconfig.h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fined 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 with the QApplication::GuiServer flag or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ws command line parameter). You must specify to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 the virtual 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app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 may prefer to set the \c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\c QVFb: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width \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-height \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depth \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no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qwsdisplay \e :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/Embedded display id to provide 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The rate is a target only.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then the application and \c qvfb will comp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\c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