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i18n.doc   3.2.0b1   edited Apr 7 11:4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i18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ternationalization with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18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tionalization of an application is the process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tion usable by people in countries other than one's 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internationalization is simple, for example, making a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ccessible to Australian or British users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re than a few spelling corrections. But to make a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usable by Japanese users, or a Korean application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erman users, will require that the software operate no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anguages, but use different input techniques,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and presentation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link linguist-manual.book Qt Linguist\endlink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ep by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multiplatform international software with Qt is a gen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process. Your software can become international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QString for all User-visibl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QString uses the Unicode encoding internally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 the world can be processed transpa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text processing operations. Also, since al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present text to the user take a QStr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there is no char* to QString conversion 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that are in "programmer space" (such as QObjec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format texts) need not use QString;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* or the QCString class will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nlikely to notice that you are using Uni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, and QChar are just like easier versions of the cr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* and char from traditional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\link QObject::tr() tr()\endlink for all Litera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your program uses \c{"quoted text"} for tex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ed to the user, ensure that it is processed by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translate() function. Essentially all tha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this is to use \l QObject::tr(). For example, assu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oginWidget is a subclass of Q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Widget::LoginWid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abel *label = new QLabel( tr("Password:")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counts for 99% of the user-visible strings you'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quoted text is not in a member fun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subclass, use either the tr() func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, or the QApplication::translat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ome_global_function( LoginWidget *logw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abel *label = new QLabel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inWidget::tr("Password:"), 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ame_global_function( LoginWidget *logw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abel *label = new QLabel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App-&gt;translate("LoginWidget", "Password: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have translatable tex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a function, there are two macros to help: QT_TR_NO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_TRANSLATE_NOOP(). They merely mark the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 by the \e lupdate utility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expand to just the text (without the con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QT_TR_NOOP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FriendlyConversation::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T_TR_NOOP( "Hello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T_TR_NOOP( "Goodby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r( 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QT_TRANSLATE_NOOP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_TRANSLATE_NOOP( "FriendlyConversation", "Hello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_TRANSLATE_NOOP( "FriendlyConversation", "Goodby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FriendlyConversation::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r( 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global_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qApp-&gt;translate( "FriendlyConvers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able the const char* to QString automatic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iling your software with the macro QT_NO_CAST_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you'll be very likely to catch any string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. See QString::fromLatin1()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 conversion makes programming cumber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ource language uses characters outside Latin-1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find QObject::trUtf8() more conveni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(), as tr()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defaultCodec(), which makes it more fragi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Utf8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QKeySequence() for Accelerator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values such as Ctrl+Q or Alt+F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too. If you hardcode \c CTRL+Key_Q for "Quit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, translators won't be able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correct idio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opupMenu *file = new QPopupMenu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-&gt;insertItem( tr("&amp;Quit"), this, SLOT(quit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QKeySequence(tr("Ctrl+Q", "File|Quit"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QString::arg() for Dynamic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::arg() functions offer a simple means for substit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ileCopier::showProgress( int done, int 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onst QString&amp; current_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.setText( tr("%1 of %2 files copied.\nCopying: %3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arg(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arg(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arg(current_file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languages the order of arguments may need to chang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be achieved by changing the order of the % argumen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1 = "%1 of %2 files copied. Copying: %3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2 = "Kopierer nu %3. Av totalt %2 filer er %1 kopiert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ebug( s1.arg(5).arg(10).arg("somefile.txt").ascii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ebug( s2.arg(5).arg(10).arg("somefile.txt").ascii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correct output in English and Norwegi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of 10 files copied. Copying: some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er nu somefile.txt. Av totalt 10 filer er 5 kop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duce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using tr() throughout an application, you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translations of the user-visible text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linguist-manual.book Qt Linguist\endlink's manual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bout Qt's translation tools, \e{Qt Linguist},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date and \e l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a Qt application is a three-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Run \e lupdate to extract translatable text from the C++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Qt application, resulting in a messag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(a \c .ts file). The utility recognizes the tr()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QT_*_NOOP macros described above and produces \c .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one per 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Provide translations for the source texts in the \c .ts fil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Qt Linguist}. Since \c .ts files are in XML format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m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Run \e lrelease to obtain a light-weight message file (a \c .q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from the \c .ts file, suitable only for end use. Think o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 files as "source files", and \c .qm files as "object files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edits the \c .ts files, but the users of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ed the \c .qm files. Both kinds of files are plat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you will repeat these steps for every relea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The \e lupdate utility does its best to re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from previous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\e lupdate, you should prepare a project file.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project file (\c .pro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S         = funnydialog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ackywidge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         = funnydialog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ain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acky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          = fancybox.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S    = superapp_dk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perapp_fi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perapp_no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perapp_se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\e lupdate or \e lrelease, you must giv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 as a command-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four exotic languages are supported: Danish, Fin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egian and Swedish. If you use \link qmake-manual.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\endlink (or \c tmake), you usually don't need an extr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\e lupdate; your \c qmake project file will work fin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dd the \c TRANSLATION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pplication, you must \l QTranslator::load()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ppropriate for the user's language, and install them 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installTransla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een using the old Qt tools (\c findtr, \c msg2qm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tr), you can use \e qm2ts to convert your old \c .q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linguist, \e lupdate and \e lrelease are installed in the \c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f the base directory Qt is installed into. Click Help|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e{Qt Linguist} to access the user's manual; it contains a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se utilities offer a convenient way to create \c .q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ystem that writes \c .qm files is sufficient. You could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adds translations to a QTransl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nslator::insert() and then writes a \c .qm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nslator::save(). This way the translations can com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t-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itself contains over 400 strings that will also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nto the languages that you are targeting.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iles for French and German in \c $QTDIR/transl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 template for translating to other languages. (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some additional unsupported translation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your application's main() function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 int argc, char **arg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pplication app( argc, argv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translation file fo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ranslator qt(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.load( QString( "qt_" ) + QTextCodec::locale(), ".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.installTranslator( &amp;q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translation file for applicati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ranslator myapp(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app.load( QString( "myapp_" ) + QTextCodec::locale(), ".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.installTranslator( &amp;myap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pp.exe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upport for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extCodec class and the facilities in QTextStream make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any input and output encodings for your users' data.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tarts, the locale of the machine will determine the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used when dealing with 8-bit data: such as fo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text display, 8-bit text I/O and charact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may occasionally require encodings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ocal 8-bit encoding. For example, an applic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KOI8-R locale (the de-facto standard locale in Russia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output Cyrillic in the ISO 8859-5 encoding. Cod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tring = ...; // some Unicod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Codec* codec = QTextCodec::codecForName( "ISO 8859-5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String encoded_string = codec-&gt;fromUnicode( string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 // use encoded_string in 8-bi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rting Unicode to local 8-bit encodings, a shortc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 the \link QString::local8Bit() local8Bit\endlink()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String returns such 8-bit data. Another useful shortcu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tring::utf8() utf8\endlink() method, which returns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UTF-8 encoding: this perfectly preserves Unico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like plain US-ASCII if the Unicode is wholly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rting the other way, there are the QString::fromUtf8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romLocal8Bit() convenience functions, or the general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d by this conversion from ISO 8859-5 Cyrillic to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String encoded_string = ...; // Some ISO 8859-5 encod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Codec* codec = QTextCodec::codecForName("ISO 8859-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tring = codec-&gt;toUnicode(encoded_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 // Use string in all of Qt's QStr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 Unicode I/O should be used as this maximizes the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cuments between users around the world, but in realit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support all the appropriate encodings that your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rocess existing documents. In general, Unicode (UTF-1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) is best for information transferred between arbitrary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ithin a language or national group, a local standard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ppropriate. The most important encoding to support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QTextCodec::codecForLocale(), as this is the on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st likely to need for communicating with other peo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(this is the codec used by local8Bit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ost Unix systems do not have built-in support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cal 8-bit encodings and Unicode, it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own QTextCodec subclass. Depending on the urgency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ful to contact Trolltech technical support or as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t-interest mailing list to see if someone else is already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pporting the encoding. A useful interim measure can b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Codec::loadCharmapFile() function to build a data-driven cod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approach has a memory and speed penalty, especi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ed libraries. For details of writ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Codec, see the main QTextCodec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Loc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is the process of adapting to local conven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time presentations. Such localizations can b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ppropriate tr() strings, even "magic" words, as th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ved example 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lock::setTime(const QTime&amp;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tr("AMPM") == "AMPM"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12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24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izing images is not recommended. Choose clear ic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all localities, rather than relying on local pu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ed metap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ystem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and window systems supporting Unicode are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y stages of development. The level of support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system influences the support Qt provides on that plat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pplications written with Qt need not generally be too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ctual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nix/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Locale-oriented fonts and input methods. Qt hides th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Unicode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ilesystem conven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http://www.ietf.org/rfc/rfc2279.txt UTF-8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Unix variants. All Qt file functions allow Uni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convert all filenames to the local 8-bit encod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Unix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QFile::setEncoding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plore alternative encod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ile I/O defaults to the local 8-bit en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Unicode options in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 provides full Unicode support, including input methods,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board, drag-and-drop and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ile I/O defaults to Latin-1, with Unicode options in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some Windows programs do not understand big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code text files even though that is the order pr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icode Standard in the absence of higher-leve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like programs written with MFC or plain winlib, Q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ortable between Windows 95/98 and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 {You do not need different binaries to support Unico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upporting More Input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rolltech doesn't have the resources or expertise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of the world to immediately include support in Qt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keen to work with people who do have the expertise. Ove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minor version numbers, we hope to add support for your langu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, until everyone can use Qt and all the programs develo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, regardless of thei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with single-byte encodings (European Latin-1 and KOI8-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and multi-byte encodings (East Asian EUC-JP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Support for the "complex" encodings: thos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to-left input or complex character composition (e.g. Arab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, and Thai script) is implemented, but the range of In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(Hindi, Devanagari, Bengali, etc.) is still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tate of activit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Encodings \i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encoding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local encoding is alway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SO standard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9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KOI8-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ucJP, JIS, and Shift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ully supported. Uses eucJP with the XIM protocol on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IME Windows NT in Japanese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ka Kurusugawa and others are assisting with this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ftp://ftp.sra.co.jp/pub/x11/kinput2/ kinput2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tested input method for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ucK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zi Research are assisting with this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http://www.mizi.com hanI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is the tested inpu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ig5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 contains a Big5 codec developed by Ming Che-Chu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ng is underway with the xcin (2.5.x) XIM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ucT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der extern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the support of different writing systems in Q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\link scripts.html the documentation about wri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contributing to existing effor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new encodings beyond those mentioned above, your wor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for inclusion in the official Qt distribution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, we hope to help Unix become as Unicode-oriented a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coming. This means better font support in the font serv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evelopments like the True Type font server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dcs.ed.ac.uk/home/jec/programs/xfsft/ xfsft \endlink,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sunsite.unc.edu/pub/Linux/X11/fonts/ xfstt \endlink, and x-t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\link http://www.ietf.org/rfc/rfc2279.txt UTF-8 \endlink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encoding) filenames such as with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un.com/software/white-papers/wp-unicode/ Unic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laris 7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ote about Locales on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Unix distributions contain only partial support for some loc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\c /usr/share/locale/ja_JP.EUC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necessarily mean you can display Japanese text;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JIS encoded fonts (or Unicode fonts), and tha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hare/locale/ja_JP.EUC directory needs to be complete.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, use complete locales from your system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elevant Q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internationalizing Q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