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hanges.doc   3.2.0b1   edited Apr 21 10:5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n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keyfeatures3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 Features in Qt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adds a lot of new features and improvements over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Some internals have undergone major redesign and ne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hod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API of Qt 3.0 as compatible as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. For most applications only minor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ompile and run them successfully using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new features that has been added in the 3.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 allowing you to easily work with databases. The 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and database neutral. This module is seam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to Qt Designer, greatly simplifying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database applications and using data awar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jor new features include a component architecture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cross platform components, 'plugins' with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jor new features include a plugin architectur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and third party plugins your own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upport of Qt 2.x has been greatly enhanced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ull support for scripts written from right to lef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c and Hebrew) and also provides improved support for A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classes have been added to the Qt Library. Amongst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at provide a docking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{QDockArea}/\l{QDockWindow}), a powerful rich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QTextEdit), a class to store and access applic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Settings) and a class to create and communicate with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changes in the library itself a lot has been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evelopment of Qt applications with Qt 3.0 even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Two new applications have been added: Qt Linguist is a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translate your application into different languages;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is an easy to use help browser for the Qt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bookmarks and can search by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nge concerns the Qt build system, which has been re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 lot easier to port Qt to new platforms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build system for you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new features has been added to Qt 3.0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gives an overview of the most important new and changed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library. A full list of every new method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b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new features in Qt 3.0 is the \link sql.html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\endlink that provides multiplatform access to SQL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database application programming with Qt seamless and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, built with standard SQL, is database-neutral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s independent of the underly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tightly focused C++ classes are provid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direct access to SQL databases. Developers can send raw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base server or have the Qt SQL classes generate SQL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Drivers for Oracle, PostgreSQL, MySQL and ODB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writing new drivers 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ing the results of SQL queries to GUI components is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t's SQL widgets. These classes include a tabular dat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preadsheet-like data presentation with in-place editing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based data browser (which provides data navigation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) and a form-based data viewer (which provide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). This framework can be extended by using custom field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example, a data table to use custom widgets for in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The SQL module fully supports Qt's signal/slots mech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easy for developers to include their own data vali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fully supports Qt's SQL module. All SQL widg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out within Qt Designer, and relationships can b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ntrols visually. Many interactions can be defined pu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Qt's signals/slots mechanism directly in Qt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onent model -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brary class provides a platform independent wrapper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shared libraries. Access to the shared libraries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-like interface. QPluginManager makes it trivial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support in applications. The Qt library is 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yles, database drivers and text codecs from plug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elevant interfaces, e.g. QStyleFactory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Interface or QTextCodecInterface. It is possibl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components from the Qt library, and easy to ext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3rd party styles, database drivers or text cod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supports custom widgets in plugins, 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both when designing and previe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mponentFactory makes it easy to register any kind of compon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base (e.g. the Windows Registry) and to use an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brary class provides a platform independent wrapper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shared libraries. QPluginManager makes it trivial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support in applications. The Qt library is 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tyles, database drivers and text codecs from plu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supports custom widgets in plugins, 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both when designing and previe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plugins-howto.html plugins document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ich text engine 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ch text engine originally introduced in Qt 2.0 has bee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and extended to support editing. It allows editing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different fonts, colors, paragraph styles,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The editor supports different word wrap modes, command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/redo, multiple selections, drag and drop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The new QTextEdit engine is highly optimized for procce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playing large documents quickly and effici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rich text engine, another new feature of Qt 3.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s to text handling is the greatly improved Unicode support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includes an implementation of the bidirectional algorithm (BiD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in the Unicode standard and a shaping engine for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full native language support to Arabic and Hebrew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At the same time the support for Asian languag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is almost transparent for the developer using 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their applications. This means that developers wh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Qt 2.x will automatically gain the ful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nguages when switching to Qt 3.0. Developers can rely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work for people using writing system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1, without having to worry about the complexities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ipts, as Qt takes care of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ocked and Floa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introduces the concept of Dock Windows and Dock Areas.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widgets, that can be attached to, and detached from,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The commonest kind of dock window is a tool bar.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 windows may be placed in a dock area. A main window can have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for example, QMainWindow provides four dock areas (top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right) by default. The user can freely move dock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m at a convenient place in a dock area, or drag them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and have them float freely as top level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right. Dock windows can also be minimized or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, dock windows behave just like ordinary widgets.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s now a specialized subclass of a dock window. 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MainWindow and QToolBar is source compatible with Qt 2.x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which uses these classes will continu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always provided regular expression support, but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tty much limited to what was required in common GU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such as file dialogs. Qt 3.0 introduces a new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ngine, QRegExp, that supports most of Perl's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is Unicode based. The most useful additions 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entheses (capturing and non-capturing) and back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toring applic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s will need to store some settings between ru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er selected fonts, colors and other preferences,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ently used files.  The new QSettings class provides a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way to achieve this goal. The API makes it eas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rieve most of the basic data types used in Qt (such a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types, strings, lists, colors, etc). The class uses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s platform and traditional resource files o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and controlling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ocess is a class that allows you to start other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Qt application in a platform independent manner. 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ntrol over the started program, for example you can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nd output of consol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Acces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ility means making software usable and accessible to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users, including those with disabilities. In Qt 3.0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provide accessibility information for assistive tool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a wide range of disabled users. Qt standard widge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r range controls are fully supported. Support f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, like e.g. QListView, is in development. Exist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use of standard widgets will become accessible jus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uses the Active Accessibility infrastructure on Windows, an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AA SDK, which is part of most platform SDKs. With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ation of accessibility on other platforms, Q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ve technologies on other syste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XML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framework introduced in Qt 2.2 has been vastly improved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already supported level 1 of the Document Object Model (DOM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3C standard for accessing and modifying XML documents.  Qt 3.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DOM Level 2 and XML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parser has been extended to allow incremental parsing of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This allows you to start parsing the docume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parts of the data have arrived, an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new data is available.  This is especially useful if th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read from a slow source, e.g. over the network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application to start working on the data at a very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V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 is a W3C standard for "Scalable Vector Graphics". Qt 3.0's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eans that QPicture can optionally generate and impor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 documents. All the SVG features that have an equival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ultih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fessional applications, such as DTP and CAD software,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data on two or more monitors. In Qt 3.0 the QDesktop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ovides the application with runti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geometry of the desktops on the different monitor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pplications to efficiently use a multi-monito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desktop of Mac OS X, Windows 98, and 2000 is supporte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raditional multi-screen and the newer Xinerama multihead setu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X11 specific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now complies with the NET WM Specification, recently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DE 2.0.  This allows easy integration and proper exec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environments that support the NET WM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handling on X11 has undergone major changes.  QFon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one-to-one relation with window system fonts.  QFont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ont that can load multiple window system font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ext display.  This completely removes the burd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/setting fonts for a specific locale/langu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For end-users, any font can be used in any loca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user in Norway will be able to see Korean tex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set their locale to Kor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also supports the new render extension recentl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Free86. This adds support for anti aliased text and pixma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(semi transparency) on the systems tha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extension (at the moment XFree 4.0.3 an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support has been enhanced on all platforms. The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ow supports setting a virtual resolution for the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This makes WYSIWYG printing trivial, and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ull advantage of the high resolution of a printer when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driver built into Qt and used on Unix has be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. It supports the embedding of true/open type and type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ocument, and can correctly handle and display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fonts built into the printer has been enhanced and Q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about the most common printer fonts used for Asia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H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provides a simple interface for HTTP downloads and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atibility with the Standard Template Library (S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C++ Standard Template Library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t-template-lib.html Qt Template Library (QTL)\endlink.  The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now contain appropriate copy constructors and typedef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freely mixed with other STL containers and algorith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new member functions have been added to QTL templat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rrespond to STL-style naming conventions (e.g., push_back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designer-manual.book Qt Designer\endlink was a pur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 Qt 2.2 but has now been extended to provi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a GUI desig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the ability to lay out main windows with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. Actions can be edited within Qt Designer and then 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oolbars and menu bars via drag and drop. Splitter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way similar to layouts to group widgets horizont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2, many of the dialogs created by Qt Designer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d to implement functionality beyond the predefined 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connections. Whilst the subclassing approach is still fully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Designer now offers an alternative: a plugin fo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The editor offers features such as syntax highl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, parentheses matching and increment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Qt Designer can now be extended via plu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t Designer's interface or by implementing one of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in a plugin, a two way communication between plugin an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can be established. This functionality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for custom widgets, so that they can be used as re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upport for project management has been added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nd edit *.pro files, add and remove files to/from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some global operations on the project. You can now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and have one-click access to all the *.ui fo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generating code via uic, Qt Designer now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creation of widgets directly from XM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s (*.ui files) at runtime. This eliminates the n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your application when the GUI changes, and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your customers to do their own customizations. Techn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 is provided by a new class, QWidgetFa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our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Lingu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ual.book Qt Linguist\endlink is a GUI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ranslating the user-visible text in applications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It comes with two command-line tools: lupdate and l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lupdate to extract user-visible text from the C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of the Qt application, resulting in a translat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*.t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Provide translations for the source texts in the *.ts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 Lingu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lrelease to obtain a light-weight message file (a *.q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*.ts file, which provides very fast lookup fo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Linguist is a tool suitable for use by translator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visible (source) text is characterized by the text itself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usually the name of the C++ class containing the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comment to help the translator. The C++ class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the name of the relevant dialog, and the comment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nstructions that describe how to navigate to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phrase books for Qt Linguist to provid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to help ensure consistency and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process. Whenever a translator navigates to a new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, Qt Linguist uses an intelligent algorithm to provid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sible translations: the list is composed of relevant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en phrase books and also from identical or similar tex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translation is complete it can be marked as "done";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are included in the *.qm file. Text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e" is included in the *.qm file in its original form. Althoug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is a GUI application with dock windows and mouse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, etc., it has a full set of keyboard shortcu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fast and efficien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t application that you're developing evolves (e.g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to version 1.1), the utility lupdate merge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from the new version with the previous translation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ing existing translations. In some typical cases, lupd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ranslations. These translations are marked as unfinish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find and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positive feedback we received about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\link designer-manual.book Qt Designer\endlink, w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this part as a separate application calle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.book Qt Assistant\endlink. Qt Assistan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e Qt class documentation as well as the manuals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and Qt Linguist. It offers index searching, a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, bookmarks history and incremental search. Qt Assist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Qt Designer and Qt Linguist for browsing thei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portability we now provide the \link qmake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\endlink utility to replace tmake. QMake is a C++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 which offers additional functionallity that i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in tmake. Trolltech uses qmake in its build system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ed products and we have released it as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