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rchivesearch.doc   3.2.0   edited Jun 16 16:0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ivesearch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qt-interest mail arch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oes a search on the qt-interest mailinglist archives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ttp to issue the search command and to fetch the results. The GUI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done using \link designer-manual.book Qt 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HTTP requests (archivedialog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archivedialog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