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ebu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some useful hints to debugging your Qt-ba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Qt program you can specify sever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help with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no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application should never grab \link QWidget::grab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use\endlink or \link QWidget::grabKeyboard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\endlink. This option is set by defaul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is running in the \c gdb debugger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do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gnore any implicit or explicit -nograb. -dograb wi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grab even when -nograb is la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uns the application in X synchronous mode. Synchron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s the X server to perform each X clie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 and not use buffer optimization. I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easier to debug and often much slower. The -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only valid for the X11 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arning and Debugg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ncludes three global functions for writing out warning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Debug() qDebug()\endlink for writing debug output for test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Warning() qWarning()\endlink for writing warning output wh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Fatal() qFatal()\endlink for writing fat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mplementation of these functions prints the text to the \c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der Unix/X11 and to the debugger under Window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these functions by installing a message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::qInstallMsgHandler() qInstallMsgHandler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s strangely. More useful if you use object names than n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even withou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ebugg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\c qglobal.h contains many debugging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#define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mportant 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_ASSERT() Q_ASSERT(b)\endlink where b i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writes the warning: "ASSERT: 'b' in file file.cpp (234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_CHECK_PTR() Q_CHECK_PTR(p)\endlink where p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warning "In file file.cpp, line 234: Out of memory" if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useful for detecting program errors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ASSERT( size &gt;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 = new char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CHECK_PTR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the flag QT_FATAL_ASSERT, Q_ASSERT will call fat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arning(), so a failed assertion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fter printing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_ASSERT macro is a null expression if \c QT_CHECK_STA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is not defined. Any code in it will simp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Similarly Q_CHECK_PTR is a null expression if \c QT_CHECK_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. Here is an example of how you should \e not use Q_AS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HECK_P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CHECK_PTR( p = new char[size] ); //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ricky: \e p is set to a sane value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hecking flags are defined. If this code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_CHECK_NULL flag defined, the code in the Q_CHECK_PTR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ecuted (correctly, since it's only a debugging aid) and \e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wil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contains hundreds of internal checks tha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when some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for sanity and the resulting warning messages inside Q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based on the state of various debugg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lag</w:t>
        <w:tab/>
        <w:tab/>
        <w:t>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STATE</w:t>
        <w:tab/>
        <w:t>\i Check for consistent/expected objec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RANGE</w:t>
        <w:tab/>
        <w:t>\i Check for variable rang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NULL</w:t>
        <w:tab/>
        <w:t>\i Check for dangerous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MATH</w:t>
        <w:tab/>
        <w:t>\i Check for dangerous math, e.g.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HECK</w:t>
        <w:tab/>
        <w:t>\i Turn off all QT_CHECK_..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DEBUG</w:t>
        <w:tab/>
        <w:t>\i Enable de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EBUG</w:t>
        <w:tab/>
        <w:t>\i Turn off QT_DEBU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oth QT_DEBUG and all the QT_CHECK flags are on.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QT_DEBUG, define QT_NO_DEBUG. To turn off the QT_CHECK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QT_NO_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( char *p, 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QT_CHECK_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Null pointer not allowed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QT_CHECK_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The index cannot be negati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mo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bug that is so common that it deserves mention her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e Q_OBJECT macro in a class declaration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oc.html moc\endlink, but forget to link the moc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into your executable, you will get very confus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Any link error complaining about a lack of \c{vtb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_vtbl}, \c{__vtbl} or similar is likely to be a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