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outliner.doc   3.1.0-b2   edited Jun 21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lin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utliner to show use of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outliner program to show the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xml.html#dom DOM classes \endlink. The format of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ML format as described in http://www.opml.org/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load a DOM tree from an XML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XML file (todos.opm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todos.o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outlinetre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outlinetree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