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2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aboutq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About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a multiplatform C++ GUI application framework. It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developers with all the functionality needed to bu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with state-of-the-art graphical user interfaces. Q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lly object-oriented, easily extensible, and allows true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its commercial introduction in early 1996, Qt has form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s of many thousands of successful applications worldwide. Q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the basis of the popular \link http://www.kde.org/ KDE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ux desktop environment, a standard component of all major Lin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supported on the following plat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MS/Windows&lt;/b&gt; -- 95, 98, NT 4.0, ME, and 2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Unix/X11&lt;/b&gt; -- Linux, Sun Solaris, HP-UX, Compaq Tru64 UN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BM AIX, SGI IRIX and a wide range of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Macintosh&lt;/b&gt; -- Mac OS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Embedded&lt;/b&gt; -- Linux platforms with framebuffer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a product of \link troll.html Trolltech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released in different \link editions.html editions\endlin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 Enterprise \link editions.html Edition\endlink&lt;/b&gt; and &lt;b&gt;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fessional \link editions.html Edition\endlink&lt;/b&gt; provid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rcial software development. They permit traditional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distribution and include free upgrades and Technical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latest prices, please see the Trolltech web si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icing.html Pric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ility\endlink page, or contact \link mailto:sales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les@trolltech.com\endlink. The Enterprise Edition offers additional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s.html modules \endlink compared to the Professional E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 Free \link editions.html Edition\endlink&lt;/b&gt; is the Unix/X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of Qt available for development of \e {Free and 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} only. It is provided free of charge under the terms of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link license.html Q Public License\endlink and the \link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\endlink. The latest version i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\link http://www.trolltech.com/dl/qtfree-dl.html download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/Embedded Free \link editions.html Edition\endlink&lt;/b&gt;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bedded version of Qt available for development of \e {Free softw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. It is provided free of charge under the terms of the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pl.html GNU General Public Licens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FAQ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 index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\link http://www.trolltech.com/developer/faqs/technical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linkerror Link error, complaining about a lack of \c vtbl, \c _vtbl, \c __vtbl or simila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diffver Using different versions of Qt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bin Developers building for a single version of Qt on Unix - Qt binary packag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src Developers building for two versions of Qt on Unix - Qt sourc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nowinman Using Qt on X11 without a window manage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link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 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diff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Qt header files.  The 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QTDIR%\include} or \c{-I"$QTDIR"/include} provided \c 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QTDIR"/bin/moc and \c "$QTDIR"/bin/uic or add \c "$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QTDIR%\lib\qt.lib} or \c{-L"$QTDIR"/lib} \c -lqt provided \c 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Qt on Unix - 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Qt 2.x.  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QTDIR to point to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Qt on Unix - 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Qt 2.x and 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Qt 3.x and 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Qt 2.x and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Qt 2.x and 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QTDIR"/include and \c "$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nowin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that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s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d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y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Buy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order the Qt Enterprise Edition and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printing 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urchase/orderform.html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\endlink and faxing it to &lt;strong&gt;&lt;nobr&gt;+47 21 60 48 01&lt;/nobr&gt;&lt;/strong&gt;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s, please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icing.html Pric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ility pag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accept payment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Credit card (VISA, American Express, Mastercard, JC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Cheque (US or interna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WIFT international bank transfer (see detail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urchase/orderform.html order form\endli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(Due to restrictions imposed by the credit card compan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annot accept credit card orders via the web or e-mail; we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 the signed order form.)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ques and order forms can also be sent by ordinary mail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AS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ldemar Thranes gate 98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-0175 Oslo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WAY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questions regarding purchase and pricing, please contact u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sales@trolltech.com sales@trolltech.com\endlink or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nobr&gt;&lt;b&gt;+47 21 60 48 00&lt;/b&gt;&lt;/nobr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Fre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Qt Fre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Qt Free Edition for development of free/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Fre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0 Trolltech AS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GUI Toolkit is Copyright (C) 1994-2002 Troll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and the Qt/Embedded Fre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Qt Fre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75 Mass Ave, Cambridge, MA 02139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675 Mass Ave, Cambridge, MA 02139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AS is a computer software company. We provid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tools and libraries, as well as expert consulta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, C++ Graphical User Interface toolkit. Qt enable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 professional, efficient, portable and maintainable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quickly and 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started developing Qt in 1992, and since then Q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adily expanded and improved. The first commercial version of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released in 1995. Since then, Trolltech has experienced rap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wth, and Qt is currently used in thousands of successfu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projects world w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For bug reports. Please check the \link http://www.trolltech.com/platforms/ Platform Notes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if the issue is already sol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top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Waldemar Thranes gate 98&lt;br&gt; NO-0175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1 408 567 0212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3350 Scott Blvd.&lt;br&gt; Building 55, Suite 2&lt;br&gt; Santa Clara&lt;br&gt; CA 95054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1 408 567 0264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mailinglis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operates several mailing lists for Qt users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t-announce, \c qt-interest and \c snapshot-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\l{http://lists.trolltech.co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annou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scribers to this mailing list receive all official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nouncements when new versions of Qt and other Trolltech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released, and other Trolltech announcements of general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announce mailing list, simply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tto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form enctype="text/plain" action="mailto:qt-announce-request@trolltech.com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hidden name="magic" value="subscrib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submit value="Subscribe to Qt Announcement Mailing List"&gt;&lt;/for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subscribe by sending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subscribe} or &lt;tt&gt;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announce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unsubscrib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inte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s a discussion forum for Qt users. Typical traf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10 to 20 messages per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rchive of the messages from qt-interest is available on the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b s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lists.trolltech.com/qt-interest/ Qt Mailing List Archiv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interest mailing list, sen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 containing just the word \c{subscribe} or &lt;tt&gt;sub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m&gt;your@email.address&lt;/em&gt;&lt;/tt&gt; to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interest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unsubscrib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st is now available as network news using the NNTP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&lt;a href="news://nntp.trolltech.com/trolltech.qt-interest/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://nntp.trolltech.com/trolltech.qt-interest/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napshot-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special mailing list, \c{snapshot-users@trolltech.com}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ussion of Qt snapshot-related issues. To subscribe, send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ing just the word "subscribe" (without the quotes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snapshot-users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apshot-users-request@trolltech.com\endlink. We encourage you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nstead of \c{qt-interest} for snapshot-specific 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Trolltech does not sell or in any way redistribu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es on our mailing lists. We also employ active filter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sure the mailing lists are virtually free from spam.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Here we mention just a few GUI/UI books tha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her 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Programming with Qt&lt;/b&gt; by Kalle Dalheimer, ISBN 1-56592-588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simple introduction to programming with Qt.  For those wa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more than our short tutorials, this i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1565925882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developer/userexperience/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s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Including the window fr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: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e does X11 provide a way to maximize a window. The showMaximiz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n Qt therefore has to emulate the feature. Its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s on the result of frameGeometry() and the capabi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manager to do proper window placement, neither of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