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lasses.doc   3.1.0-b1   edited Aug 10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re compact list, see \link mainclasses.html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