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7   edited May 23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7   edited May 23 20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Windows/95/NT, in Net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, and any other web browser suppor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Qt needs to be built as a static library when building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any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