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ollect.doc   3.0.7   edited Aug 27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llection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persist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class is a container which holds a number of i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and provides various operations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ollection, such as insert item, remove item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several value-based and several pointer-based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The pointer-based collection classes work with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while the value-based classes store copies of their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-based collections are very similar to STL container cla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STL algorithms and containers.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-template-lib.html Qt Template Library\endlink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List, a value-bas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Vector, a value-bas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Stack, a value-base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Map, a value-based dictionary (associative arr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-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ache and \l QIntCache, LRU (least recently used)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ict, \l QIntDict and \l QPtrDict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List, a doubly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Queue, a FIFO (first in, first out)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Stack, a LIFO (last in, first out)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Vector,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MemArray is exceptional; it is neither pointer nor value b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emory based. For maximum efficiency with the simpl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sed in arrays, it uses bitwise operations to copy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lasses have corresponding iterators.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ass for traversing the items in a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CacheIterator QCacheIterator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CacheIterator QIntCache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DictIterator QDictIterator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DictIterator QIntDic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PtrDictIterator QPtrDic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PtrListIterator QPtrLi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ValueListIterator QValueLis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ValueListConstIterator QValueList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MapIterator QMap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MapConstIterator QMap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based collections plus algorithms operating on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in the \link qt-template-lib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endlink; see also the \link qtl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lasse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page dicusses the 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rchitecture of the pointer-based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internal base classes for the poin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(QGCache, QGDict, QGList and QGVector)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inters. A thin template layer implement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by casting item pointers to and from voi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ategy allows Qt's templates to be very economical 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antiating one of these templates adds only inlinabl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es), without hurting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PtrLi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store Employee items in a list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in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&lt;Employee&gt; list;</w:t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.toLast(); it.current(); --i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aging Collec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ointer-based collections inherit the \l QPtrCollection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only knows about the number of items in the col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items in a collection are not deleted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collection. The \l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s the deletion strategy. In the list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auto-deletion to make the list delete th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ing an item into a collection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item itself. This is called a shallow copy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llection copy all of the item's data (known as a deep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tem is inserted. All collection functions that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all the virtual function \l QPtrCollection::newItem()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erted. Inherit a collection and reimplement i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eep copies in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PtrCollection::deleteItem()} is called.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ollection classes deletes the item if auto-de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-based collection class, such as QPtrList\&lt;type\&gt;,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e pointers to \e type objects. The pointer (*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\l QPtrList here, but the same techniques appl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-based collection classes and all collection class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nstant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  <w:tab/>
        <w:tab/>
        <w:t>// wherever the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class or type, Employee in our example, must be defin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s not work: Employee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is works: Employee is defined befor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l QPtrList has member functions to traverse the list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better to make use of an iterator. \l QPtrListIterato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nd can traverse lists that are being modifi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terators can work independently on the sam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PtrList has an internal list of all the iterato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erating on it. When a list entry is removed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ll iterator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ict and \l QCache collections have no traversal func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these collections, you must use \l QDictIterator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che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redefine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the following predefined collectio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ring lists: \l QStrList, \l QStrIList (\l qstrlist.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StringList (\l qstringlist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ring vectors: QStrVec and QStrIVec (qstrvec.h); these ar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 you would choose \l QStringList,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mplicitly shared QString Unicode strings. QPtrStr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StrIList store only char pointers, not the string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st of Pointer-based Collection Class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