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mainlyMotif-editor-example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xt-motif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ditors in a Moti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a Motif text widget.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