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clientserver.doc   3.0.6   edited Nov 5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 example programs are provided, a client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program. Both use the QSocket class, and the serv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rverSock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it receives from the client, pre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