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orting3.doc   3.0.6   edited Aug 2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Qt 2.x to 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yet made the decision about porting, or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ther it is worth it, take a look a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eatures30.html key features\endlink offered by Qt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Qt 2.x to 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Qt 2.x to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Qt 2.x, and now use qmake with 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keyToString( 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stringToKey( const 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tionGroup::insert( 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QCanvasPixmapArray( QPtrList\&lt;QPixmap\&gt; list, QPtrList\&lt;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::QColorGroup( const QColor \&amp; foreground, const QColor \&amp; background, const QColor \&amp; light, const QColor \&amp; dark, const QColor \&amp; mid, const QColor \&amp; text, const 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const 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DefaultFont( const 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bold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ont( const QString \&amp; familyName, const QString \&amp; style, int pointSiz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Bitmap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FixedPitch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moothly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talic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point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mooth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tyles( const QString \&amp; family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weight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Lef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Righ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has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repaintArea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Item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const 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removeToolBar( 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PositionChanged( 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message( const QString \&amp; caption, const QString \&amp; text, const QString \&amp; 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query( const QString \&amp; caption, const QString \&amp; text, const QString \&amp; yesButtonText = QString::null, const QString \&amp; no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::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match( const 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childIsVisible( 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showChild( 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block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paramet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setParameter( in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mpleRichText::draw( QPainter *p, int x, int y, const QRegion \&amp; clipRegion, const QColorGroup \&amp; cg, const 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setExpand( uint index, 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tabbarMetrics( const 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extStream::QTextStream( 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ar::QToolBar( const QString \&amp; label, 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iconSet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ff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n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insert( const char *context, const char *sourceText, const 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riDrag::setFilenames( const 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Color( const 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Pixmap( const 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( const 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( const 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zard::setFinish( 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Reader::parse( const 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. To ease porting, the ol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eader-file names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to \c &lt;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now includes \c &lt;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Branches() function in Qt 2.x had a GUIStyle paramet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ropped for Qt 3.x since GUI style is hand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gine (See \l Q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QRegExp::match(). 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findRev() and 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::findRev()'s and \l 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Qt 2.0; it returns 0 in 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1.0 and 2.0, a QString is converted implicitly into a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QString, 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QDict,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Color(), 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Pixmap() and 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m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Color(), 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Pixmap(), 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yncIO, QDataSink, QDataSource, QIODeviceSource and 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paren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CheckBox, QComboBox, QPushButton, QRadioButton and 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ocaleAwareCompare() instead of 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