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All GUI classes (e.g. QWidget and subclasses), 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 QProcess), and networking classes, are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uses a static cache and is not threadsafe at al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object is protected by using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which \e can be shared across threa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, QCriticalSection, QDir, QFile, QFileInfo,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(except on the Mac), QMutex, QPair, QSemaphore, QU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lass is QThread; this provides the mea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, which begins execution in your re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read::run().  This is similar 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rite threaded programs it is necessary to prot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that two threads wish to access at once.  Therefo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QMutex class; a thread can lock the mutex, and while it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no other thread can lock the mutex; an attempt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Stuff(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( int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c b will always be equal to \c {c *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is a method for threads to wait for another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t up given a condition; the QWaitCondition class prov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ait for the QWaitCondition to indicate that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locking until it does. When something happe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 can wake up all of the threads waiting for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randomly selected thread. (This is the same functiona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s condition variable and is implemented as one on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TRU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aiti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aption( "Working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 firstworker( 0, "worke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setMainWidget( &amp;work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ake up the worker thread whenever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; the thread will go off and do some work and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told to do some more work. If the work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working when the button is pressed, nothing will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finishes working and calls QWaitCondition::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po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 static method QThread::postEvent posts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event thread. The event thread is w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elivered from within the event thread jus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event is. For instance, you could force a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synchronously) makes mywidget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ck the Qt application mutex before calling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tainer and too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wary of implicitly shared classes;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pying them with operator=() between threads. There ar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s in a future minor or major Q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or plu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ormal Qt library.  On some systems, do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