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font-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font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demonstration of QFon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us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o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vered in detail by a \link simple-qfont-demo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indow API (viewer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nts/simple-qfont-demo/view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indow implementation (viewer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nts/simple-qfont-demo/view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program (simple-qfont-demo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nts/simple-qfont-demo/simple-qfont-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