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hierarchy.doc   3.0.5   edited Oct 12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ierarch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lass Inheritanc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shows the C++ class inheritance rela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n the Qt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list is sorted roughly, but not completely,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