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object.doc   3.0.2   edited Nov 27 19:1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xplanation of the Qt object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objec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Object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C++ Object Model provides very efficient runtim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object paradigm. But the C++ Object Model's static n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exibile in certain problem domains. Graphical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is a domain that requires both runtime efficiency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level of flexibility. Qt provides this, by combining the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with the flexibility of the Qt Object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adds these features to C++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 very powerful mechanism for seamles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 called \link signalsandslots.html sig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ts \end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ueryable and designable \link properties.html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ties \end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powerful \link eventsandfilters.html events and event filters \end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ontextual \link i18n.html string translation for internationalization \end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ophisticated interval driven \link timers.html timer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make it possible to elegantly integrate many task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-driven GUI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hierarchical and queryable \link objecttrees.html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es \endlink that organize object ownership in a natural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guarded pointers, \l QGuardedPtr, that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null when the referenced object is destroyed, unlike normal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s which become "dangling pointers" when their objects ar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se Qt features are implemented with standard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, based on inheritance from \l QObject. Others,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ommunication mechanism and the dynamic property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\link metaobjects.html Meta Object System \endlink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Qt's own \link moc.html Meta Object Compiler (moc) \endlin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 Object System is a C++ extension that makes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suited to true component GUI programming. Although templat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extend C++, the Meta Object System provides benefit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++ that cannot be achieved with templates; se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s.html Why doesn't Qt use templates for sig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?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imer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i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Object, the base class of all Qt objects, provides the basic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n Qt. With \l QObject::startTimer(), you start a tim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e interval in milliseconds as argument. The function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integer timer id. The timer will now "fire" every \e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, until you explicitly call \l QObject::killTimer(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r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mechanism to work, the application has to run in a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. You start an event loop with \l QApplication::exec().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fires, the application sends a QTimerEvent, and the fl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leaves the event loop until the timer event is process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a timer cannot fire while your application is busy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else. In other words: the accuracy of timers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ularity of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practically no upper limit for the interval value (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year is possible).  The accuracy depends on the underlying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Windows 95/98 has 55 millisecond (18.2 times per seco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; other systems that we have tested (UNIX X11, Windows 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) can handle 1 millisecond 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API for the timer functionality is \l QTimer.  Tha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regular timers that emit a signal when the timer fir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 \l QObject so that it fits well into the ownership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st GUI programs.  The normal way of using it i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imer * counter = new QTimer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( counter, SIGNAL(timeout(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, SLOT(updateCaption(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er-&gt;start( 1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er timer is made into a child of this widget, so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dget is deleted, the timer is deleted too.  Next, its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is connected to the slot that will do the work, and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imer also provides a simple one-shot timer API.  \l QButton us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ow the button being pressed down and then (0.1 second later)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when the keyboard is used to "press" a butto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imer::singleShot( 100, this, SLOT(animateTimeout(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 seconds after this line of code is executed, the same butt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eTimeout() slot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outline of a slightly longer example that combine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via signals and slots with a QTimer objec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s how to use timers to perform intensive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ingle-threaded application without blocking the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The Mandelbrot class uses a QTimer to calculate the mandelb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set one scanline at a time without blocking the CPU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inherits QObject to use signals and slots.  Calling 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starts the calculation. The done() signal is emitted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has finished.  Note that this example is not complete, jus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andelbrot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_OBJECT // required for signals/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delbrot( QObject *parent=0, const char *nam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tar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don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calculat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imer tim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Constructs and initializes a Mandelbrot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delbrot::Mandelbrot( QObject *parent=0, const char *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QObject( parent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( &amp;timer, SIGNAL(timeout()), SLOT(calculate(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Starts the calculation task. The internal calculate()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will be activated every 10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ndelbrot::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!timer.isActive() ) // not alread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imer.start( 10 );   // timeout every 10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Calculates one scanli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Emits the done() signal wh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ndelbrot::calcul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                // perform the calculation for a sca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finished ) {  // no more scan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imer.sto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mit don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properti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provides a sophisticated property system similar to thos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ome compiler vendors. However, as a compiler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independent library, Qt cannot rely on non-standard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like \c __property or \c [property]. Our solution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any standard C++ compiler on every platform we support. It'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eta-object system that also provides object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\link signalsandslots.html signals and slots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Q_PROPERTY macro in a class declaration decla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. Properties can only be declared in classes that inherit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. A second macro, \c Q_OVERRIDE, can be used to overrid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s of an inherited property in a sub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uter world, a property appears quite similar to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. However, properties have several features that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from ordinary data me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 read function.  This always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A write function.  This is optional: read-only properties lik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isDesktop() do not hav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An attribute "stored" that indicates persistence.  Most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ored, but a few virtual properties are not. For example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minimumWidth() isn't stored, since it's just a vie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Widget::minimumSize(), and has no data of its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A reset function to set a property back to its context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. This is very rare, but for example, \l QWidget::fo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his, since no call to \l QWidget::setFont() can mean 're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xt specific fon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An attribute "designable" that indicates whether it makes s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property available in a GUI builder (e.g.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er-manual.book Qt Designer\endlink). For most propertie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sense, but not for all, e.g. \l QButton::isDown(). 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buttons, and the application programmer can mak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its own buttons, but a GUI design tool can't press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, write and reset functions can be just about any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inherited or not, virtual or not. The only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ember functions must be inherited from the first inherite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multiple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can be read and written through generic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 without knowing anything about the class in use. 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lls are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QButton *b and QObject *o point to the sam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-&gt;setDown( TRU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-&gt;setProperty( "down", TRU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, that is, except that the first is faster, and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better diagnostics at compile time.  When practical, the fir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.  However, since you can get a list of all availabl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QObject through its \l QMetaObject, \l QObject::setProper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ive you control over classes that weren't available at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QObject::setProperty(), there is a correspond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property() function. \l QMetaObject::propertyNames()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of all available properties.  \l QMetaObject::proper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roperty data for a named property: a \l QMeta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simple example that shows the most important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yClass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lass( QObject * parent=0, const char * 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MyClas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Priority { High, Low, VeryHigh, VeryLow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etPriority( Priorit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y priority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has a property "priority" that is not yet known to the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system. In order to make the property known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it with the \c Q_PROPERTY macro. The syntax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_PROPERTY( type name READ getFunction [WRITE setFun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[RESET resetFunction] [DESIGNABLE bool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SCRIPTABLE bool] [STORED bool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eclaration to be valid, the get function must be con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either the type itself, a pointer to it, or a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e optional write function must return void and must take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rgument, either the type itself, a pointer or a const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. The meta object compiler enforce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a property can be any \l QVariant supported type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type declared in the class itself. Since \c MyClas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umeration type \c Priority for the property, this typ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with the property system as well. This way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set a value by name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-&gt;setProperty( "priority", "VeryHigh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types are registered with the \c Q_ENUMS macro.  Here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class declaration including the property related decla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yClass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PROPERTY( Priority priority READ priority WRITE setPrior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ENUMS( Prior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lass( QObject * parent=0, const char * 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MyClas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Priority { High, Low, VeryHigh, VeryLow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etPriority( Priorit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y priority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imilar macro is \c Q_SETS. Like \c Q_ENUMS, it register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type but marks it in addition as a "set", 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values can be OR'ed together.  An I/O class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values "Read" and "Write" and accept "Read|Write": s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 is best handled with \c Q_SETS, rather than \c Q_ENU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keywords in the \c Q_PROPERTY section are \c RESET,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BLE, \c SCRIPTABLE and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RESET names a function that will set the property to i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(which may have changed since initialization)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turn void and take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DESIGNABLE declares whether this property is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by a GUI design tool.  The default is \c TR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able properties; otherwise \c FALSE. Instead of \c TRUE or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, you can specify a boolean memb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SCRIPTABLE declares whether this property is suited for access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ing engine.  The default is \c TRUE. Instead of \c TRUE or \c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a boolean memb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STORED declares whether the property's value must be reme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toring an object's state.  Stored makes only sense for wr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. The default value is \c TRUE. Technically superfl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(like QPoint pos if QRect geometry is already a proper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is to be \c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the property system is an additional macro, "Q_CLASSINFO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to attach additional name/value-pairs to a class'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 objec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_CLASSINFO( "Version", "3.0.0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other meta data, class information is accessible at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meta object, see \l QMetaObject::classInfo(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ventsandfilter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Events and Event Fil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, an event is an object that inherits \l QEvent.  Ev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ed to objects that inherit \l QObject through call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event().  Event delivery means that an event has occur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Event indicates precisely what, and the QObject needs to respond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are specific to \l QWidget and its subclasses, bu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events that aren't related to graphics, for example,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, which is the event used by \l QSocketNotifier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vents come from the window system, e.g. \l QMouseEvent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ther sources, e.g. \l QTimerEvent, and some com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program.  Qt is symmetric, as usual, so you can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in exactly the same ways as Qt's own event loop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events types have special classes, most commonly \l QResize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PaintEvent, \l QMouseEvent, \l QKeyEvent and \l QClose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others, perhaps forty or so, but most are rather o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lass subclasses QEvent and adds event-specific functions; s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\l QResizeEvent.  In the case of QResizeEvent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sizeEvent::size() and \l QResizeEvent::oldSize() ar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lasses support more than one event type.  \l QMous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mouse moves, presses, shift-presses, drags, cli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press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programs need to react in varied and complex ways,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delivery mechanisms are flexible.  The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Application::notify() concisely tells the whole story, he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xplain enough for 99% of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way for an event to be delivered is by calling a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For example, \l QPaintEvent is delivered by call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paintEvent().  This virtual function i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ng appropriately, normally by repainting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 there isn't such an event-specific function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-specific function isn't sufficient.  The most common 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key presses.  Normally, those are interpreted by QWidget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focus, but a few widgets need the tab key for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objects can reimplement \l QObject::event(), the general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, and either do their event handling before or after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, or replace it completely.  A very unusual widget tha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s tab and has an application-specific custom even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MyClass:event( QEvent * e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e-&gt;type() == QEvent::KeyPress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KeyEvent * ke = (QKeyEvent*) 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( ke-&gt;key() == Key_Tab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// special tab handling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k-&gt;accep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 else if ( e-&gt;type() &gt;= QEvent::User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CustomEvent * c = (QCustomEvent*) 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/ custom event handling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Widget::event( 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monly, an object needs to look at another's events. 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this using \l QObject::installEventFilter() (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remove).  For example, dialogs commonly want to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presses for some widgets, e.g. to modify Return-key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vent filter gets to process events before the target object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ter's \l QObject::eventFilter() implementation is call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ccept or reject the filter, and allow or deny further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vent.  If all the event filters allow further processing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, the event is sent to the target object itself.  If on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processing, the target and any later event filters don't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vent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also possible to filter \e all events for the entire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stalling an event filter on \l QApplication.  This is what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 does in order to see \e all the mouse and keyboard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ery powerful, but it also slows down event delivery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event in the entire application, so it's best avo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event filters are called before the object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many applications want to create and send their own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n event of a built-in type is very simple: create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levant type, and then call \l QApplication::sendEvent() o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postEve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Event() processes the event immediately - when sendEv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(the event filters and) the object have already proce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.  For many event classes there is a function called isAccep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ells you whether the event was accepted or rejected by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that wa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Event() posts the event on a queue for later dispatch. 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Qt's main event loop runs, it dispatches all posted event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ptimization.  For example, if there are several resize ev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re compacted into one.  The same applies to paint events: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update() calls postEvent(), which minimizes flick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 speed by avoiding multiple rep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Event() is also often used during object initialization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d event will typically be dispatched very soo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of the object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events of a custom type, you need to define an event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ust be greater than \c QEvent::User, and probably you als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bclass \l QCustomEvent in order to pass characteristic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ustom event.  See the documentation to \l QCustomEv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objecttre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Object Trees and Object Owner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QObject QObjects\endlink organize themselves in object t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reate a QObject with another object as parent, it'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ent's \link QObject::children() children() \endlink l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leted when the parent is.  It turns out that this approach 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eds of GUI objects very well.  For example, a \l QAccel (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or) is a child of the relevant window, so when the user c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ndow, the accelerator is deleted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c function \l QObject::objectTrees() provides access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ot objects that currentl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Widget, the base class of everything that appears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e parent-child relationship. A child normally also beco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 widget, i.e. it is displayed in its parent's coordina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graphically clipped by its parent's boundarie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an application deletes a message box after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, the message box's buttons and label are also deleted,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d want, because the buttons and label are children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delete child objects yourself, and they will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from their parents.  For example, when the user remo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ar it may lead to the application deleting one of its \l QToo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, in which case the tool bar's \l QMainWindow paren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the change and reconfigure its screen space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ging functions \l QObject::dumpObjectTree() and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dumpObjectInfo() are often useful when an application loo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s strang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emplat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hy doesn't Qt use templates for signals and slo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answer is that when Qt was designed, it was no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exploit the template mechanism in multi-platform application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nadequacies of various compilers. Even today, many wide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compilers have problems with advanced templates. For examp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safely rely on partial template instantiation, which is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non-trivial problem domains. Thus Qt's usage of template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ather conservative. Keep in mind that Qt is a multi-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kit, and progress on the Linux/g++ platform does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the situation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those compilers with weak template implementa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. But even if all our users had access to a fully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 modern C++ compiler with excellent template support, w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bandon the string-based approach used by our meta object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five reasons wh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1. Syntax matter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isn't just sugar: the syntax we use to express our algorith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affect the readability and maintainability of ou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used for Qt's signals and slots has proved very success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. The syntax is intuitive, simple to use and easy to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learning Qt find the syntax helps them understand and uti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d slots concept -- despite its highly abstract and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e. Furthermore, declaring signals in class definitions ens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s are protected in the sense of protected C++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This helps programmers get their design right from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, without even having to think about design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2. Precompilers are good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's &lt;tt&gt;moc&lt;/tt&gt; (Meta Object Compiler) provides a clean way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the compiled language's facilities. It does so by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++ code which can be compiled by any standard C++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tt&gt;moc&lt;/tt&gt; reads C++ source files. If it finds one or mor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that contain the "Q_OBJECT" macro, it produces another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which contains the meta object code for those class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source file generated by the &lt;tt&gt;moc&lt;/tt&gt; must be comp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with the implementation of the class (or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#included&lt;/tt&gt; into the class's source file). Typically &lt;tt&gt;moc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called manually, but automatically by the build system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no additional effort by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ther precompilers, for example, &lt;tt&gt;rpc&lt;/tt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idl&lt;/tt&gt;, that enable programs or objects to communicat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r machine boundaries. The alternatives to precompil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ed compilers, proprietary languages or graphical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alogs or wizards that generate obscure code. Rather than 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customers into a proprietary C++ compiler or into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Development Environment, we enable them to use whatever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prefer. Instead of forcing programmers to add generated cod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repositories, we encourage them to add our tools to their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: cleaner, safer and more in the spirit of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3. Flexibility is king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++ is a standarized, powerful and elaborate general-purpos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the only language that is exploited on such a wid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rojects, spanning every kind of application from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s, database servers and high en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o common desktop applications. One of the keys to C++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is its scalable language design that focuses on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and minimal memory consumption whilst still mai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-C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these advantages, there are some downsides. For C++, the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model is a clear disadvantage over the dynamic messaging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bjective C when it comes to component-based graphical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. What's good for a high end database server or an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n't necessarily the right design choice for a GUI front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&lt;tt&gt;moc&lt;/tt&gt;, we have turned this disadvantage into an advant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ed the flexibility required to meet the challenge of saf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graphical user interface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approach goes far beyond anything you can do with templat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we can have object properties. And we can have over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d slots, which feels natural when programming in a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overloads are a key concept. Our signals add zero by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a class instance, which means we can add new signal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ing binary compatibility. Because we do not rely on ex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lining as done with templates, we can keep the code size sm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new connections just expands to a simple function call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a complex template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benefit is that we can explore an object's signals and slo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. We can establish connections using type-safe call-by-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aving to know the exact types of the objects we are connec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mpossible with a template based solution. This kind of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spection opens up new possibilities, for example GUI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d and connected from Qt Designer's XML &lt;tt&gt;ui&lt;/tt&gt;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4. Calling performance is not everything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's signals and slots implementation is not as fast as a template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.  While emitting a signal is approximately the cost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function calls with common template implementations,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effort comparable to about ten function calls.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ing since the Qt mechanism includes a generic marsha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spection and ultimately scriptability.  It does not r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ssive inlining and code expansion and it provides unmatched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ty. Qt's iterators are safe while those of faster template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re not. Even during the process of emitting a signal to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s, those receivers can be deleted safely without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ing. Without this safety, your application would eventually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difficult to debug free'd memory read or writ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theless, couldn't a template-based solution improve th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application using signals and slots? While it is true that Qt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overhead to the cost of calling a slot through a signa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of the call is only a small proportion of the entire cos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. Benchmarking against Qt's signals and slots system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with empty slots. As soon as you do anything useful in your sl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a few simple string operations, the calling overhead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ligible. Qt's system is so optimized that anything tha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new or delete (for example, string opera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ng/removing something from a template container) is signi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xpensive than emitting a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de: If you have a signals and slots connection in a tight inner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erformance critical task and you identify this connecti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leneck, think about using the standard listener-interfac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signals and slots. In cases where this occurs,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quire a 1:1 connection anyway. For example, if you have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wnloads data from the network, it's a perfectly sensible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 signal to indicate that the requested data arrived.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send out every single byte one by one to a consumer,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er interface rather than signals and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5. No limit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had the &lt;tt&gt;moc&lt;/tt&gt; for signals and slots, we coul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useful things to it that could not not be done with templ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se are scoped translations via a generated &lt;tt&gt;tr(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and an advanced property system with introsp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runtime type information. The property system alone is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: a powerful and generic user interface design tool lik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 would be a lot harder to write - if not impossible -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and introspective propert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++ with the &lt;tt&gt;moc&lt;/tt&gt; preprocessor essentially gives 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ility of Objective-C or of a Java Runtime Environment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C++'s unique performance and scalability advantage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makes Qt the flexible and comfortable tool we have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