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porting2.doc   3.0.1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1.x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looking at this page because you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from Qt 1.x to Qt 2.x, but to be sur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good reason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access to all the new Qt 2.x features like the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 subset for formatted labels, tooltips, online hel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uch easier to use layout classes an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make your application truly international,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icode and translations for the languag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allow your application to fit into the new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desktop with configurable, very powerful "them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style system also integrates Qt applicatio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S-Windows desktops. Qt will automatically ch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nd fonts and obey global system se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stay up-to-date with the version of Qt that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and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more speed and smoother widgets displa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ti-flicker changes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st of all though, you want to port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your Wheel Mous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 is not binary compatible with the 1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programs compiled for Qt 1.x must be re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2.x.  Qt 2.x is also not completely &lt;em&gt;source&lt;/em&gt;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x, however all points of incompatibilit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(rather than mysterious results), or produc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result is that Qt 2.x includes many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obsolete functionality that is easily converted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that porting an application from Qt 1.x to Qt 2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ask well worth the amount of eff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using Qt 1.x to use Qt 2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e sure your code compiles and runs well on all your target platforms with Qt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Recompile with Qt 2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(eg. function names, class names) - this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d to mention all relevant identifiers to facili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, even if that makes it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If you get stuck, ask on the qt-interest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lltech Technical Support if you're a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y major projects, such as &lt;a href=http://www.kde.org&gt;K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ort, so there is plenty of expertise in the collective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Qt Developer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center&gt;The Porting 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Namespace"&gt;Namespa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Virtual"&gt;Virtual Function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Collection"&gt;Collection classe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faultParent"&gt;No Default 0 Parent 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bugVsRelease"&gt;Debug vs. Releas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Application"&gt;QApplication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lipboard"&gt;QClipboard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olor"&gt;QCol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ataStream"&gt;QData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ialog"&gt;QDialo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ropSite"&gt;QDropSit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Event"&gt;QEven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ile"&gt;QFil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ontMetrics"&gt;QFontMetric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IODevice"&gt;QIODevi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bel"&gt;QLabel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yout"&gt;QLayou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istView"&gt;QList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MenuData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PopupMenu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ultiLineEdit"&gt;QMulti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ainter"&gt;QPainte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cture"&gt;QPictur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oint"&gt;QPoint, QPointArray, QSize and QRec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xmap"&gt;QPixmap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Rgb"&gt;QRgb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crollView"&gt;QScroll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List"&gt;QStrLis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ing"&gt;QStrin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TextStream"&gt;QText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UriDrag"&gt;QUriDrag / QUrlDra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Combo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Spin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Validat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dget"&gt;Q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ndow"&gt;QWindo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Namespace&gt;Namespa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t 2.x is namespace-clean, unlike 1.x. Qt now use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dentifiers. Identifiers like &lt;code&gt;red, blue, Le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Right, Key_Up, Key_Down, NoBrush&lt;/code&gt; etc. are now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ass &lt;code&gt;Qt&lt;/code&gt; (defined in qnamespace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Qt classes.  Member functions of classes that inherit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totally unaffected, but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not&lt;/em&gt; in functions of classes inherited from &lt;code&gt;Q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qualify these identifiers like this: &lt;code&gt;Qt::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::LeftButton, Qt::AlignRight&lt;/code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code&gt;qt/bin/qt20fix&lt;/code&gt; script helps to fix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daption, though most code does no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-DQT1COMPATIBILITY will help you get going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ll the old "dirty namespace" identifiers from Qt 1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.  Without it, you'll get compile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fixed by searching this page for the clea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faultParent&gt;No Default 0 Parent 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all widget constructors were defined with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for the parent widget. However, only the main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uld be created with a 0 parent, all othe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parents. Having the 0 default made it too simp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y forgetting to specify the parent of non-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Such widgets would typically never be deleted (ca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), and they would become top-level widgets, confu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Therefore, in Qt 2.x the 0 default parent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classes that are not likely to be used as ma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programs no longer need (or should) use 0 par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a widget should be top-leve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Widget::isTopLevel() \endcode for details. See also the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#QMenuData&gt;QPopupMenu&lt;/a&gt; and &lt;a href=#QDialog&gt;QDialo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Virtual&gt;Virtual Fun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Some virtual functions have changed signature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m in derived classes, you must chang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un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rwick can check for additions to this with his qt-2-repor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Widget::setStyle(GUIStyl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addColumn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setColumn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Item::set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Line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At(const char *, int, int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Pre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Suf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ToolButton::setTextLabel(const char *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Double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Int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Validator::fixup(QString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lider::paintSlider(QPainter *, const QRec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class of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ed by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mechanically search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names in your header files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-w 'setStyle|addColumn|setColumnText|setText...'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'll get a few false positives (eg. if you have a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not in a subclass of QListView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Collection&gt;Collection class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ollection classes includ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such as QGDict, QG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es such as QDict and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macro-based Qt collection classes are obsolete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-based classes instead. Simply remove includes of qgeneric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.g. Q_DECLARE(QCache,QPixmap) with QCache&lt;QPixma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I global typedef is replaced by QCollection::Item.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subclasses of the undocumented generic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have GCI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has been made to avoid collisions with othe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F global typedef is removed (it was not used in Q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bugVsRelease&gt;Debug vs. Releas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_ASSERT macro is now a null expression if the QT_CHECK_ST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(i.e. if the QT_NO_CHECK fla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debug() function now outputs nothing if Qt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NO_DEBUG macr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ing&gt;QStr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has undergone major changes internally, and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le, it is worth studying in detail when porting to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QString class has been renamed to QCString in Qt 2.x, 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at you will incur a performance penalty since all Q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k const char* now take const QString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the new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Qt 2.x, 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tart converting all uses of "const char*" in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st QString&amp;" - this can often be done mechanically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erl.  Convert usage of char[] for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to QString (much software already uses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urpose as it offers many more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at you are mixing usage of QCString, Q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QByteArray, this causes lots of unnecessary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indicate that the true nature of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ing with is uncertain.  If the data is NU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data, use QCString; if it is unterminate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NULs) 8-bit data, use QByteArray; if it 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Put a breakpoint in \code QString::latin1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atch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code information is being converted to ASCII (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f your user in not using Latin1).  Q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mall number of calls to this - ignore those.  As a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ive, compile your code with QT_NO_ASCII_CAS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hides the automatic conversion of QString to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you can catch problem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ee the Qt \link i18n.html Internationalization pag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information about the full process of internatio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note about the new QStr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now uses Unicod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() now returns a &lt;em&gt;const&lt;/em&gt; reference to an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- you cannot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s an array of bytes, because it isn't one.  Often, latin1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ant rather than data(), or just leave i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* automatically.  data() is only used now to aide porting to Qt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deally you'll only need latin1() or implicit conversion whe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acilities that do not have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Automatic-expand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advantage of the new QString is that it automatically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to an inde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Char and QCharRef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ar are the Unicode characters that make up a QString.  A QCharR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reference to a QChar in a QString that wh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implicit sharing semantics of the QString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likely to use QCharRef in your own code - bu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compiler error messages, just know that &lt;tt&gt;mystring[123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CharRef whenever &lt;tt&gt;mystring&lt;/tt&gt; is not a constant string. A QCha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cally the same functionality as a QChar, except it is mo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you can assign to it and cast it to (to avoid programming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se QStr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lways use QString.  If you &lt;em&gt;must&lt;/em&gt;, use QC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mplementation from Qt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 vs.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version to and from ASCII is wasted time, so try to us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uch as possible rather than const char*.  This also ensur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16-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nvertion to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operator const char*() is transient -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remain valid while you make deep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alid for as long as you don't modify or destroy th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simpl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r code to become simpler with the new QStr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where you have used a char* to wander over the str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using indexes 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ome hacks don't work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&amp;my_string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my_string.mid(index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const char*, int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 const char* and an integ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constructor was error-prone, since the length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0' terminator. Use QString::left(int) or QString::fromLatin1(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) -- in both cases the int parameter signifies th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int) is privat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n integer is now priva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aningful anymore, since QString does all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99% of cases can simple be chang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, Q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 the constructor was used in two ways: 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empting to convert a char to a QString (the char converts to int!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trange bugs, and as a way to make a QString big enough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ode QString::sprintf()\endcode.  In Qt 2.x, the accidental bug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(you will get a compilation error) and QString::sprint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safe - you no longer need to pre-allocate space (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, sprintf is still a poor choice - eg. it doesn't pass Uni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common case is conversion of 0 (NULL) to Q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give expected results in Qt 1.x.  For Qt 2.x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o use QString::null, though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structor, QString(), creates a null str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0 to a QString is ambiguous -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null; you'll mainly find these in code that has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t char* types to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events a common error case from Qt 1.x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, mystr = 'X' would &lt;em&gt;not&lt;/em&gt; produc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was always a programming error; in Qt 2.x, it works 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&lt;a href=#QStrList&gt;QStr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ignals and Slot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gnal/slots have changed from const char* to QStr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un-time errors when you try to \code QObject::connec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and slots, usually with a message indicating the const QStrin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signal/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Optimize with Q2HELP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src/tools/qstring.cpp there is a Q2HELPER - define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bugging/optimizing features (don't leave it it - it kills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xtra function, qt_qstring_stats(), which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how much your application is doing Unicode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and-forth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detach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is now always shared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alls to QString::det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resize(int size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to truncate a strin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truncate() truncate(size-1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qstr.resize(0) should use qstr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ize(n)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operator[]() operator[]\endlink up to n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e(n)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ize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function must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ength() length()\endlink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etStr(const char*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ry to understand why you were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meant assignment, use tha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using QString as an array of bytes, in which c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or QCSt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an array of byte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uses QString as an array of bytes should use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r[], &lt;em&gt;then&lt;/em&gt; convert that to a QString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"string = 0"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0 to a QString should be assigning the nul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string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ystem function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yourself needing latin1() for passing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libraries, and be tempted to use QCString to save th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are better off using Unicode throughout, then whe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upports Unicode, you'll be prepared. Some Unix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w beginning to have basic Unicode support, and Qt will b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mprovements as they become mor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Bug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ort() returns 0 (and sets *ok to false)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Int() now works for big valid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now works into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NULL pointer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"const char*" usage to QString in order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fully Unicode-aware, use QString::null for the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ould have used 0 with ch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null terminat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serting a 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dle of the string does &lt;em&gt;not&lt;/em&gt; change the length()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 = "f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ength() =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\0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look out for this typ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0] = '?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string 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se problems while converting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Q_ASSERT(strlen(d-&gt;ascii)==d-&gt;len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 QString::latin1(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or Standard C++ string?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Library string is not Unicode.  Nor is w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 (for the small number of platforms where it is defin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mistake made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story of C - only when non-8-bit characters are &lt;em&gt;the norm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grammers find them usable. Though it is possible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QString, it is less efficient than using QString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::setText( const QString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QString(str.c_str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reate a (ASCII only) copy of str, stored in my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Q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n implicitly shared reference to str in the QLabel - n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his function might be 10 nested function calls away fro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oplevelclass::initialization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uff( tr("Okay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n Qt 2.x, the tr() does a very fast dictiona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mory-mapped message files, returning some Unicode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anguage (the default being to just make a QSt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, of course - you're not &lt;em&gt;forced&lt;/em&gt;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, and that &lt;em&gt;same&lt;/em&gt; memory mapped Unicode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ystem.  All occurrences of the translation of "Okay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Application&gt;QApplication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\code QApplication::setColorSpec()\end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Color and TrueColor are obsolete.  Use ManyCol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olor&gt;QColo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Q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bers of classes that inherit the Qt namespace-class (eg.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you can use the unqualified names as before, but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eg. main()), you need to qualify them:  Qt::red, Qt::whi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&lt;a href=#QRgb&gt;QRgb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Rgb&gt;QRgb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Rgb (a typedef of long), the order of the RGB channels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ore efficient order (for typical contemporary hardwar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de assumptions about the order, you will get blue where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vice versa (you'll not notice the problem if you use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, green, or magenta).  You should por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function qRgb(int r,int g,int b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qRed(QRgb), qBlue(QRgb), and qGreen(Q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lpha channel, it hasn't moved, but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qRgba(int,int,int,int) and qAlpha(QRgb)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or::pixel() does &lt;i&gt;not&lt;/i&gt; return a QRgb (it never did on all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code may have assumed so on your platform) - this may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olor results - use QColor::rgb() if you want a Q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ataStream&gt;QData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Datastream serialization format of most Qt classe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. Use \code QDataStream::setVersion( 1 )\endcod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object that can read and write Qt 1.x format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want to write Qt 1.x format datastreams,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QString: Qt 1.x has no Unicode support, so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ized by writing the classic C string returned by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::latin1().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#QPoint&gt;QPoint &amp; al.&lt;/a&gt;: Coordin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d to the Qt 1.x 16 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dget&gt;Q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recreate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w called \link QWidget::reparent() repar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setAcceptFocus(bool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TRU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StrongFocus)\end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FALS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NoFocus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licies are TabFocus and Click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paintEvent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vent(0) is not permitted - subclasses need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event, and 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ss 0 as the argument to paintEvent()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repaint() or updat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a paintEvent, painting is only permit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region specified in the event. Any painting out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way. This shouldn't break any code (it was alway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) but makes many explici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ClipRegion() superfluous. Apart from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the change is likely to reduce flicker and to ma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ODevice&gt;QIODevi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ember QIODevice::index is renamed to QIODevice::i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warnings and to allow compilation with bad C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dex to strchr.  If you have made a subclass of QIO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 occurrence of the string "index" in the imple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will not always catch cases like \code(uint)index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bel&gt;QLabel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argin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setMargin()\endcode and\code QLabel::margin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named to \code QLabel::setIndent(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indent()\endcode, respectively. This was don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QFrame::setMargin(), which is now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ovie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etting a movie on a label cleared the value of 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doesn't.  If you somehow used &lt;tt&gt;QLabel::text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was set, you might have trouble.  This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ialog&gt;QDialo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emantics of the parent pointer changed for non-modal dia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-2.x, dialogs are always top level windows. The par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ownership of the dialog, i.e. it will delete the dia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f it has not been explici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Furthermore, the window system will be able to tell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and the parent belong together. Some X11 window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 instance provide a common taskbar entry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alog belongs to a top level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pplication, pass this main window as parent to the di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Old code (with 0 pointer) will still run. Old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QDialogs as child widgets will no longer work (it never really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might be doing this, put a break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alog::QDialog() conditional on parent not be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List&gt;QStrLis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thods that took a QStrList can now instead take a QString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real list of Q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StringList rather than QStrList, change loop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s = list.first(); s; s = list.nex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::ConstIterato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list.begin(); i != list.end(); ++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QStrList functions are less efficient, building a temporary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now use QStringList rather than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 types/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void QFileDialog::setFilters(const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void QFileDialog::setFilters(const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Str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bool QUrlDrag::decodeLocalFiles(QMimeSource*,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bool QUriDrag::decodeLocalFiles(QMimeSource*,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const QStrList *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return type is no longer a pointer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o use encodedEntry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ComboBox::insertStringList(const QStringList &amp;, 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ListBox::insertStringList(const QStringList &amp;,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rely used static function &lt;tt&gt;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istSubstitutions(QStrList*)&lt;/tt&gt; is replaced by &lt;tt&gt;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ions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yout&gt;QLayou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Calling resize(0,0) or resize(1,1) will no longer work 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uch calls. The default size of top level widgets will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Hint() sizeH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default implementation of QWidget::sizeHint()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just an invalid size; if the widget has a layou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's prefer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pecial maximum MaximumHeight/Width is now QWIDGETSIZE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COORD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\link QBoxLayout::addWidget() QBoxLayout::addWidge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terprets the \e alignment parameter more aggressiv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alignment now indicates that the widget should not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available space, but should be sized according to sizeH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dget is too small, set the alignment to 0. (Zero indicat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and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lass QGManager is removed. Subclasses of QLayout need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, much simpler \link QLayout QLayout API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For typical layouts, a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MinimumSize() setMinimum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activate() activate()\endlink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look at the QGrid, QVBox, and QHBox widgets - the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build nested widg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istView&gt;QList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n Qt 1.x mouse events to the viewport wher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for the listview; in Qt 2.x, this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ScrollView where mouse (and other position-oriented)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viewportMousePressEvent() etc, which in tur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o the coordinate system of the content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, thus providing event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oordinate system.  If you overrode QListView::MouseButtonP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DoubleClickEvent(), QListView::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ReleaseEvent() you must instea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PressEv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DoubleClickEvent(), viewport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ReleaseEvent() respectively.  New code will usual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signal QListView::selectionChanged(QListViewItem *)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with a null pointer as parameter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hecking for 0,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ultiLineEdit&gt;QMultiLineEdi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QString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const QString&amp;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be a problem, and you'll get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lipboard&gt;Q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Clipboard::pixmap()\endcode now returns a QPixmap, not a QPixmap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\link QPixmap::isNull() null\endlink if no pixmap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QClipboard now offers powerful MIME-based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just like drag-and-drop (in fact, you can reuse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code with clipboard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ropSite&gt;QDropSit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Site is obsolete.  If you simply passed &lt;tt&gt;this&lt;/tt&gt;,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ance of QDropSit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ed something other than &lt;tt&gt;this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not work.  A common case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() viewport()\endlink of a QLis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DragMoveEvent() contents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ather than QListView's dragMoveEvent() etc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will need to use an event filter to act on the drag/drop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widget (as is the usual way to intercept foreign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crollView&gt;QScroll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Moving() contentsMoving(int,int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positive rather than negative values, coinci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setContentsPos() setContentsPos()\endlink. 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you make to this signal, and either change the sl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uch that it also expects positive rather tha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or introduce an intermediate slot and signal that neg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drag and drop with QScrollView, you may experienc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&lt;a href=#QDropSite&gt;QDrop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TextStream&gt;QText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QChar&amp;)\endcode does not skip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char&amp;)\endcod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the case with Qt 1.x.  This i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UriDrag&gt;QUriDra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QUrlDrag is renamed to QUriDrag, and the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ed to include additional conversion rout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Unicode filenames (see th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  Note that in Qt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Drag class used the non-standard MIME type "url/ur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QUriDrag uses the standardized "text/uri-list" typ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ffected by the Url to Uri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setUrls() and QUrlDrag::urlToLocal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ainter&gt;QPainte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rayText painter flag has been remov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Painter::setPen() setPen( palette().disabled().foreground() 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RasterOp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OP, Not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ROP, Last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art of the Qt namespace clas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utside a member function, you'll need to prefix with Q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cture&gt;QPictur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inary storage format of QPicture is changed, but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 class can both read and write Qt 1.x format QPictur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is required for reading; QPictu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version number. In order to write a Qt 1.x format Q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matVersion parameter to 1 in the QPictur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writing Qt 1.x format QPictures, the compatibility issues of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#QDataStream&gt;QDataStream&lt;/a&gt;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t is safe to try to read a QPicture file generated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formatVersion set to 1) with a program compil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The program will not crash, it will just issu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Picture::play: Incompatible version 2.x" and refus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oint&gt;QPoint, QPointArray, QSize and QRec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asic coordinate datatype in these classes, QCOORD, is now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int) instead of a 16 bit (short). The const values QCOORD_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ORD_MAX hav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PointArray is now actually, not only seemingly, a QArray of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 semi-internal workaround classes QPointData and QPoin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since they are no longer needed; QPoint is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 function \code QPointArray::shortPoints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oint array converted to short (16bit)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external functions that demand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mage&gt;QImag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mage uses QRgb for the colors - see &lt;a href=#QRgb&gt;the changes to tha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xmap&gt;QPixma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convertToImage()\endcode with bitmaps now guarantees that color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lor(0) in the resulting QImage.  If you worked arou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be able to simplify your code.  If you mad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evious undefined behavior, the symptom will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(eg. "inside-out" m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optimize(TRU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Normal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Best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ich is best for your application.  NormalOptim is 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"TRUE"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enuData&gt;QMenuData / QPopupMenu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new menu items were assigned either an application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entifier or an identifier equal to the index of the item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enuData::insertItem() insertItem(...)\endlink fun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 thi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has been cleaned up: generated identifi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cros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de depends on generated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qual to the item's index, a quick fix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indexOf(int id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ing function instead. You may alternative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coun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dentifier when you insert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QPopupMenus can (and should!) be created with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now, for example the main window tha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. This way, the popup will automatically be destroy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main window. Otherwise you'll have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s are also reusable in 2.x. They may occur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in one menu structure or be used as both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and as a context popup-menu.  This should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implify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QPopupMenu no longer inherits QTableView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inherits Q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Validator&gt;QValidator (QLineEdit, QComboBox, QSpinBox) 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validate(...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fixup( QString &amp; 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r subclass reimplements validate(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s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compile error (validate was pure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LineEdit, QComboBox, and QSpin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idator(...) now takes a const pointer to a QValid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() returns a const pointer. This change highlight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dgets do not take the ownership of the validator (a valid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Object on its own, with its own parent - you can easily set the same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many different widgets), so chang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object or deleting it is very likely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ile&gt;QFile, QFileInfo, QDi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names are now always Unicode strings (ie. QString).  If you used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for the simplicity it offers, you'll probably have little conseque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filenames to system functions rather than using Qt functions (eg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&lt;tt&gt;unlink()&lt;/tt&gt; function rather than &lt;tt&gt;QFile::remove()&lt;/tt&gt;, your cod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for Latin1 locales (eg. Western Europe, the U.S.).  To ensure your code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other locales, either use the Qt functions, or convert the filenam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File::encodeFilename()\endcode and \code QFile::decodeFilename()\endcode - bu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just as you call the system function - code that mixes encoded and unencod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rror prone.  See the comments in QString, such as regarding QT_NO_ASCII_C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find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ontMetrics&gt;QFontMetric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char)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QChar)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auto-converts to QChar, you're not likely to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ndow&gt;QWindo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(which was just QWidget under a different nam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you used it, do a global search-and-replac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Window" with "QWi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Event&gt;QEven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lobal #define macros in qevent.h have been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n QEvent.  Use e.g. QEvent::Paint instead of Event_Paint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Dbl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ock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ayout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Q_*_EVENT macros in qevent.h have been deleted. 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st instead. The macro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_TIMER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U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KEY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OCUS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AINT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V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RESIZ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O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SHOW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HID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USTOM_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ChildEvents are now sent for all QObjects, not just Q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d extra checking if you use a QChildEv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esting of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l the removed func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&lt;a href="removed20.html"&gt;these functions&lt;/a&gt; have been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2.x.  Most are simply cases where "const char*"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 QString&amp;", or when an enumeration type has moved into the Q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(which, technically, is a new name, but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just the same anyway).  This list 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 split this to work around limitations in perl's regexp parser. --A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rwick can regenerate this with his qt-2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emoved2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unctions removed in  Q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dirEnter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updatePathBox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Save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ExistingDirectory(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s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Selec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Di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tandardIcon(QMessageBox::Icon, 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(QWidget *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Qt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message(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buttonTex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query(const char *, 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Label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Cancel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init(QWidget *, 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addTab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isTabEnabled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TabEnable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Default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Cancel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Apply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Palette(const QPalette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fon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const QFont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setStyle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init(const QColor &amp;, 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data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Data(const char *, 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LocalFiles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::setEncodedData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Imag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decode(QDropEvent *, QString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format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provide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::peErrMs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insertSubstitution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removeSubstitu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oad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Famil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Bold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handle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inFon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lef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igh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int, int, int, int, 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size(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Borde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Se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Pa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(QChain *, 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Widget(QChain *, QWidge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Spacing(QChain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Branch(QChain *, QChain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Stretch(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ctiv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unFreez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x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y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MenuBa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main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move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Name(QChain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eventFilter(QObject *, 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Handle(QWidget *, 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Set::setPixmap(const char *, QIconSet::Size, QIconSet::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FromData(QArrayT&lt;char&gt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Descri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::addB(QLayou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basicManag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ve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ho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Device::x11Screen(voidQPaintDevice::x11Depth(voidQPaintDevice::x11Cells(voidQPaintDevice::x11Colormap(voidQPaintDevice::x11DefaultColormap(void) QPaintDevice::x11Visual(voidQPaintDevice::x11DefaultVisua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Point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Rect &amp;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int, int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boundingRect(int, int, int, int, int, const char *, int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estf(unsigned shor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clear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Pen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rush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ackgroundMode(BG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setStyle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init(const QColor &amp;, unsigned int, 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loa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sa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Optimize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GloballyOptimiz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Globally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QPixmap::Color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FromData(QArrayT&lt;char&gt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const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er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Outpu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Program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Doc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Creato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X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Y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ion::exec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setMapping(const QObjec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mapp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Ca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const QPoin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int,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acceptFocu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AcceptFocus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Mov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Resiz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SetGeometry(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Move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Resize(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ancelMove(voidQWidget::cancelResize(voidQWidget::sendDeferredEvents(voidQWidget::setBackgroundColorFromMode(voidQObject::name(void) const QWidget::setMask(QBitmapQWMatrix::setMatrix(float, float, float, float, 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map(float, float, float *, floa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ffer::setBuffer(QArrayT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Info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k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m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xists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move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name(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Curren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atch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leanDir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isRelative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abs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onvertSeparator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NameFilte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set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remo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QDir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extension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const char *, int, in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str(unsigned short *, char *,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siz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ll(char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Rev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ef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igh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insert(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pre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const QRegExp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unsigned int, 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St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Expand(unsigned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Edi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activa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::setTit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moveAround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addLabel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Label(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Orientation(QHea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resizeEvent(QResizeEvent *QHeader::paintCell(QPainter *, int, intQHeader::setupPainter(QPainter *QHeader::cellHeight(intQHeader::cellWidth(int) QLabel::setText(const char *QLCDNumber::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resizeEvent(QResiz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internal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tring(const char *, QPainter &amp;, QBitArray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Digit(const QPoint &amp;, QPainter &amp;, int, char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egment(const QPoint &amp;, char, QPainter &amp;, in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validateAndSet(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inse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text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o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maxItemWidt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Item::isExpand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addToolBar(QToolBar *, const char *, QMainWindow::ToolBarDock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QPixmap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Any(const char *, const QPixmap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textWidth(Q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Delay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itemAtPos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actSig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mouseReleaseEvent(QMous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keyPressEvent(QKey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ngeControl::adjustValu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setOrientation(QScrollBa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horizont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ertic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iewpor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Orientation(QSli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SpecialValue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value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paletteChange(const QPalett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enabledChang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fontChange(const QFo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etOrientation(QSplitt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Insert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Remove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Splitter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adjustPos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plitter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art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To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op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newpo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Group::showTip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QPixmap &amp;, 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textFo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tack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