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$Id: qt/doc/xml.doc   2.2.3   edited 2000-10-25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Documentation on the xml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2000 Trolltech A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the Qt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under the terms of the Q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s defined by Trolltech AS of Norway and appearing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.QPL included in the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and/or modified under the ter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GNU General Public License version 2 as published by the Fr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Foundation and appearing in the file LICENSE.GPL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es holding valid Qt Enterprise Edition or Qt Professional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s may use this file in accordance with the Qt Commercial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greement provided with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rovided AS IS with NO WARRANTY OF ANY KIND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WARRANTY OF DESIGN,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pricing.html or email sales@trolltech.co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information about Qt Commercial License Agre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qpl/ for Q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gpl/ for G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ntact info@trolltech.com if any conditions of this licensin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not clear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xml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Qt XML Modu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XML module provides a well-formed XML parser with SAX2 (Simple API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XML) interface plus an implementation of the DOM Level 1 (Document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ument assumes that you are familiar with the XML terminology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s you with information how to use the XML classes in Qt. For 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on XML you should look at another 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(e.g. &lt;a href="http://www.w3.org/XML/"&gt;http://www.w3.org/XML/&lt;/a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&lt;a name="overview"&gt;Overview of the XML architecture in Qt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Qt XML Module provides two interfaces for XML: SAX2 and DOM Level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X2 is a very popular Java interface for XML parsers. It was also adop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other languages. The interface in Qt is designed after the Java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. The naming was adjusted to fit the Qt naming conven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s on SAX2 can be foun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 href="http://www.megginson.com/SAX/"&gt;http://www.megginson.com/SAX/&lt;/a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for SAX2 filters and the reader factory are missing at the mo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Furthermore all classes that are in the Java interface for SAX1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ility are omit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M Level 1 is a W3C Recommendation for XML interfaces. Details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ation of DOM Level 1 can be foun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 href="http://www.w3.org/DOM/"&gt;http://www.w3.org/DOM/&lt;/a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"&lt;a href="xml-sax.html"&gt;How to use the Qt SAX2 classes&lt;/a&gt;"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 description of the usage of SAX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&lt;a name="introSAX2"&gt;Introduction to SAX2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AX2 interface is a event-driven mechanism to provide the user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 information. "Event" in this context has nothing to do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 "event" you probably know from windowing systems; it means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ser reports certain document information while he parses the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reported information is referred to as "event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arser in SAX2 is normally referred to as "reader". There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bstract class, \l QXmlReader, which defines the interface for all read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moment Qt provides one implementation of a reader, \l</w:t>
      </w:r>
    </w:p>
    <w:p>
      <w:pPr>
        <w:pStyle w:val="PreformattedText"/>
        <w:bidi w:val="0"/>
        <w:spacing w:before="0" w:after="0"/>
        <w:jc w:val="left"/>
        <w:rPr/>
      </w:pPr>
      <w:r>
        <w:rPr/>
        <w:t>QXmlSimpleRea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AX2 interface gives you a serial access to the informatio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; i.e. the reader will parse the document serially and h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ort the parsing events as soon as he finds the informatio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ader reports parsing events through special handler classes.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to install a certain handler class if he wants to get informed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sing events. The following handler classes are availab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l QXmlContentHand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orts events related to the content of a document (e.g. a start ta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acters, etc.)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l QXmlDTDHand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orts events related to the DTD (e.g. a notation declar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l QXmlErrorHand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orts errors or warnings that occurred during par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l QXmlEntityResol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orts external entities during parsing and allows the user to res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ternal entities himself instead of letting the reader to try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l QXmlDeclHand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orts more DTD related events (e.g. an attribute declaration, etc.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 might be rare occasions you are interested in the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l QXmlLexicalHand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orts events related to the lexical structure of the document (e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beginning of the DTD, comments, etc.) There might be rare occa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are interested in the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classes are all abstract classes describing the interface. SAX2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s a default implementation of all these handler classes (\l</w:t>
      </w:r>
    </w:p>
    <w:p>
      <w:pPr>
        <w:pStyle w:val="PreformattedText"/>
        <w:bidi w:val="0"/>
        <w:spacing w:before="0" w:after="0"/>
        <w:jc w:val="left"/>
        <w:rPr/>
      </w:pPr>
      <w:r>
        <w:rPr/>
        <w:t>QXmlDefaultHandler). So a user has only to implement the functions h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ly interested in. The default implementation is "do nothing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put XML data is read through a special class, \l QXmlInputSour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some more classes for SAX2 support: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l QXmlAttrib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used to pass attributes in a start element ev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l QXmlLoc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used to get the actual parsing position of an ev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l QXmlNamespace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used to easily implement namespace support for a rea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a more detailed description of the usage see the doc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"&lt;a href="xml-sax.html"&gt;How to use the Qt SAX2 classes&lt;/a&gt;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&lt;a name="introDOM"&gt;Introduction to DOM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M provides an interface to access and change the content and structor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XML file. DOM gives a hierarchical view of the document (tree).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nodes in this tree are subclasses of \l QDomN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table lists all node classes and the node classes tha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ildren of them: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ab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h align="left"&gt;Node type&lt;/t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h align="left"&gt;Possible children&lt;/t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\l QDomDocument 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\l QDomElement (maximum of one), \l QDomProcessingInstru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l QDomComment, \l QDomDocumentType 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\l QDomDocumentFragment 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\l QDomElement, \l QDomProcessingInstruction, \l QDomCom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l QDomText, \l QDomCDATASection, \l QDomEntityReference 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&lt;td&gt;\l QDomDocumentType 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no children 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&lt;td&gt;\l QDomEntityReference 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\l QDomElement, \l QDomProcessingInstruction, \l QDomCom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l QDomText, \l QDomCDATASection, \l QDomEntityReference 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&lt;td&gt;\l QDomElement 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\l QDomElement, \l QDomText, \l QDomCom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l QDomProcessingInstruction, \l QDomCDATASe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l QDomEntityReference 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&lt;td&gt;\l QDomAttr 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\l QDomText, \l QDomEntityReference 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&lt;td&gt;\l QDomProcessingInstruction 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no children 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&lt;td&gt;\l QDomComment 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no children 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&lt;td&gt;\l QDomText 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no children 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&lt;td&gt;\l QDomCDATASection 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no children 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&lt;td&gt;\l QDomEntity 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\l QDomElement, \l QDomProcessingInstruction, \l QDomCom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l QDomText, \l QDomCDATASection, \l QDomEntityReference 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&lt;td&gt;\l QDomNotation 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no children 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ab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also two collection classes: \l QDomNodeList is a list of n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\l QDomNamedNodeMap is used to handle unordered sets of n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especially used for attribut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lass \l QDomImplementation allows to query featur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 imple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getting started and for a description of the basic usage, take a l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documentation of \l QDom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