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arounds which we think are better alternatives, so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will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happen on all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