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2.2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2.2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&lt;a href="annotated.html"&gt;plugin class documentation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&lt;a href="examples.html"&gt;example plugi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