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The Coordinate Syste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e Coordinate System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ink QWidget QWidget\endlink, \link QPixmap QPixmap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icture QPicture\endlink and \link QPrinter QPrinter\endlin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i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position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ansform the coordinate system when dra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magnified portion of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coordsys.p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begin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b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r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Painter QPainter\endlink class has the ability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It can translate, scale, shear and rotate everything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text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Painter functions transform the coordina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Window() setWindow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Viewport() setViewpor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etWorldMatrix() setWorldMatrix()\endlink;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WMatrix QWMatri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translate() transl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cale() scal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shear() shear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inter::rotate() rotat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\link QPixmap::xForm() QPixmap::xForm()\endli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cale, shear and rotate a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elper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ree classes that provide coordinate system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oint QPoi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ize QSiz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ct QRec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\link QPainter QPainter\endlink functions that take point,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guments are overloaded. For example, \link QPainter::dra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()\endlink can take the integers (x1,y1,x2,y2) or the Q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1,p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