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layout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layout classes were designed for hand-written C++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easy to understand and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hand-written layout code is that it i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hen you're experimenting with the design of a for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through the compile, link and run cycle for ea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lution is \link designer-manual.book Qt Designer\endlink,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design tool which makes it fast and easy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and which generates the C++ layout co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ay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 QHBox, \l QVBox and \l QGrid. A layou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ays out its child widgets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. To create more complex layouts, you can nes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inside each other. (Note that \l QWidge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by default, you must add one if you want to lay 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\l QWidg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HBox lays out its child widgets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hbox-m.png Horizont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VBox lays out its child widgets in a vertical column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vbox-m.png Vertic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Grid lays out its child widgets in a two dimensiona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how many columns the grid has, and it is populat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beginning a new row when the previous row is full.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; the child widgets will not flow to other rows as the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grid-m.png Two-column grid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shown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Grid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to some exten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or QWidget::setFixedSize() on the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ding Widgets to a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widgets to a layout the layout proces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widgets will initially be allocated an amount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ir QWidget::sizePolicy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,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zero, then they are allocated space in propor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\link #stretch stretch factor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 to zer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more space if no other widgets want the space.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cated to widgets with an \c Expanding size polic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less space than their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inimum size hint if no minimum size is specified)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um size they require. (Widgets don't have to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minimum size hint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more space than their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the maximum size space they require. (Widget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maximum size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retch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tretch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normally created without any stretch factor set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id out in a layout the widgets are given a share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ir QWidget::sizePolicy() or their minimum siz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the greater. Stretch factors are used to chang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dgets are given in proportion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three widgets laid out using a QHBox with no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set we will get a lay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1.png 3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pply stretch factors to each widget, they will be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(but never less than their minimum size hint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2.png 3 stretch factored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\endlink subclass. The layout classes included in Qt ar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 QGridLayout\endlink and \link 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\endlink. (\link QHBoxLayout  QHBoxLayout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must insert each child both into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done in the constructor) and into its layout (typic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nction called addWidget()). This way, you can giv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each widget, specifying properties like al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ke a 1x1 grid; it will auto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 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 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last widget on row 2, spanning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olumn 1, and center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let the ratio between the widths of columns 0 and 1 be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 *label = new QLabel( "Write once, compile everywhere.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= new QVBoxLayou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 default placement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without a parent and then insert it with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layout then becomes a child of the layout i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must make a subclass of \l QLayout that handles res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alculations, as well as a subclass of \l QGLayout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y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customlayout.html Custom Layout \endlink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Widgets In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 widgets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Hint()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minimumSizeHint()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Policy() returns a \l QSizePolicy; a valu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QWidget::updateGeometry() whenever the size hint,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or size policy changes. This will cause a layout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updateGeometry() will 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label with automatic word-breaking), se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Policy::hasHeightForWidth() hasHeightForWidth\endlink()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Policy() sizePolicy\endlink(), and reimplemen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ual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 QWidget::resiz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required distribution of sizes and call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Geometry() setGeometry\endlink()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 recalculated.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event() 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ayout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ich text in a label widget can introduce some probl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its parent widget. Problems occur due to the way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Qt's layout managers when the label is word w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rtain cases the parent layout is put into QLayout::FreeResiz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it will not adapt the layout of its contents to fi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ized windows, or even prevent the user from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o small to be usable. This can be overcome by 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atic widgets, and implementing suitable sizeHi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Hint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an example in detail. The class CardLayout is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Java layout manager of the same name. It lays out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dgets or nested layouts) on top of each other, each item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spac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ata structure to store the items handled by the layou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a \link QLayoutItem QLayoutItem\endlink. W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addItem() addItem() \endlink, how to add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etGeometry() setGeometry() \endlink, how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izeHint() sizeHint() \endlink, the preferr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iterator() iterator() \endlink, how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\endlin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an iterator over the layout. Layout iterato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the layout system to handle deletion of widge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LayoutIterator contains a QGLayoutIterator that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We must create a subclass of QGLayoutIterator that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 subclass must 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current() curren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next() next\endlink()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takeCurrent() takeCurrent\endlink()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 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Iterator( QPtrList&lt;QLayoutItem&gt; *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dx( 0 ), list( l 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such as \l QGridLayout::addMultiCe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QLayout::deleteAllItems() uses the iterat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 to delete all the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 const QRect &amp;r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 rec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Rect geom( 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 100, 70 ); // 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ur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values. In that case, implement QLayoutItem::invali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cached 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only apply to layouts, you should do the same if you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esizeEvent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