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3.1   edited Jan 28 14: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"Bush", "Georg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