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using the \link qtl.html Qt Template Library\endli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