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eatures.doc   3.3.0b1   edited Sep 12 09:5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configured \c qconfig.h file from src/too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your installation. The -qconfi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s used to selec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 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