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18n.doc   3.3.0b1   edited Sep 22 13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make internationalization as painless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All input widgets and text drawing methods in Q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pport for all supported languages. The built-in fo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correctly and attractively rendering tex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a variety of different writing syste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languages in use today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ast Asian languages (Chinese, Japanese and Kor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Western languages (using Lat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yrillic languages (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i and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scripts in Unicode 3.2 that do not require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NT/2000/XP and Unix/X11 with Xft (client side fon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n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ana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vehi (Win X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j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rmu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an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layalam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ibetan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writing systems exhibit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pecial line breaking behavior.&lt;/b&gt; Some of the Asian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spaces between words. Line breaking can occ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haracter (with exceptions) as in Chinese,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or after logical word boundaries as in T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directional writing.&lt;/b&gt; Arabic and Hebrew are written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except for numbers and embedded English text whic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The exact behavior is defin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code.org/unicode/reports/tr9/ Unicode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Non spacing or diacritical marks&lt;/b&gt; (accents or umlauts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Some languages such as Vietnamese make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ks and some characters can have more than one 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o clarify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Ligatures.&lt;/b&gt; In special contexts, some pairs of charac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combined glyph forming a ligature. Common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 and fi ligatures used in typesetting US and Europea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take care of all the special features listed abo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have to worry about these features so long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input widgets (e.g. QLineEdit, QTextEdit, and derived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's display widgets (e.g. Q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writing systems is transparent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ly encapsulated in Qt's text engin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have any knowledge about the writing system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anguage, except for the following smal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Text( int x, int y, const QString &amp;str 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tring with it's left edge at the posi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parameters. This will usually give you left align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 application strings are usu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so for these languages use the version of drawText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QRect since this will align in accordance wit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you write your own text input controls, us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charWidth() to determine the width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some languages (e.g. Arabic or languages from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inent), the width and shape of a glyph chang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haracters. Writing input controls usual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nowledge of the scripts it is going to be used in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subclass QLineEdit or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give some information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tionalization (i18n)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can make programming a bit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Dynam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::arg() functions offer a simple means for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languages the order of arguments may need to cha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chieved by changing the order of the %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1 = "%1 of %2 files copied. Copying: 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2 = "Kopierer nu %3. Av totalt %2 filer er %1 kopier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1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2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orrect output in English and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10 files copied. Copying: som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r nu somefile.txt. Av totalt 10 filer er 5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over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 (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additional unsupported transl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text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of the more frequently used encodings nativel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supported encodings see the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nd for less frequently used encoding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write your own QTextCodec subclas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, it may be useful to contact Trolltech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on the \c qt-interest mailing list to see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orking on supporting the encoding. A useful interim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use the QTextCodec::loadCharmapFile() function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driven codec, although this approach has a memory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especially with dynamically loaded libraries.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QTextCodec, see the main QTextCode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enting dates and times using the locally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Such localizations can be accomplished using appropriate 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for the US we would leave the translation of "AMP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d thereby use the 12-hour clock branch; but in Europ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as something else (anything else, e.g. "EU"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de use the 24-hour clock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erating systems and windowing systems that Q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limited support for Unicode. The level of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derlying system has some influence on the support that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 those platforms, although in general Qt applic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o concerned with platform-specific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