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tetrix.doc   3.2.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tetrix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Te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Qt implementation of the well known game Tet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etrix/tetrix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