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pictures.doc   3.2.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ictures of Most Widgets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1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ictur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ictures of Most Qt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se widgets are shown in either Motif or Windows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idgets are supported in both styles (and other \link Q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\endlink), but for clarity we just present 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screen shot of the demo example running under Linux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off many of Qt's widgets. (The source is in \c{examples/dem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demo-screenshot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we have three views seperated by \l {QSplitter}s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ft there's a \l QListBox, at the top-right there's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 with a \l QHeader and two \l {QScrollBar}s.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there's a \l QIcon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splitter-views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we present a \l QMainWindow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l QMenuBar and some \l {QToolBar}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widgets, e.g. \l {QToolButton}s and \l {QComboBox}es.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is a \l QWorkspace which is used for MDI window manag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n MDI-Window featuring a \l QTextEdit.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a \l QStatusBar and at the bottom-right a \l QSizeG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mainwindow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below shows a \l QFileDialog. On the Macintosh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you can either use a QFileDialog or the nat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. This is explained in the \l QFileDialog 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filedlg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QPrintDialog. On Macintosh and Windows the nativ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is used, but for other platforms we provide QPrintDialog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up() for portability instead of the QPrintDialo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platform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printdlg-m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\l QFont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fontdlg-w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hot below shows a \l QColor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colordlg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presented using \l{QMessageBox}es,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msgbox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below shows a \l QProgressDialog. The \l QProgressBa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as a separat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progdlg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shot below we have a \l QGroupBox that contains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, a read-only \l QComboBox and an editable \l QCombo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groupbox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hot below shows a \l QPopup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popmenu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shot below there's a \l QButtonGroup containing fou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{QRadioButton}s and two \l {QCheckBox}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buttongroup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AGE DOESN'T SHOW ANYTHING UNDERSTANDABLY USE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iews in the first screenshot are widgets derived from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. But this class can also manage lots of child-wid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this screen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scrollview-m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hot below shows a \l QTabDialog. The tabs (\l QTabBar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venient class \l QTabWidget, which combines a tab b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s, can be used separately. In the visible page you see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bel, the range controls \l QSlider and \l QSpinBox and below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. In the bottom row there are some \l {QPushButton}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tabdlg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shot below there's a \l QTextBrowser displaying a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See also \l QText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textbrowser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