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indices.doc   3.2.0b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iscellaneous index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Referenc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ellpadding=2 cellspacing=1 border=0 width=100% bgcolor=#e5e5e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 width=33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 width=33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 width=33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boutqt.html About Q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ditions.html Qt Edition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ommonproblems.html FAQ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winsystem.html  Window system specific not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buyhowto.html How to buy Q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nstallation.html Installat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ow-to-learn-qt.html How to Learn Q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link tutorial.html Tutorial #1\endli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ink tutorial2.html Tutorial #2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xamples.html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tep-by-step-examples.html Step-by-step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trolltech.com/products/qt/whitepap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pap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keyfeatures30.html   Key Features in Qt 3.0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trolltech.com/developer/changes/ Change History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porting.html   Porting from Qt 2.x to Qt 3.x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doc.trolltech.com/qq/index.html &lt;i&gt;Qt Quarterly&lt;/i&gt;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lasses.html   All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ainclasses.html   Mai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roups.html   Grouped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nnotated.html   Annotated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ierarchy.html   Inheritance Hierarch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lasschart.html   Class Chart (image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functions.html   All Functions (long)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eaders.html   Header File Index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ftp://ftp.trolltech.com/qt/pdf/3.0/ Documentation in PDF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ftp://ftp.trolltech.com/qt/man/ Documentation in man pag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odules.html   All Modu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anvas.html   Canva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conview.html   Iconview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etwork.html   Network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pengl.html   OpenG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ql.html   SQ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able.html   Tabl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workspace.html   Workspac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ml.html   XM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ctiveqt.html   ActiveQt Framework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otif-extension.html Motif Extens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etscape-plugin.html Netscape Plugin Extens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verviews-list.html All Overviews and HOWTO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bject.html   Qt Objec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ignalsandslots.html   Signals and Slo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eometry.html   Window Geometry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ventsandfilters.html   Events and Event Filt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18n.html   Internationalization (i18n)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ebug.html   Debugging Techniqu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hreads.html  Thread Support in Qt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plugins-howto.html Qt Plugi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omponent.html  Qt Componen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pictures.html   Widget Screensho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ccelerators.html   Standard Accelerato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roll.html  About Trolltech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bughowto.html  How to report a bu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ailinglists.html  Mailing List Informat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ools-list.html All Tool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esigner-manual.book  Qt Designe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linguist-manual.book  Qt Linguis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ssistant.book  Qt Assistan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make-manual.book  qmak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license.html  Q Public Licens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pl.html  GNU General Public Licens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3rdparty.html  3rd Party Licenses used in Qt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licenses.html  Other Licenses used in Qt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redits.html  Credi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group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Group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provides a way of navigating Qt's classes by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lasses together. Some classes may appear in more than on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bstractwidgets.html   Abstract Widge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bstract widget classes usable through subcla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dvanced.html   Advanced Widge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dvanced GUI widgets such as listviews and progress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basic.html   Basic Widge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asic GUI widgets such as buttons, comboboxes and scroll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omponentmodel.html   Componen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nterfaces and helper classes for the Qt Componen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atabase.html Databas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atabase related classes, e.g. for SQL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ime.html   Date and Tim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for handling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raganddrop.html   Drag and Drop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dealing with drag and drop and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ing and de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nvironment.html   Environmen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providing various global servic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handling, access to system settings and internation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vents.html Even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used to create and handl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ools.html  Utility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llection classes such as list, queue, stack and string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classes that can be used without needing Q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raphics.html   Graphics and Print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providing drawing (and printing) primitiv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GL. (See also \link images.html Image Processing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.html Multimedia\end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elpsystem.html   Help Syste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used to provide online-help fo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mages.html   Image Process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igital image encoding, decoding and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\link graphics.html Graphics and Printing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.html Multimedia\end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eomanagement.html   Layout Managemen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handling automatic resizing and moving of widget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sing complex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hared.html</w:t>
        <w:tab/>
        <w:t>Implicitly and Explicitly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use reference counting for fast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o.html   Input/Output and Network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providing file input and output along with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pplication.html   MainWindow and Related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Everything you need for a typical modern main application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menus, toolbars, workspac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isc.html   Miscellaneou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arious other useful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ultimedia.html Multimedia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provide support for graphics, sound, anim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\link graphics.html Graphics and Printing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html Image Processing\end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bjectmodel.html   Objec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t application framework's underlying objec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rganizers.html   Organiz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ser interface organizers such as splitters, tab bars, button grou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plugins.html Plugi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lugin rela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ialogs.html   Standard Dialog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ady-made dialogs for file, font, color selection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tl.html Template Librar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's template library contain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link text.html Text Related Classes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(See also \link xml-tools.html XML Classes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hread.html Threading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provide thread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ppearance.html   Widget Appearanc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ppearance customization with styles, fonts, color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ml-tools.html XML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support XML, via, for example DOM and S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ships with lots of small and some medium-sized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ach you how to implement various tasks with Qt. Most of them will sh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certain class or module, others aim at programm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t basics, and some of them simply want to show you what'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most of the examples assume that you have some experience with C++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t and therefore are not commented extensively. If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ine-by-line coverage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step-by-step-examples.html step-by-step exampl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Base Classes: Assorte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action-examples.html QAction and QActionGroup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font-examples.html QFont, QFontMetrics, QFontInfo and QFontDatabas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process-examples.html QProces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Modules: Assorte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ml-examples.html XML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etwork-examples.html Network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pengl-examples.html OpenGL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able-examples.html Table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ql-examples.html SQL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Extensions: Assorte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ctiveqt-examples.html ActiveX support extens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otif-examples.html QMotif support extens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omit \i \link xt-motif-examples.html Xt/Motif support extension \endlink 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splugin-examples.html Qt-based plugins for web brows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iscellaneou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qaction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Action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Action and QActionGroup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qfont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Font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 QFont, QFontMetrics, QFontInfo, and QFont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qprocess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Process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ces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network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Network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demonstrat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t network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opengl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OpenGL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demonstrat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t OpenGL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table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Table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demonstrat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t tabl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sql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t SQL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SQ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xml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t XML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XM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nsplugin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Netscape Plugi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write plug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with web browsers supporting the Live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\link netscape-plugin.html Plugin Howto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motif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Motif Suppor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illustrate the use of the QMotif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ing in the migration process of old Xt and Motif bas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re comfortable Qt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\link motif-extension.html Q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Extension documentation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group xt-motif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Xt/Motif Suppor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illustrate the use of the Qt Xt/Motif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ing in the migration process of old Xt and Motif bas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re comfortable Qt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\link xt.html Qt Xt/Motif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documentation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tep-by-ste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-by-step examples provide a careful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vered example programs usually show how to use certai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al with programming techniques and Qt bas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amples are especially aimed at Qt novices and less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and try to make learning Qt as painles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Non-GUI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GUI classes are general-purpose collection and string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used independently of the GUI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these classes do not depend on QApplication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can be used in non-GUI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link collection.html introduction to the Qt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. \endlin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Input/Output and Network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handle input and output to and from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, processes, files etc. as well as manipulating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Basic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basic controls (widgets) are designed for direct us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me \link abstractwidgets.html abstract widget classes,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subclassing, and some \link advanced.html m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dvan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dvanced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more complex user interface controls (widg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bstract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stract Widge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abstract widgets; they are generally not us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, but provide functionality that can be used by inhe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object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form the basis of the \link object.html Qt Object Model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\defgroup component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omponent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nd interfaces form the basis of the \link component.html Qt Component Model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deal with shared libraries, (e.g. .so and DLL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th Qt plug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link plugins-howto.html plugins documentation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link activeqt.html ActiveQt framework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organ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Organ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organize and group GUI primitives in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pplications or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ialog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complex widgets, composed of simpler widgets;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, gen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mage Processing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for manipulating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Graphics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powerful graphics drawing primitives for both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with OpenGL) 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See also this introduction to the \link coordsys.htm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dragand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rag And Drop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deal with drag and drop and the necessary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and decoding. See also \link dnd.html Drag and Dro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idget Appearance and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customize an application's appear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mplicitly and Explicitly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normally-heavy classes which in Q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by the use of reference counter and common data so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sed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important effect is that the classes listed here \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sed around as arguments efficiently, even though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heavyw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system-independent date and time abst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Also available: \link y2k.html Qt Year 2000 Compliance Statement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ain Window and Relat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everything you need for a typical modern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ndow, like the main window itself, menu and tool 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usba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geo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Layou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automatic geometry (layout) management of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help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for all forms of online-help in your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ree levels of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Tool Tips and Status Bar message - flyweight help, extremely bri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irely integrated in the user interface, requiring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no user interaction to inv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What's This? - lightweight,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hree-paragraph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Online Help - can encompass any amount of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s typically slower to call up, somewhat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user's work, and often users feel that using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is a digression from thei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nvironmen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ing various global services to your applic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ing, access to system settings, internationaliz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iscellaneous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ful classes not fitting into any other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ven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create and handl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\link object.html Object mode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ink signalsandslots.html Signals and Slot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ultimedia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support for graphics, sound, animatio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q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emplate Library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(QTL) is a set of template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ntainers. See the \link qt-template-lib.html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atabase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access to SQL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h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thread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xml-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XM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q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Qt/Embedd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ext Relat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text processing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.html XML class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