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Object based classes are neither thread-safe nor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widgets (e.g. QWidget and subclasses), 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 QProcess, QAccel), and all network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Socket, QDns).  QObject construction and de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All QObjects must be created in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Object (or any subclass of Q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must be created in the same thread, the programm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in the constructor of a QThread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3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construction and destruction is not reentra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must be created in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