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vfb.doc   3.1.0-b2   edited Nov 29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qvfb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allows Qt/Embedded programs to be develop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machine, without switching between consoles and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is located in \c $QTDIR/tools/qv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ing the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 sure QT_NO_QWS_VFB in \c $QTDIR/src/tools/qconfig.h is \e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pile the Qt/Embedd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mpile \c qvfb as a normal Qt/X11 application and run it. Do \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it as a Qt/Embedd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art a Qt/Embedded master application (i.e., construct Q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GuiServer flag or use the -qws command line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specify to the server that you wish to use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buffer driver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gets -qws -display QVFb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You may prefer to set the \c QWS_DISPLAY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\c QVFb: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vfb supports the following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{-width width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of the virtual framebuffer (default: 2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{-height height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ight of the virtual framebuffer (default: 3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{-depth depth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of the virtual framebuffer (1, 8 or 32; default: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{-nocurs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isplay the X11 cursor in the framebuff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{-qwsdisplay :id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display id to provide (default: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Virtual Framebuffer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emulates a framebuffer using a shared memor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virtual frame buffer) and a utility to display the framebuff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(\c qvfb).  The regions of the display that have changed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, so you will see discrete snapshots of the framebuff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ach individual drawing operation.  For this reason draw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flickering may not be apparent until the program is run using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refresh rate can be set via the &lt;b&gt;View|Refresh Rat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. This will cause \c qvfb to check for updated regio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.  The rate is a target only.  If little drawing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the framebuffer will not show any updates betwe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 If an application is displaying an animation the upd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quent, and the application and \c qvfb will compete fo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keyboard events are passed to the Qt/Embedded master proces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is a development tool only.  No security issu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sidered in the virtual framebuffer design.  It should be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duction environment; QT_NO_QWS_VFB should alway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duction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