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porting2.doc   3.1.0-b2   edited Jun 3 11:3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lp with porting from Qt 1.x to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orting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orting to Qt 2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probably looking at this page because you want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from Qt 1.x to Qt 2.x, but to be sure,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the good reasons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get access to all the new Qt 2.x features like the ric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 subset for formatted labels, tooltips, online help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much easier to use layout classes an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make your application truly international, wit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Unicode and translations for the languages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allow your application to fit into the new loo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 desktop with configurable, very powerful "themes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 style system also integrates Qt application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MS-Windows desktops. Qt will automatically chos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and fonts and obey global system sett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stay up-to-date with the version of Qt that get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features and bug-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get more speed and smoother widgets display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anti-flicker changes in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Most of all though, you want to port to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that your Wheel Mouse wor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2.x series is not binary compatible with the 1.x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programs compiled for Qt 1.x must be recompil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t 2.x.  Qt 2.x is also not completely &lt;em&gt;source&lt;/em&gt;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.x, however all points of incompatibilit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errors (rather than mysterious results), or produce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The result is that Qt 2.x includes many additional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obsolete functionality that is easily converted to 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and that porting an application from Qt 1.x to Qt 2.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task well worth the amount of effor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ort code using Qt 1.x to use Qt 2.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Briefly read the porting notes below to get an idea of what to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Be sure your code compiles and runs well on all your target platforms with Qt 1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Recompile with Qt 2.x.  For each error, search below f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fiers (eg. function names, class names) - this documen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d to mention all relevant identifiers to facilitat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ing, even if that makes it a little verb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If you get stuck, ask on the qt-interest mailing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olltech Technical Support if you're a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very major projects, such as &lt;a href=http://www.kde.org&gt;KD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ort, so there is plenty of expertise in the collective cons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Qt Developer Commun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 align=center&gt;The Porting Not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Namespace"&gt;Namespac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Virtual"&gt;Virtual Function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Collection"&gt;Collection classe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DefaultParent"&gt;No Default 0 Parent Widge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DebugVsRelease"&gt;Debug vs. Releas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Application"&gt;QApplication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Clipboard"&gt;QClipboard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Color"&gt;QColo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DataStream"&gt;QDataStream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Dialog"&gt;QDialo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DropSite"&gt;QDropSit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Event"&gt;QEven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File"&gt;QFil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FontMetrics"&gt;QFontMetric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IODevice"&gt;QIODevic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Label"&gt;QLabel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Layout"&gt;QLayou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ListView"&gt;QListVie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MenuData"&gt;QMenuData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MenuData"&gt;QPopupMenu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MultiLineEdit"&gt;QMultiLineEdi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ainter"&gt;QPainte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icture"&gt;QPictur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oint"&gt;QPoint, QPointArray, QSize and QRec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ixmap"&gt;QPixmap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Rgb"&gt;QRgb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ScrollView"&gt;QScrollVie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StrList"&gt;QStrLis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String"&gt;QStrin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TextStream"&gt;QTextStream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UriDrag"&gt;QUriDrag / QUrlDra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ComboBox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LineEdi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SpinBox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Validato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Widget"&gt;QWidge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Window"&gt;QWindo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Namespace&gt;Namespac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Qt 2.x is namespace-clean, unlike 1.x. Qt now uses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identifiers. Identifiers like &lt;code&gt;red, blue, Left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Right, Key_Up, Key_Down, NoBrush&lt;/code&gt; etc. are now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lass &lt;code&gt;Qt&lt;/code&gt; (defined in qnamespace.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her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Qt classes.  Member functions of classes that inherit from Q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are totally unaffected, but cod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not&lt;/em&gt; in functions of classes inherited from &lt;code&gt;Qt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qualify these identifiers like this: &lt;code&gt;Qt::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::LeftButton, Qt::AlignRight&lt;/code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&lt;code&gt;qt/bin/qt20fix&lt;/code&gt; script helps to fix th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daption, though most code does not need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with -DQT1COMPATIBILITY will help you get going with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allows all the old "dirty namespace" identifiers from Qt 1.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working.  Without it, you'll get compile error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be fixed by searching this page for the clean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DefaultParent&gt;No Default 0 Parent Widge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, all widget constructors were defined with a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 for the parent widget. However, only the main wind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hould be created with a 0 parent, all other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parents. Having the 0 default made it too simp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y forgetting to specify the parent of non-mai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Such widgets would typically never be deleted (caus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s), and they would become top-level widgets, confusing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. Therefore, in Qt 2.x the 0 default parent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idget classes that are not likely to be used as ma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programs no longer need (or should) use 0 paren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at a widget should be top-leve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Widget::isTopLevel() \endcode for details. See also the not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#QMenuData&gt;QPopupMenu&lt;/a&gt; and &lt;a href=#QDialog&gt;QDialog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Virtual&gt;Virtual Function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Some virtual functions have changed signature in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verride them in derived classes, you must change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function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warwick can check for additions to this with his qt-2-repor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Widget::setStyle(GUIStyle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::addColumn(const char *, int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::setColumnText(int, 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Item::setText(int, 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MultiLineEdit::insertLine(const char *, int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MultiLineEdit::insertAt(const char *, int, int, bool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pinBox::setPrefix(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pinBox::setSuffix(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ToolButton::setTextLabel(const char *, bool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DoubleValidator::validate(QString &amp;, in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IntValidator::validate(QString &amp;, in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Validator::fixup(QString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lider::paintSlider(QPainter *, const QRec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class of chan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tected by the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should mechanically search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 names in your header files,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rep -w 'setStyle|addColumn|setColumnText|setText...'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'll get a few false positives (eg. if you have a 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is not in a subclass of QListViewI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Collection&gt;Collection classe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collection classes includ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such as QGDict, QG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classes such as QDict and Q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macro-based Qt collection classes are obsolete;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-based classes instead. Simply remove includes of qgeneric.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e.g. Q_DECLARE(QCache,QPixmap) with QCache&lt;QPixma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CI global typedef is replaced by QCollection::Item. 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own subclasses of the undocumented generic coll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you have GCI in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has been made to avoid collisions with other name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CF global typedef is removed (it was not used in Q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DebugVsRelease&gt;Debug vs. Releas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Q_ASSERT macro is now a null expression if the QT_CHECK_STA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et (i.e. if the QT_NO_CHECK flag is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debug() function now outputs nothing if Qt was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_NO_DEBUG macro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String&gt;QStrin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tring has undergone major changes internally, and although i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le, it is worth studying in detail when porting to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1.x QString class has been renamed to QCString in Qt 2.x, thoug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at you will incur a performance penalty since all Q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ook const char* now take const QString&amp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full advantage of the new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in Qt 2.x, the following steps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Start converting all uses of "const char*" in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nst QString&amp;" - this can often be done mechanically,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Perl.  Convert usage of char[] for tempora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ilding to QString (much software already uses Q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urpose as it offers many more facili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find that you are mixing usage of QCString, Q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QByteArray, this causes lots of unnecessary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ght indicate that the true nature of the data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aling with is uncertain.  If the data is NUL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-bit data, use QCString; if it is unterminated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NULs) 8-bit data, use QByteArray; if it 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Q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Put a breakpoint in \code QString::latin1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catch plac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icode information is being converted to ASCII (l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formation if your user in not using Latin1).  Q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small number of calls to this - ignore those.  As a stri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ternative, compile your code with QT_NO_ASCII_CAS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 hides the automatic conversion of QString to const char*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 you can catch problems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See the Qt \link i18n.html Internationalization pag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information about the full process of internation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note about the new QStrin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 compa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nicode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now uses Unicode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() now returns a &lt;em&gt;const&lt;/em&gt; reference to an ASCII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tring - you cannot directly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as an array of bytes, because it isn't one.  Often, latin1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you want rather than data(), or just leave it to con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 char* automatically.  data() is only used now to aide porting to Qt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deally you'll only need latin1() or implicit conversion when inter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acilities that do not have Unico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Automatic-expanding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g advantage of the new QString is that it automatically exp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rite to an index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Char and QCharRef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Char are the Unicode characters that make up a QString.  A QCharRe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reference to a QChar in a QString that when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the implicit sharing semantics of the QString ar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nlikely to use QCharRef in your own code - but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compiler error messages, just know that &lt;tt&gt;mystring[123]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QCharRef whenever &lt;tt&gt;mystring&lt;/tt&gt; is not a constant string. A QChar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asically the same functionality as a QChar, except it is more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at you can assign to it and cast it to (to avoid programming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se QString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always use QString.  If you &lt;em&gt;must&lt;/em&gt;, use QCString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implementation from Qt 1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nicode vs. ASCII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nversion to and from ASCII is wasted time, so try to use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much as possible rather than const char*.  This also ensur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16-bi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Convertion to ASCII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from operator const char*() is transient - don'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to remain valid while you make deep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valid for as long as you don't modify or destroy the Q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simpler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your code to become simpler with the new QString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s where you have used a char* to wander over the string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using indexes into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ome hacks don't work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sub_string( &amp;my_string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replac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sub_string( my_string.mid(index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(const char*, int) i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tring constructor taking a const char* and an integer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constructor was error-prone, since the length inclu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\0' terminator. Use QString::left(int) or QString::fromLatin1( const char*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) -- in both cases the int parameter signifies the number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(int) is private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tring constructor taking an integer is now privat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meaningful anymore, since QString does all spac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99% of cases can simple be chang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nstructor, QStrin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 the constructor was used in two ways:  accident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ttempting to convert a char to a QString (the char converts to int!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strange bugs, and as a way to make a QString big enough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code QString::sprintf()\endcode.  In Qt 2.x, the accidental bug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ed (you will get a compilation error) and QString::sprintf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de safe - you no longer need to pre-allocate space (th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asons, sprintf is still a poor choice - eg. it doesn't pass Uni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maining common case is conversion of 0 (NULL) to QStrin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ually give expected results in Qt 1.x.  For Qt 2.x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 to use QString::null, though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structor, QString(), creates a null string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of 0 to a QString is ambiguous -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null; you'll mainly find these in code that has been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nst char* types to Q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prevents a common error case from Qt 1.x 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ersion, mystr = 'X' would &lt;em&gt;not&lt;/em&gt; produce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nd was always a programming error; in Qt 2.x, it works -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-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&lt;a href=#QStrList&gt;QStrLis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ignals and Slot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ignal/slots have changed from const char* to QString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run-time errors when you try to \code QObject::connect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s and slots, usually with a message indicating the const QString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 signal/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Optimize with Q2HELPER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/src/tools/qstring.cpp there is a Q2HELPER - define i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debugging/optimizing features (don't leave it it - it kills perform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an extra function, qt_qstring_stats(), which will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how much your application is doing Unicode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-and-forth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detach(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QString is now always shared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calls to QString::detac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resize(int size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ing this to truncate a string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String::truncate() truncate(size-1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ing qstr.resize(0) should use qstr = QString::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lling resize(n) prior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String::operator[]() operator[]\endlink up to n jus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ize(n)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size(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function must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tring::length() length()\endlink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setStr(const char*) i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Try to understand why you were us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meant assignment, use that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robably using QString as an array of bytes, in which c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or QCString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not an array of byte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uses QString as an array of bytes should use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har[], &lt;em&gt;then&lt;/em&gt; convert that to a QString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"string = 0"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0 to a QString should be assigning the null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e. string = QString::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ystem function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yourself needing latin1() for passing to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ther libraries, and be tempted to use QCString to save the con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you are better off using Unicode throughout, then when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supports Unicode, you'll be prepared. Some Unix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w beginning to have basic Unicode support, and Qt will be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mprovements as they become more widesp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Bug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ort() returns 0 (and sets *ok to false)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Int() now works for big valid unsigned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() now works into the sa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NULL pointer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verting "const char*" usage to QString in order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fully Unicode-aware, use QString::null for the nul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you would have used 0 with char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not null terminat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inserting a 0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iddle of the string does &lt;em&gt;not&lt;/em&gt; change the length(). 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String s = "fre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ength() =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 == "f\0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atin1() ==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'r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 ==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atin1() ==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cially look out for this typ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String 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0] = '?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reates a string 2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these problems while converting, you might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Q_ASSERT(strlen(d-&gt;ascii)==d-&gt;len)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 QString::latin1(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or Standard C++ string?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++ Library string is not Unicode.  Nor is wstr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o (for the small number of platforms where it is defined at 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mistake made over a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istory of C - only when non-8-bit characters are &lt;em&gt;the norm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programmers find them usable. Though it is possible to conver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nd QString, it is less efficient than using QString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hen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bel::setText( const QString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string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class::dostuffwithtext( const string&amp; st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.setText( QString(str.c_str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create a (ASCII only) copy of str, stored in my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class::dostuffwithtext( const QString&amp; st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.setText( st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an implicitly shared reference to str in the QLabel - no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  This function might be 10 nested function calls away from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toplevelclass::initializationstuf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tuff( tr("Okay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in Qt 2.x, the tr() does a very fast dictionary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memory-mapped message files, returning some Unicode Q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language (the default being to just make a QStr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, of course - you're not &lt;em&gt;forced&lt;/em&gt; to use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), and that &lt;em&gt;same&lt;/em&gt; memory mapped Unicode will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system.  All occurrences of the translation of "Okay"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be 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Application&gt;QApplication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nction \code QApplication::setColorSpec()\end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Color and TrueColor are obsolete.  Use ManyColo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Color&gt;QColo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or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Qt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bers of classes that inherit the Qt namespace-class (eg. 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), you can use the unqualified names as before, but in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(eg. main()), you need to qualify them:  Qt::red, Qt::whit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&lt;a href=#QRgb&gt;QRgb&lt;/a&gt;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Rgb&gt;QRgb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Rgb (a typedef of long), the order of the RGB channels ha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more efficient order (for typical contemporary hardware)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made assumptions about the order, you will get blue where you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and vice versa (you'll not notice the problem if you use sha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, green, or magenta).  You should port your cod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 function qRgb(int r,int g,int b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functions qRed(QRgb), qBlue(QRgb), and qGreen(QRg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alpha channel, it hasn't moved, but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qRgba(int,int,int,int) and qAlpha(QRgb). Note al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lor::pixel() does &lt;i&gt;not&lt;/i&gt; return a QRgb (it never did on all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r code may have assumed so on your platform) - this may als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color results - use QColor::rgb() if you want a QR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DataStream&gt;QDataStream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QDatastream serialization format of most Qt classes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. Use \code QDataStream::setVersion( 1 )\endcode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 object that can read and write Qt 1.x format data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f you want to write Qt 1.x format datastreams, no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QString: Qt 1.x has no Unicode support, so strin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alized by writing the classic C string returned by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::latin1().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a href=#QPoint&gt;QPoint &amp; al.&lt;/a&gt;: Coordinat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ncated to the Qt 1.x 16 b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Widget&gt;QWidge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recreate(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now called \link QWidget::reparent() repare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setAcceptFocus(bool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ike QWidget::setAcceptFocus(TRUE) should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 QWidget::setFocusPolicy(StrongFocus)\end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ike QWidget::setAcceptFocus(FALSE) should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 QWidget::setFocusPolicy(NoFocus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olicies are TabFocus and Click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paintEvent(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Event(0) is not permitted - subclasses need not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ll event, and might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pass 0 as the argument to paintEvent(). 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ant repaint() or update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cessing a paintEvent, painting is only permit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region specified in the event. Any painting outsi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d away. This shouldn't break any code (it was always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) but makes many explicit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ClipRegion() superfluous. Apart from the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, the change is likely to reduce flicker and to mak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IODevice&gt;QIODevic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ed member QIODevice::index is renamed to QIODevice::i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warnings and to allow compilation with bad C libra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dex to strchr.  If you have made a subclass of QIO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every occurrence of the string "index" in the implementatio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iler will not always catch cases like \code(uint)index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Label&gt;QLabel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\code QLabel::setMargin()\endcode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Label::setMargin()\endcode and\code QLabel::margin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renamed to \code QLabel::setIndent()\end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Label::indent()\endcode, respectively. This was done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 with QFrame::setMargin(), which is now virt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\code QLabel::setMovie()\endcode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, setting a movie on a label cleared the value of tex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t doesn't.  If you somehow used &lt;tt&gt;QLabel::text(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 was set, you might have trouble.  This is unlik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Dialog&gt;QDialo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semantics of the parent pointer changed for modeless dialo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-2.x, dialogs are always top level windows. The paren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e ownership of the dialog, i.e. it will delete the dialo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 if it has not been explicitly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. Furthermore, the window system will be able to tell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 and the parent belong together. Some X11 window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or instance provide a common taskbar entry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alog belongs to a top level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application, pass this main window as parent to the dia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Old code (with 0 pointer) will still run. Old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QDialogs as child widgets will no longer work (it never really d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you might be doing this, put a break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alog::QDialog() conditional on parent not being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StrList&gt;QStrLis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methods that took a QStrList can now instead take a QString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real list of QStr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QStringList rather than QStrList, change loops tha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List list =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char*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s = list.first(); s; s = list.next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 list =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::ConstIterator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 = list.begin(); i != list.end(); ++i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*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QStrList functions are less efficient, building a temporary QStr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now use QStringList rather than QS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turn types/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void QFileDialog::setFilters(const QStr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void QFileDialog::setFilters(const QString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StrList QFileDialog::getOpenFileNames(...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QStringList QFileDialog::getOpenFileNames(...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bool QUrlDrag::decodeLocalFiles(QMimeSource*, QStr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bool QUriDrag::decodeLocalFiles(QMimeSource*, QString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const QStrList *QDir::entryList(...) cons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QStringList QDir::entryList(...) cons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 that the return type is no longer a pointer)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e to use encodedEntryLi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re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ComboBox::insertStringList(const QStringList &amp;, int index=-1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ListBox::insertStringList(const QStringList &amp;,int index=-1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rely used static function &lt;tt&gt;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listSubstitutions(QStrList*)&lt;/tt&gt; is replaced by &lt;tt&gt;QSt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ubstitutions()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Layout&gt;QLayou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Calling resize(0,0) or resize(1,1) will no longer work mag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uch calls. The default size of top level widgets will b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izeHint() sizeHi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default implementation of QWidget::sizeHint()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just an invalid size; if the widget has a layout, 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's preferr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special maximum MaximumHeight/Width is now QWIDGETSIZE_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COORD_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\link QBoxLayout::addWidget() QBoxLayout::addWidget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nterprets the \e alignment parameter more aggressivel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fault alignment now indicates that the widget should not gr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available space, but should be sized according to sizeHi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widget is too small, set the alignment to 0. (Zero indicat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, and is the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class QGManager is removed. Subclasses of QLayout need to be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new, much simpler \link QLayout QLayout API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For typical layouts, al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MinimumSize() setMinimumSize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FixedSize() setFixedSize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Layout::activate() activate()\endlink is no longer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like to look at the QGrid, QVBox, and QHBox widgets - they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way to build nested widget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ListView&gt;QListVie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n Qt 1.x mouse events to the viewport where redir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ers for the listview; in Qt 2.x, this function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ScrollView where mouse (and other position-oriented)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to viewportMousePressEvent() etc, which in turn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to the coordinate system of the contents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MousePressEvent() etc, thus providing events i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coordinate system.  If you overrode QListView::MouseButtonPres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mouseDoubleClickEvent(), QListView::mouseMoveEvent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mouseReleaseEvent() you must instead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PressEve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DoubleClickEvent(), viewportMouseMoveEvent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ReleaseEvent() respectively.  New code will usually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MousePressEvent()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signal QListView::selectionChanged(QListViewItem *)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ed with a null pointer as parameter. Program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without checking for 0,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MultiLineEdit&gt;QMultiLineEdi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ultiLineEdit::textWidth(QString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ultiLineEdit::textWidth(const QString&amp;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nlikely to be a problem, and you'll get a compi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ll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Clipboard&gt;QClipboard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Clipboard::pixmap()\endcode now returns a QPixmap, not a QPixmap*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\link QPixmap::isNull() null\endlink if no pixmap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.  QClipboard now offers powerful MIME-based typ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, just like drag-and-drop (in fact, you can reuse mo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-and-drop code with clipboard oper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DropSite&gt;QDropSit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opSite is obsolete.  If you simply passed &lt;tt&gt;this&lt;/tt&gt;, jus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heritance of QDropSite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AcceptDrops() setAcceptDrops(TRUE)\endlink in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ed something other than &lt;tt&gt;this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will not work.  A common case is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viewport() viewport()\endlink of a QList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contentsDragMoveEvent() contentsDragMoveEvent()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rather than QListView's dragMoveEvent() etc. 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you will need to use an event filter to act on the drag/drop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other widget (as is the usual way to intercept foreign ev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ScrollView&gt;QScrollVie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in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contentsMoving() contentsMoving(int,int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positive rather than negative values, coinci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setContentsPos() setContentsPos()\endlink. 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you make to this signal, and either change the slo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such that it also expects positive rather than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or introduce an intermediate slot and signal that negat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drag and drop with QScrollView, you may experience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for &lt;a href=#QDropSite&gt;QDropSit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TextStream&gt;QTextStream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operator&lt;&lt;(QTextStream&amp;, QChar&amp;)\endcode does not skip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operator&lt;&lt;(QTextStream&amp;, char&amp;)\endcode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as the case with Qt 1.x.  This is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UriDrag&gt;QUriDra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QUrlDrag is renamed to QUriDrag, and the API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ened to include additional conversion routin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to Unicode filenames (see the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).  Note that in Qt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rlDrag class used the non-standard MIME type "url/ur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QUriDrag uses the standardized "text/uri-list" type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affected by the Url to Uri chan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setUrls() and QUrlDrag::urlToLocalFi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ainter&gt;QPainte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rayText painter flag has been remove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Painter::setPen() setPen( palette().disabled().foreground() 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RasterOp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py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An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Copy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X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ROP, NotErase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p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n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ROP, LastR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part of the Qt namespace class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outside a member function, you'll need to prefix with Qt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icture&gt;QPictur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binary storage format of QPicture is changed, but the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 class can both read and write Qt 1.x format QPictures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handling is required for reading; QPictur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 version number. In order to write a Qt 1.x format QPi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ormatVersion parameter to 1 in the QPictur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For writing Qt 1.x format QPictures, the compatibility issues of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#QDataStream&gt;QDataStream&lt;/a&gt;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t is safe to try to read a QPicture file generated with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formatVersion set to 1) with a program compiled wit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x. The program will not crash, it will just issue th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QPicture::play: Incompatible version 2.x" and refuse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oint&gt;QPoint, QPointArray, QSize and QRec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basic coordinate datatype in these classes, QCOORD, is now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(int) instead of a 16 bit (short). The const values QCOORD_M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ORD_MAX have chang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QPointArray is now actually, not only seemingly, a QArray of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The semi-internal workaround classes QPointData and QPoin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moved since they are no longer needed; QPoint is us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The function \code QPointArray::shortPoints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point array converted to short (16bit) coordin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external functions that demand tha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Image&gt;QImag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Image uses QRgb for the colors - see &lt;a href=#QRgb&gt;the changes to tha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ixmap&gt;QPixmap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convertToImage()\endcode with bitmaps now guarantees that color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color(0) in the resulting QImage.  If you worked around the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may be able to simplify your code.  If you made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evious undefined behavior, the symptom will be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s (eg. "inside-out" ma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optimize(TRUE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setOptimization(QPixmap::NormalOptim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setOptimization(QPixmap::BestOptim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which is best for your application.  NormalOptim is mo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1.x "TRUE"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MenuData&gt;QMenuData / QPopupMenu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, new menu items were assigned either an application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identifier or an identifier equal to the index of the item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MenuData::insertItem() insertItem(...)\endlink functio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 this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has been cleaned up: generated identifier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across the entir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de depends on generated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qual to the item's index, a quick fix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enuData::indexOf(int id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andling function instead. You may alternatively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enuData::count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dentifier when you insert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QPopupMenus can (and should!) be created with a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now, for example the main window that is used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. This way, the popup will automatically be destroy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main window. Otherwise you'll have to take c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s are also reusable in 2.x. They may occur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within one menu structure or be used as both a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-down and as a context popup-menu.  This should make i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simplify many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, QPopupMenu no longer inherits QTableView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rectly inherits Q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Validator&gt;QValidator (QLineEdit, QComboBox, QSpinBox) 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 QValidator::validate(...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Validator::fixup( QString &amp; 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If your subclass reimplements validate(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ns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 compile error (validate was pure virt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LineEdit, QComboBox, and QSpin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idator(...) now takes a const pointer to a QValida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or() returns a const pointer. This change highlights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widgets do not take the ownership of the validator (a valid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Object on its own, with its own parent - you can easily set the same valid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n many different widgets), so changing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object or deleting it is very likely a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File&gt;QFile, QFileInfo, QDi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directory names are now always Unicode strings (ie. QString).  If you used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 for the simplicity it offers, you'll probably have little consequenc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 filenames to system functions rather than using Qt functions (eg.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&lt;tt&gt;unlink()&lt;/tt&gt; function rather than &lt;tt&gt;QFile::remove()&lt;/tt&gt;, your code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 for Latin1 locales (eg. Western Europe, the U.S.).  To ensure your code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in other locales, either use the Qt functions, or convert the filenam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File::encodeFilename()\endcode and \code QFile::decodeFilename()\endcode - but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just as you call the system function - code that mixes encoded and unencoded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error prone.  See the comments in QString, such as regarding QT_NO_ASCII_CA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elp find potenti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FontMetrics&gt;QFontMetric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Rect(char)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Rect(QChar), bu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auto-converts to QChar, you're not likely to run int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Window&gt;QWindo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(which was just QWidget under a different name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 If you used it, do a global search-and-replace o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QWindow" with "QWidg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Event&gt;QEven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lobal #define macros in qevent.h have been replac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in QEvent.  Use e.g. QEvent::Paint instead of Event_Paint.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T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DblCl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Key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Key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Focu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Focus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Le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P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Re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re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estro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S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H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Q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Acc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lip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Sock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Le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Respo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hildInse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hild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LayoutH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Activate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eactivate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Q_*_EVENT macros in qevent.h have been deleted. 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cast instead. The macros w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Q_TIMER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MOUS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KEY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FOCUS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PAINT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MOV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RESIZ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LOS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SHOW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HID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USTOM_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QChildEvents are now sent for all QObjects, not just Q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add extra checking if you use a QChildEv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esting of its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ll the removed function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&lt;a href="removed20.html"&gt;these functions&lt;/a&gt; have been remo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2.x.  Most are simply cases where "const char*" ha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st QString&amp;", or when an enumeration type has moved into the Q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(which, technically, is a new name, but your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just the same anyway).  This list is provided for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I split this to work around limitations in perl's regexp parser. --Ar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warwick can regenerate this with his qt-2-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removed2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unctions removed in  Qt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file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file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dirEnter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updatePathBox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OpenFileName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SaveFileName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ExistingDirectory(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OpenFileNames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setSelec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setDi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Butt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ButtonText(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tandardIcon(QMessageBox::Icon, 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information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information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warning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warning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critical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critical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about(QWidget *, 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aboutQt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message(const char *, 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buttonTex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query(const char *, const char *, 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etLabel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etCancelButt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init(QWidget *, const char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addTab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isTabEnabled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TabEnabled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Default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Cancel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Apply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OK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Ok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palet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Palette(const QPalette &amp;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fon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Font(const QFont &amp;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rush::setStyle(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rush::init(const QColor &amp;, 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data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setData(const char *, voi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decodeLocalFiles(QDropEvent *, QStrLi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oredDrag::setEncodedData(QArrayT&lt;char&gt; con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decode(QDropEvent *, QImag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decode(QDropEvent *,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decode(QDropEvent *, QString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decode(QDropEvent *, QStrLi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format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provide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data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opEvent::data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Event::peErrMs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ubstitut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insertSubstitution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removeSubstitu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load(unsigned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etFamil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bol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etBold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handle(unsigned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bol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fon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reset(const 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typ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inFont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leftBearing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rightBearing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width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width(const char *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const char *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int, int, int, int, int, const char *, int, int, int *, char *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size(int, const char *, int, int, int *, char *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fon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reset(const 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typ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Border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newSerChain(QGManager::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newParChain(QGManager::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(QChain *, QChain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Widget(QChain *, QWidget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Spacing(QChain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Branch(QChain *, QChain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Stretch(QChain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ctiva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unFreez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xCh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yCh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MenuBar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mainWidge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move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Name(QChain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eventFilter(QObject *, 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sizeHandle(QWidget *, const QSiz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size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conSet::setPixmap(const char *, QIconSet::Size, QIconSet::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load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loadFromData(QArrayT&lt;char&gt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save(const char *, 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setFile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setDescrip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oxLayout::addB(QLayout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basicManage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verChain(QLayou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horChain(QLayou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tr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Device::x11Screen(voidQPaintDevice::x11Depth(voidQPaintDevice::x11Cells(voidQPaintDevice::x11Colormap(voidQPaintDevice::x11DefaultColormap(void) QPaintDevice::x11Visual(voidQPaintDevice::x11DefaultVisua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ranslat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cal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hear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rotate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const QPoint &amp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const QRect &amp;, int, const char *, int, QRect *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int, int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int, int, int, int, int, const char *, int, QRect *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boundingRect(int, int, int, int, int, const char *, int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estf(unsigned shor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f(unsigned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f(unsigned short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clearf(unsigned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Pen(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Brush(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BackgroundMode(BG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en::setStyle(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en::init(const QColor &amp;, unsigned int, 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::loa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::sav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sOptimize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optimize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sGloballyOptimize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optimizeGlobally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(const char *, const char *, QPixmap::Color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(const char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FromData(QArrayT&lt;char&gt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save(const char *, 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fi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find(const char *,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insert(const char *, QPixmap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insert(const char *, const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Printer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OutputFile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PrintProgram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Doc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Creato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ct::setX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ct::setY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ion::exec(QArrayT&lt;char&gt; con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gnalMapper::setMapping(const QObjec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gnalMapper::mapp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Cap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Ic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rawText(const QPoin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rawText(int,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acceptFocus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AcceptFocus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reate(unsigned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rea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Move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Resize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SetGeometry(int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eferMove(const QPoi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eferResize(const QSiz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ancelMove(voidQWidget::cancelResize(voidQWidget::sendDeferredEvents(voidQWidget::setBackgroundColorFromMode(voidQObject::name(void) const QWidget::setMask(QBitmapQWMatrix::setMatrix(float, float, float, float, 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map(float, float, float *, float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translat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scal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shear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rotate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uffer::setBuffer(QArrayT&lt;cha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ntryList(const char *, int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ntryInfoList(const char *, int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mkdir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mdir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xists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emove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ename(const char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Curren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match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leanDir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isRelative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filePath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absFilePath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onvertSeparator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d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NameFilte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set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exist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remov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setFile(const QDir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setFil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exist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extension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match(const char *, int, int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matchstr(unsigned short *, char *,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size(unsigned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ll(char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nd(const char *, int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ndRev(const char *, int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leftJustify(unsigned int, char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ightJustify(unsigned int, char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insert(unsigned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ap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pre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place(const QRegExp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place(unsigned int, unsigned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St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Num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Num(unsigned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Expand(unsigned int,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utton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Edi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activa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insert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oupBox::setTitl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moveAround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addLabel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setLabel(int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setOrientation(QHead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resizeEvent(QResizeEvent *QHeader::paintCell(QPainter *, int, intQHeader::setupPainter(QPainter *QHeader::cellHeight(intQHeader::cellWidth(int) QLabel::setText(const char *QLCDNumber::displa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resizeEvent(QResiz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internalDispla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String(const char *, QPainter &amp;, QBitArray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Digit(const QPoint &amp;, QPainter &amp;, int, char,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Segment(const QPoint &amp;, char, QPainter &amp;, int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validateAndSet(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inser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textChang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insert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inSor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maxItemWidth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Item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Item::isExpandabl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inWindow::addToolBar(QToolBar *, const char *, QMainWindow::ToolBarDock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const QObject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const QObject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changeItem(const QPixmap &amp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Any(const char *, const QPixmap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Item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textWidth(QStri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repaint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repaintDelaye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ap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::itemAtPos(const QPoi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::actSig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dioButton::mouseReleaseEvent(QMous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dioButton::keyPressEvent(QKey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ngeControl::adjustValu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::setOrientation(QScrollBa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horizontalScrollBa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verticalScrollBa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viewpor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ider::setOrientation(QSlid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etSpecialValue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valueChang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paletteChange(const QPalett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enabledChange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fontChange(const QFo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etOrientation(QSplitt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childInsertEvent(QChild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childRemoveEvent(QChild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moveSplitter(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adjustPos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plitterWidge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tartMovin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moveTo(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topMovin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newpos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atusBar::messag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atusBar::message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Group::showTip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QRec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QRect &amp;, const char *, QToolTipGroup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char *, QToolTipGroup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tip(const QRec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tip(const QRect &amp;, 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add(QWidget *, const QPixmap &amp;, const char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add(QWidget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textFor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Stack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