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eatures.doc   3.1.0-b1   edited Nov 29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c src/tools/qfeatures.h includes the fil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tools/qconfig.h. By modifying \c qconfig.h, you can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full Qt functionality that you wish to hav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-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onfig.h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\c qfeatur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Macro \i Disables \i Set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mages (\l QImage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/O (\l QAsyn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mage I/O and GIF image support (\l QImageDecod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imation support (\l Q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1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UNICOD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gging typed data (eg. text, images, colors) (\l QMim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-like text (\l QStyleSheet, \l Q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rag-and-drop data between applications (\l QDrag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ut-and-paste data between applications (\l Q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laying audio files (\l Q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c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cripting of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16-color 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5 bits per pixel: 32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6 bits per pixel: 64 levels of green, 32 levels for red and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32 bits per pixel: 256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MACH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h64 accelerated driver (demonstr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ocal file retrieval included (\l QNetwork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some HTML documents (\l QColor, \l Q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by a number of classes in Qt. With this, rotation an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ossible. Without it, only co-ordinate translation (\l QW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rinter support (\l Q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PSPRINTER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ave Qt drawing commands to a files (\l Q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viewing (\l QTex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browsing (\l QText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belled icons (\l QIcon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s of information (\l QLi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bject canvas (\l Q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alue control (\l Q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document interface (\l Q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CD-like number display (\l QLCD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Windows style (\l QWindows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SF Motif style (\l QMotif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pen Group CDE style (\l QCDE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X style (\l QAqua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9 style (\l QPlatinum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GI style (\l QSG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ile selection dialog (\l QFile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ont selection dialog (\l QFon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olor selection dialog (\l QColor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ext input dialog (\l QInpu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essage/prompting dialog (\l QMessage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ong-computation progress dialog (\l QProgress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abbed-pages dialog (\l QTab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step dialog (\l Q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