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fb.doc   3.1.0-b1   edited Nov 2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QT_NO_QWS_VFB in \c $QTDIR/src/tools/qconfig.h is \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width width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height heigh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depth depth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nocurs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qwsdisplay :id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 The rate is a target only. 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and the application and \c qvfb will compete fo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