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memarray.doc   3.0.7   edited Oct 1 17:1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MemArray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emArra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MemArray qmemarr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MemArray class is a template class that provides arrays of simp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MemArray\&lt;X\&gt; to create an array that contains X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stores the array elements directly in the array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deal with simple types (i.e. C++ types, structs, an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ve no constructors, destructors, or virtual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uses bitwise operations to copy and compar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PtrVector collection class is also a kind of array. Lik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collection.html collection classes\endlink, it uses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ontain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uses \link shclass.html explicit sharing\endlin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count. If more than one array shares common data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rrays is modified, all the arrays ar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nefit of sharing is that a program does not need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when it is not required, which results in lower memor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ess copying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lternative to QMemArray is QValueVector. The QValueVect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provides an array of objects, but can deal with o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onstructors (specifically a copy constructor and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 QValueVector provides an STL-compatible syntax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shclass.html implicitly shared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memarra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&lt;int&gt; fib( int num ) // returns fibonacci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ASSERT( num &gt;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emArray&lt;int&gt; f( num ); // array of 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[0] = f[1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nt i = 2; i &lt; num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[i] = f[i-1] + f[i-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emArray&lt;int&gt; a = fib( 6 ); // get first 6 fibonacc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nt i = 0; i &lt; a.size()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Debug( "%d: %d", i, a[i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ebug( "1 is found %d times", a.contains(1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ebug( "5 is found at index %d", a.find(5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is found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is found at index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concerning the use of QMemArray for manipulating struc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: Compilers will often pad the size of structs of odd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the nearest word boundary. This will then b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will use for its bitwise element comparisons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aining bytes will typically be uninitialized,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find() etc. to fail to find the element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yStruct may be padded to 4 or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y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i; //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c;  //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&lt;MyStruct&gt; a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0].i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0].c = 't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truc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i = '5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c = '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a.find( x ); // may return -1 if the pad byte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ork around this, make sure that you use a struc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of() returns the same as the sum of the sizes of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by changing the types of the struct members or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data can be traversed by iterators (se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)). The number of items is returned by count(). The arra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sized with resize() and filled using fi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ake a shallow copy of the array with assign()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=()) and a deep copy with duplic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 values in the array with find() and contains(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 arrays (see sort()) you can search using bsear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t the data directly using setRawData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RawData(), although this requires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\link shclass.html Shar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emArray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MemArray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emArray::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st QMemArray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emArray::Val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QMemArra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null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QMemArray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array with room for \a size elements. Make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lements are left un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QMemArray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shallow copy of \a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ssig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QMemArray( int, i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array \e{without allocating} array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should be (0, 0)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~QMemArra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s the array data and deletes it if this w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operator=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a shallow copy of \a a to this array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assign( a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MemArray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actual arra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is a null array if data() == 0 (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MemArray::nref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reference count for the shared array dat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count is always 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MemArray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array (maximum number of el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is a null array if size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,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MemArray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ame as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arra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Empty() is equivalent to isNull() for QMemArray (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isNull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array is null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ll array has size() == 0 and data() =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resize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s (expands or shrinks) the array to \a size el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becomes a null 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memory can be alloc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elements are not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truncate( uint po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cates the array at position \a 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memory can be alloc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resize(\a p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fill( const type &amp;v,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s the array with the value \a v. If \a size i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from -1, then the array will be resized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size is -1, or \a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= -1 and the memory can be allocated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emArray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ches this array from shared array data; i.e. i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, deep copy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ng will be performed only if the \link nrefs()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\endlink is great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QMemArray::cop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deep copy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etach(), duplic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assign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ow copy. Dereferences the current array and re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contained in \a 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assign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ow copy. Dereferences the current array and re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data \a data, which contains \a size elements.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delete \a data later; QMemArray will take car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duplicate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 copy. Dereferences the current array and obtain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contained in \a a instead.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duplicate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 copy. Dereferences the current array and obtain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data \a dat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 of the array is given by \a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raw data and returns a reference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s the current array and sets the new array data to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and the new array size to \a size. Do not attempt to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-assign the array data when raw data has been set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RawData(\a data, \a size) to reset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raw data is useful because it sets QMemArray data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ing memory or copy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I (intended u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</w:t>
        <w:tab/>
        <w:t>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ataStream s( a, IO_ReadOnly );</w:t>
        <w:tab/>
        <w:tab/>
        <w:t>// open on a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&gt;&gt; &lt;something&gt;;</w:t>
        <w:tab/>
        <w:tab/>
        <w:tab/>
        <w:tab/>
        <w:t>// read raw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etRawData( bindata, sizeof(bindata) ); //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II (you don't want to do thi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</w:t>
        <w:tab/>
        <w:t>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ize( 8 );</w:t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a;</w:t>
        <w:tab/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2] = 123;</w:t>
        <w:tab/>
        <w:tab/>
        <w:tab/>
        <w:tab/>
        <w:tab/>
        <w:t>// migh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orget to resetRawData: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If you do not call resetRawData(), QMemArray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allocate or reallocate the raw data, which might not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.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emArray::re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internal references to the raw data that wa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RawData(). This means that QMemArray no longer ha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a data, so you are free to manipulate \a data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w use the QMemArray without affecting the original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, for example by calling setRawData() with a pointer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s must be the \a data and length, \a size,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to setRawData(). This is for consistenc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MemArray::find( const type &amp;v,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v, starting at position \a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v, or -1 if \a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MemArray::contains( const type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times \a v occurs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emArray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s the array elements in ascending order, using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ison (memcmp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MemArray::bsearch( const type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orted array, finds the first occurrence of \a v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inary search. For a sorted array this is generally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find(), which does a 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v, or -1 if \a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ort(),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&amp;QMemArray::operator[]( 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element at position \a inde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used to both read and set an element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&amp;QMemArray::at(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element at position \a index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used to both read and set a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operator const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operator==( const QMem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array is equal to \a a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arrays are compared bit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!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operator!=( const QMem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array is different from \a a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arrays are compared bit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=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emArray::be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at the beginning of this arra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can be used in the same way as the it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and QMap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emArray::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behind the last elem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 This iterator can be used in the same way as the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QValueList and QMap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emArray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iterator pointing at the beginning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can be used in the same way as the it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and QMap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emArray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iterator pointing behind the last elem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 This iterator can be used in the same way as the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QValueList and QMap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