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7   edited Oct 8 09: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s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