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dict.doc   3.0.5   edited Jun 4 11: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Dict and QDic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Dict qdic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Dict class is a template class that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based on QStri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ain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mportant autoDelete se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 is an STL-compatible alternative to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 is implemented as a template class. Define a template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\&lt;X\&gt; to create a dictionary that operates on pointers to X (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ctionary is a collection of key-value pairs. The key is a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for insertion, removal and lookup. The value i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ies provide very fast insertion and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use non-Unicode, plain 8-bit \c char* keys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Dict template. A QDict has the same performance as a QAscii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have a dictionary that maps QStrings to QString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ze() of the dictionary is very important. In order to get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, you should use a suitably large \link primes.html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\endlink.  Suitable means equal to or larger than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number of dictionary items. Size is set in the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may be changed with re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are inserted with insert(), and removed with remove().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in a dictionary can be removed with clear(). The number of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dictionary is returned by count(). If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no items isEmpty() returns TRUE. You can chang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's value with replace(). Items are looked up with operator[]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with find() which return a pointer to the value or 0 i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does not exist. You can take an item out of the dictiona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setAutoDelete(TRUE) for a dictionary tells it to delet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removed.  The default behaviour is not to delete item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 is implemented by QGDict as a hash array with a fix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ies. Each array entry points to a singly linked list of buck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which the dictionary items are stored. When an item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key, the key is converted (hashed) to an integer index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h array. The item is inserted before the first bucket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bu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ing up an item is normally very fast. The key is again hash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index. Then QDict scans the list of buckets and returns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or null if the item was not found.  You cannot insert null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a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with equal keys are allowed.  When inserting two it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key, only the last inserted item will be visible (last in, first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it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DictIterator class can traverse the dictionary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 arbitrary order.  Multiple iterators may independently tra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serting an item into a dictionary, only the pointer is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he item itself, i.e. a shallow copy is made.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the dictionary copy all of the item's data (a deep 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inserted.  insert() calls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Collection::newItem() for the item to be inserted. Inher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and reimplement it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moving a dictionary item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Collection::deleteItem() is called.  QDict's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o delete the item 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#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&lt;QLineEdit&gt; fiel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fore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sur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forename"]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surname"]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Iterator&lt;char&gt; it( extra ); // See QDic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.current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Key() &lt;&lt; ": " &lt;&lt; it.current()-&gt;tex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fields["forename"] &amp;&amp; fields["surnam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ut &lt;&lt; fields["forename"]-&gt;text() &lt;&lt; " 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&lt; fields["surname"]-&gt;text() &lt;&lt; endl;  // Prints "Homer Simps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remove( "forename" ); // Does not delete the lin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! fields["forenam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"forename is not in the dictionary"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example we use a dictionary to keep track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s we're using. We insert each line edit into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unique name and then access the line edits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ction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#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List styleList = QStyleFactory::style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leList.sor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&lt;int&gt; letterDict( 17, FALS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QStringList::Iterator it = styleList.begin(); it != styleList.end(); ++it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tyleName = *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tyleAccel = style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letterDict[styleAccel.left(1)]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( uint i = 0; i &lt; styleAccel.length(); i++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 ! letterDict[styleAccel.mid( i, 1 )]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tyleAccel = styleAccel.insert( i, '&amp;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letterDict.insert(styleAccel.mid( i, 1 ), (const int *)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yleAccel = "&amp;" + styleAcce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etterDict.insert(styleAccel.left(1), (const int *)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oid) new QAction( styleName, QIconSet(), styleAccel, pare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xample we are using the dictionary to provide fast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to the keys, and we don't care what the values are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d to generate a menu of QStyles, each with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lerator key (or no accelerator if there are no unused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first obtain the list of available styles, then sort them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nu items will be ordered alphabetically. Next we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 of int pointers. The keys in the dictionary are ea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long, representing letters that have been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lerators. We iterate through our list of style name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letter of the style name is in the dictionary, i.e.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, we iterate over all the characters in the style name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can find a letter that hasn't been used. If we find an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 we put the accelerator ampersand (&amp;) in front of it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letter to the dictionary. If we can't find an unused let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le will simply have no accelerator. If the first let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le name is not in the dictionary we use it for the accel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dd it to the dictionary. Finally we create a QAction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DictIterator, QAsciiDict, QIntDict, QPtr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ict::QDict( int size, bool caseSensitiv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dictionary optimized for less than \a siz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recommend setting \a size to a suitably large prime number (e.g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e that's slightly larger than the expected number of ent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akes the hash distribution better which will lead to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a caseSensitive is TRUE (the default), keys which differ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are considered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ict::QDict( const Q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a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\a dict is inserted into this dictionary. 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ict::~QDic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dictionary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etAutoDelete() is TRUE each value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ict&lt;type&gt; &amp;QDict::operator=(const QDict&lt;type&gt; &amp;di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a dict to this dictionary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ctionary is first cleared, then each item in \a dict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i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, unless newItem(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implemente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Dic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Dic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internal hash array (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Dict::resize( uint new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he size of the hashtable the \a new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ents of the dictionary are pre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all iterators on the dictionary 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Dic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ictionary is empty, i.e. count() == 0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Dict::insert( const QString &amp;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key \a key with value \a item into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does not have to be unique. If multiple items ar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same key, only the last item will b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tem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Dict::replace( const QString &amp;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s the value of the key, \a key with \a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does not already exist, it will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tem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&lt;char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dict.find( key 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remove( ke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.insert( key,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as inserted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Dict::remove( const QString &amp;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with \a key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key does not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as inserted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xt item in the dictionary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::take( const QString &amp;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item with \a key out of the dictionar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 (even if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as inserted will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taken out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refer to the taken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xt item in the diction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Dic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s are deleted if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operate on the dictionary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::find( const QString &amp;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with key \a key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as inserted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[]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Your application will crash if you call find() on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; you can check with isEmpty() or count(). W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 this check for efficiency reas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::operator[]( const QString &amp;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with key \a key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as inserted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fi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Your application will crash if you call find() on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; you can check with isEmpty() or count(). W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 this check for efficiency reas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Dict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ing-only function that prints out the dictiona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qDebu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QDict::read( QDataStream &amp;s, QPtrCollection::Item &amp;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a dictionary item from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QDict::write( QDataStream &amp;s, QPtrCollection::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a dictionary item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DictIterator q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DictIterator class provides an iterator for QDic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Iterator is implemented as a templat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template instance QDictIterator\&lt;X\&gt;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iterator that operates on QDict\&lt;X\&gt; (dictionary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raversal order is arbitrary; when we speak of the "first", "la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"next" item we are talking in terms of this arbitrar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iterators may independently traverse the same dictionar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 knows about all iterators that are operating o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removed from the dictionary, QDict upd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s that are referring to the removed item to point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n the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&lt;QLineEdit&gt; fiel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fore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sur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ag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forename"]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surname"]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age"]-&gt;setText( "45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Iterator&lt;QLineEdit&gt; it( field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.current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Key() &lt;&lt; ": " &lt;&lt; it.current()-&gt;tex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put (random or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age: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surname: Si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forename: H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example we insert some pointers to line edit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, then iterate over the dictionary printing th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ed with the line 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ictIterator::QDictIterator( const Q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\a dict. 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point to the first item in the dictionary, \a dict. Fir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ntext means first in the arbitr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ictIterator::~QDic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Dic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dictionary over which the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oper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Dic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ictionary is empty, i.e. count() == 0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s the iterator, making the first item the first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in this context means first in the arbitr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ictionary is empty it sets the current item to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Iterator::operator*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ictIterator::operator type*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iterator item'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ing QDict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current iterator item's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next item current and returns the original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dictiona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next item current and returns the new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dictiona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m to the item \a jump positions after the current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at item is beyond the last item or if the dictionary is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ts the current item to 0 and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