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collect.doc   3.0.5   edited Oct 12 2001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collection classe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Collection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collection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llection class is a container which holds a number of item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data structure and performs operations on the contained item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, remove, find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has several value-based and several pointer-based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.  The pointer-based collection classes work with poin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, while the value-based classes store copies of their ite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-based collections are very similar to STL container class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with STL algorithms and containers.  See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tl.html Qt Template Library\endlink documentation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-based colle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ValueList, a value-base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ValueVector, a value-based vector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ValueStack, a value-based stack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Map, a value-based dictionary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er-based colle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Cache and \l QIntCach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RU (least recently used) cache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ict, \l QIntDict and \l QPtrDict dictionary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PtrList, a double linked list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PtrQueue, a FIFO (first in, first out) queu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PtrStack, a LIFO (last in, first out) stack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PtrVector, a vector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MemArray is exceptional; it is neither pointer nor value ba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memory based. For maximum efficiency with the simple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used in arrays, it uses bitwise operations to copy and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se classes have corresponding iterators. 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class for traversing the items in a col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QCacheIterator QCacheIterator\endl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QIntCacheIterator QIntCacheIterato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QDictIterator QDictIterator\end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QIntDictIterator QIntDictIterator\endlin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QPtrDictIterator QPtrDictIterato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QPtrListIterator QPtrListIterato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QValueListIterator QValueListIterator\endlin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QValueListConstIterator QValueListConstIterato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QMapIterator QMapIterator\endlin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QMapConstIterator QMapConstIterato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-based collections plus algorithms operating on the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ed together in the \link qtl.html Qt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ary\endlink. See the respective documentation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is page dicusses the pointer-based contai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rchitecture of the pointer-based contain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our internal base classes for the pointer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s (QGCache, QGDict, QGList and QGVector) that oper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pointers.  A thin template layer implements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s by casting item pointers to and from void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trategy allows Qt's templates to be very economical on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stantiating one of these templates adds only inlinable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 classes), while it does not hurt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 QPtrList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hows how to store Employee items in a list and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out in the reverse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ptrlis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ployee( const char *name, int salary ) { n=name; s=salary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 char *name()   const</w:t>
        <w:tab/>
        <w:tab/>
        <w:t xml:space="preserve"> { return n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</w:t>
        <w:tab/>
        <w:t xml:space="preserve">    salary() const</w:t>
        <w:tab/>
        <w:tab/>
        <w:t xml:space="preserve"> { return s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String    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   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PtrList&lt;Employee&gt; list;</w:t>
        <w:tab/>
        <w:tab/>
        <w:t>// list of pointers to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setAutoDelete( TRUE );</w:t>
        <w:tab/>
        <w:t>// delete items when they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new Employee("Bill", 5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new Employee("Steve",8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new Employee("Ron",  60000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PtrListIterator&lt;Employee&gt; it(list); // iterator for employe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 it.toLast(); it.current(); --it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mployee *emp = it.curren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f( "%s earns %d\n", emp-&gt;name(), emp-&gt;salary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n earns 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ve earns 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ll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Managing Collection 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ointer-based collections inherit the \l QPtrCollection base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knows only the number of items in the collec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strate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s in a collection are by default not deleted when they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ollection. The \l QPtrCollection::setAutoDelete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delete strategy. In the list example, we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deletion to make the list delete the items when they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serting an item into a collection, only the pointer is cop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e item itself. This is called a shallow copy.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collection copy all of the item's data (known as a deep copy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n item is inserted.  All collection functions that inser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call the virtual function \l QPtrCollection::newItem() fo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inserted.  Inherit a collection and reimplement it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deep copies in your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emoving an item from a list, the virtual function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PtrCollection::deleteItem() QPtrCollection::deleteItem()\endlink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mplementation in all collection classes deletes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uto-dele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ointer-based collection class, such as QPtrList\&lt;type\&gt;, defin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of \e pointers to \e type objects.  The pointer (*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iscuss \l QPtrList here, but the same techniques apply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-based collection classes and all collection class it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instanti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&lt;Employee&gt; list;</w:t>
        <w:tab/>
        <w:tab/>
        <w:t>// wherever the lis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tem's class or type, Employee in our example, must be defined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ist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Does not work: Employee is no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Employe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&lt;Employee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This works: Employee is defined before i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Employe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&lt;Employee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\l QPtrList has member functions to traverse the list,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be better to make use of an iterator. \l QPtrListIterator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 and can traverse lists that are being modified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iterators can work independently on the sam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QPtrList has an internal list of all iterators that are currently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ist.  When a list entry is removed, the list updates all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oint to this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Dict and \l QCache collections have no traversal functions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rse these collections, you must use \l QDictIterator or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CacheIt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Predefined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has the following predefined collection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String lists: \l QStrList, \l QStrIList (\l qstrlist.h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 QStringList (\l qstringlist.h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String vectors: QStrVec and QStrIVec (qstrvec.h); these are 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lmost all cases you would choose \l QStringList,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implicitly shared QString unicode strings. QPtrStrL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PtrStrIList store only char pointers, not the strings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st of Pointer-based Collection Classes and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or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