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OCI8 (Oracle) driver the TNS Service Name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