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modules.doc   2.3.8   edited 2004-08-0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to some of th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modul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About 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install Qt, certain modules are built into the library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Enterprise Edition, Qt Evaluation Edition and Qt Free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l modules. For Qt Professional Edition, the bas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i&gt;tools&lt;/i&gt;, &lt;i&gt;kernel&lt;/i&gt;, &lt;i&gt;widgets&lt;/i&gt;, &lt;i&gt;dialog&lt;/i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iconview&lt;/i&gt;, and &lt;i&gt;workspace&lt;/i&gt;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ltech does not currently offer modules for sale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odules may be used only under the terms of the licens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E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conview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IconView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con view module provides a powerful visualization widget du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IconView. API and feature-wise it is similar to \l QList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ListBox. It contains optinally labelled pixmap items tha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lect, drag around, rename, delete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a href="qiconview.html"&gt;&lt;img src="qiconview-w.png" alt="Screenshot of QIconVIew"&gt;&lt;/a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\link qiconview.html class documentation \endlin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ab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able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module provides a  flexible and editable table widget dubbed \l Q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a href="qtable.html"&gt;&lt;img src="qtable.png" alt="Screenshot of QTable"&gt;&lt;/a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able is the abstract widget of choice whenever you need to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sheet data to the user or let the user edit such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\link qtable.html class documentation \endlin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anva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Canvas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vas module provides a highly optimized 2D graphic area called \l QCanv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the canvas, you place \link QCanvasItem QCanvasItems \endlink and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nvas with 1 or more \link QCanvasView QCanvasViews \endlink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a href="qcanvas.html"&gt;&lt;img src="qcanvas.png" alt="Screen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Canvas"&gt;&lt;/a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Canvas features fast redrawing, animation, collision det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documentation of the above classe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workspac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Workspace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space module provides a workspace window that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rated document windows for Multi Document Interfaces (MD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lemented in a single class \l Q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\link qworkspace.html class documentation \endlin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