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eatures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features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config.h&lt;/tt&gt;. By modifying &lt;tt&gt;qconfig.h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config.h&lt;/tt&gt;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&lt;tt&gt;qfeatures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&lt;big&gt;Macro&lt;/big&gt;&lt;th&gt;&lt;big&gt;Disables&lt;/big&gt;&lt;th&gt;&lt;big&gt;Set automatically by&lt;/b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mages - \l Q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BM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B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N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/O - \l QAsy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MAGE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mage I/O and GIF image support - \l QImageDeco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OVI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support -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UETYP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BD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ATABAS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18N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UNICODETABL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IM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ging typed data (eg. text, images, colors) - \l QMim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RICHTEXT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like text - \l QStyleSheet, \l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RAGANDDRO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 data between applications - \l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LIPBO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data between applications - \l Q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OUN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udio files - \l Q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PERTI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CURSO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GRAYSCAL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16-color color-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5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bit-per-pixel - 32 levels each of Red, Blue,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6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per-pixel - 32 levels each of Red and Blue, 64 of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32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per-pixel - 256 levels for each of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MACH64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64 accelerated driver (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VFB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cal file retrieval included - \l Q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F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HT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NAM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some HTML documents - \l QColor, \l Q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ANSFORMATIONS &lt;td valign=top&gt;   // us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ssible. Without it, only co-ordinate translation - 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S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upport - \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PSPRINTER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ICTUR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Qt drawing commands to a files -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DGET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viewing - \l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BROWS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browsing - \l Q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CON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ed icons - \l Q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IS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information -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ANVA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vas - \l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rol - \l 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ORKSPAC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document interface - \l Q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CDNUMB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-like number display - \l Q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WINDOW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style - \l QWindows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MOTI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 Motif style - \l QMoti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CD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Group CDE style - \l QCD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PLATINU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 X style - \l QPlatinu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SGI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 style - \l QSG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OG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ILE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dialog -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ion dialog - \l Q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election dialog - \l Q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election dialog - \l QPri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NPU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dialog - \l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ESSAGEBOX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/prompting dialog - \l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GRESS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computation progress dialog - \l Q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AB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ed-pages dialog - \l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Z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tep dialog - \l Q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