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examples.doc   2.3.5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examples.doc   2.3.5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Complete Application Window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looks like a complete modern appl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menu bar, it has a tool bar, it has a status bar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simpl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&lt;a href="simple-application.html"&gt;walkthrough&lt;/a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c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Complete Application Window with Action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program is just like the application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ction to build the menu and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di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MDI Applicatio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is just like the application example, but desig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Document Interface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di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di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buttongroup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Buttons and Groupbox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different types of Groupboxes (Buttongroups, etc.) and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ifferent kinds of Buttons (Checkboxes, Radiobuttons, Pushbutton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groups/buttongroup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groups/buttongroup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checklist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views with Checkable Item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shows how to use Listviews with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abl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cursor/curs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ursor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set a mouse cursor for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customlayou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ustomized Layoutmanag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monstrates how to write a customized layout (geometry)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Card-Layout, Border-Layout and Flow-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&lt;a href="layout.html"&gt;Documentation of Geometry Managemen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low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low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Border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Border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ard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ard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esktop/deskto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ainting on the Deskto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ktop demo contains three routines, each of which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on the desktop.  It does some nice stuff with QPa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so demonstrates how one can treat the desktop as a widge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ir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Directory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monstrates how to use a 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iew Items to build a multi-column hierarchical, memory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-efficient directory browser. It also demonstrates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'n'Drop in a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dir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re is the main implementation file.  Note the wa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subdirectories only when it has to.  This allow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ndle very large file systems efficiently.  The sam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any other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dir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rawdemo/drawdem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Draw Demo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strates several drawing functions and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asily add you own drawing functions.  See "ourDrawFun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rawlines/connec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onnect the Poin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very simple mouse-based user inter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ing without any world transform matrix or other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.  Run the program, click the button, move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the button, and watch the lines ge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forever/forev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Rectangle Draw "Benchmark"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continuously draws rectangles in a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nother widget that counts the number of rectang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rawn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orever/forev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hell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Hello, World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brings up the words "Hello, World" moving up an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i18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Internationalizatio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nternationalize applications. Star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de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german version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en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engl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e &lt;a href="i18n.html"&gt;the internationalization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ayout/layou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ayout Manager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simple and intermediate use of Qt's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, QGridLayout, QBoxLayou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needit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ne Edi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edits example shows how to work with single Lineedit widg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different Echo Modes and Valid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stboxcomb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boxes and Combobox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monstrates how to use Listboxes (with sing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lti selection) and Comboboxes (editable and non-edi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listboxcomb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listboxcomb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stbox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boxe Examp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different modes (single columns, multip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number of rows, etc.) of Q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stview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view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ork with Listviews (hierarchical and multi-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shows how to subclass Listview Items for special reasons.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orks like the mainwindow of a mail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enu/menu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Using menu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strates simple use of menus (a menu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-down menus).  Qt also supports popup menus, but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contain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My computer crashed!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It crashed?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Yeah, it won't let me play my game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All right, hit Control-Alt-Delete to reboot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No, it didn't crash -- it crashed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Huh?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I crashed my game. That's what I said before. I crashed my spaceship and now it doesn't work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Click on 'File,' then 'New Game.'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[pause] "Wow! How'd you learn how to do that?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too can write menu trees tech support will know how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enu/menu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icture/pictur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ictur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make, store to file, and read a pic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t of dra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opup/popu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opup Widge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implement widgets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opup/popu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rogress/progres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rogress Bar and Dialog Examp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either a simple (text-only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-labelled (user-supplied widget) progress dialog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s simple use of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rogressba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rogress Ba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progres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icon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Iconview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flexible icon view which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 of icon items. It supports Drag'n'Drop, different selection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modes, rubberband selec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rangecontrol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Rangecontrol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the different types of Rangecontro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upported by Qt. These are Dials, Spinboxes and Sl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rangecontrol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rangecontrol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richtex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Richtex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s it's demonstrated how to display rich tex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, in a widget. In this example some sayings taken from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"Fortune" are displayed nice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rot13/rot13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Rot13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 you can enter a text in one Mulitilineedi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is displayed in the edit widget at the right transform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13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ot13/rot13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crollview/scroll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crollview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Qt's Scrollview. This is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contain a very large contents and is very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. Also child widgets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plitter/splitt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plitt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Splitters. Splitters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hild items and using the Splitter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 herself/himself, how much space each child should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abdialo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abdialog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dialog with multipl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ges). When starting it you have to specify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irst argument. The dialog shows then infos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eperated into some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hem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hemes (Styles)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monstrates how to let widgets draw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s (themes). As example, themes looking like wood and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mplemented. You can switch between the differen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runtime using the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Wood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Wood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etal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etal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oolt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dvanced use of tool tip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widget demonstrates how to use tool tips for st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regions within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splays two blue and one red rectangle.  The blue ones mov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 click on them, the red one is static.  There ar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 tips on the blue rectangles and a static tool tip on the 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validato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Validator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 you see how to write and use an own valid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valid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moto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valid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mot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v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v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wizard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Wizard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the usage of Qt's wizard class. A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used to help a user with complica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xform/xform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ransformed Graphics Demo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lets the user rotate, shear and scale text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nalog Cloc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n analog clock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ddressboo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Addressboo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rite a very simple, but complet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very simple addressbook a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central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central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biff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Biff (UNIX only)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ff is a simple graphical program to indicate whether there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; it looks exactly like xbiff but is much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biff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ff.cpp implements this custom widget.  Not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wo images (hasmail_bmp_data and nomail_bmp_data, bo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p.cpp) are included in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biff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Digital Cloc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 digital LCD clock and can switch betwe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f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onway's Game of Lif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ovi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Movies&lt;br&gt;Or the Story of the Animated GIF fi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ies example displays animated GIF files using the QMov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be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helpview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HTML Help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Viewer example implements a simple HTML help brow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's richtex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helpview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HTML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Browser example implements a simple HTML browser using Qt's Richtex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dir/qdi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QDi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fd/qf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Font Display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isplays all characters of 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fileicon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Filemanag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simple and not full functional file mana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dget derived from QIconView to display the current dire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 of the DirectoryView example to display th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ileicon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qfileicon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ileicon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qfileicon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mag/qma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Mag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mple magnifier-type program.  It shows how on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quite low-level operations portably using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t, click in the magnifier window, then click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y or drag out a rectangle.  Two combo boxes let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lification and refresh frequency, a text label tells you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ixel the cursor is on, and a button lets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ied area as a .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werty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HTML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cribbl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Painting Applicatio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the famous scribble example. You can draw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nvas with different pens and save the result as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howim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how Imag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reads and displays an image in any support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(GIF, BMP, PPM, XMP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ictac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ic Tac To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implementation of the Tic-tac-to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idn't put much effort in making a clever algorithm so i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llenge to play against the computer. Instead, study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how you can make reusable components such as the TicTac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etrix/tetrix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etrix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Qt implementation of the well known game Te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h1 align=center&gt;A tiny SAX2 parser&lt;/h1&gt;&lt;br clear="all"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presents a small &lt;a href="xml-sax.html"&gt;SAX2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that outputs the names of all elemen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ML document on the command line. The element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 corresponding to their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is thoroughly explain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xml-sax-walkthrough.html"&gt;walkthrough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xml/tagreader-with-features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h1 align=center&gt;Demonstration of SAX2 features&lt;/h1&gt;&lt;br clear="all"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&lt;a href="xml-sax.html"&gt;SAX2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that outputs the qualified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namespace URIs of all elements and attribu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 file. Additionally the tree structure of the documen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ree listviews the program shows the different output o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how the SAX2 &lt;a href="xml-sax.html#namespaces"&gt;featur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xml.org/sax/features/namespace-prefixe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