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index.doc   2.3.5   edited 2001-02-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index.doc   2.3.5   edited 2001-02-2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-based LiveConnect Plugin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-based LiveConnect Plugins for Netscape and Explorer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Netscape Plugin software makes it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can be used on both Unix/Linux and Windows/95/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scape and MS-Explorer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browser supporting the s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home.netscape.com/comprod/development_partners/plugin_api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&lt;/a&gt;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$QTDIR/extensions/nsplugin/src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ulticol cols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extensions/nsplugin/src&lt;/tt&gt;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the NSPlugin compon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annotated.html"&gt;class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xamine the example plu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trivial-trivial-cpp.html&gt;Trivial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qtimage-qtimage-cpp.html&gt;Image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grapher-grapher-cpp.html&gt;Graphing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&lt;tt&gt;signal(2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developer.netscape.com/docs/manuals/communicator/plugin/index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&lt;tt&gt;http://...&lt;/tt&gt;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such as by editing the &lt;tt&gt;mime.types&lt;/t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ache.  If the files are viewed via a &lt;tt&gt;file://...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treamlining the build process for Qt-based Netscape Plugin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X1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Qt needs to be built as a static library when building Netscape plugin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into the problem of making it work with Qt as a dynam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Plugins must be named &lt;tt&gt;np&lt;/tt&gt;&lt;i&gt;name&lt;/i&gt;&lt;tt&gt;.dll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ef:&lt;/tt&gt;&lt;i&gt;name&lt;/i&gt;&lt;tt&gt;.de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, but is sufficiently stable for most produ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have known solutions which we are working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MSIE 4.0 support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rashes on X11 if window is closed vi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Keyboar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