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4   edited 2001-04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4   edited 2001-04-0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