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are familiar with the essentials of XM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information on the XML module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lains some often neglected XML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you make the best use of the Qt XML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however not teach XML basics. If you wish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XML please refer to other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&lt;a href="http://www.w3.org/XML/"&gt;http://www.w3.org/XML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overview"&gt;Overview of the XML architecture in Qt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two interfaces for XML: SAX2 and DOM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egginson.com/SAX/"&gt;http://www.megginson.com/SAX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the Qt implementation does not include the SAX1 compatibility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Java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link xml-sax.html The Qt SAX2 implementation \endlin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DOM/"&gt;http://www.w3.org/DOM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dom.html Qt XML DOM overview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An introduction to namespac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conventions "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"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naming conflicts in X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itle&gt;A Namespace Called fnord&lt;/titl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chap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would be to have some means of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ccurence of \e title as the title of a book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e title ele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clare namespaces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; strictly speaking they \e ar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le does not apply to attributes: a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attributes without prefixes are no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L namespa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llision between the attribute \e title (that belo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namespace \e http://trolltech.com/fnord/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book:author and \e book:titl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book:author, meaning that for example two \e tit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from the \e http://trolltech.com/fnord/ namespace to \e book: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eclared in the \e book:author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space. So why didn't we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itiona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\e title instead of applying the default \e xmln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Qt XML classes elements and attributes can be accessed in two ways: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real" name (or \e local nam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TR/REC-xml-names/"&gt;http://www.w3.org/TR/REC-xml-names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onventions"&gt;Conventions used in Qt XML documentation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qualified nam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&lt;i&gt;namespace prefix&lt;/i&gt;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part to the left of the ":".  (\e book is the namespace prefi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i&gt;local part&lt;/i&gt; of a name (also refered to as the &lt;i&gt;local name&lt;/i&gt;)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namespace URI&lt;/I&gt;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 \e http://trolltech.com/fnord/ ) but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. In this case the local part and the qualifi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