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$Id: qt/doc/datastreamformat.doc   2.3.10   edited 2005-01-24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Documentation of the Format of the QDataStream oper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1992-2000 Trolltech AS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art of the Qt GUI Tool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under the terms of the Q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s defined by Trolltech AS of Norway and appearing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.QPL included in the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and/or modified under the term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GNU General Public License version 2 as published by the Fre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Foundation and appearing in the file LICENSE.GPL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es holding valid Qt Enterprise Edition or Qt Professional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s may use this file in accordance with the Qt Commercial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greement provided with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rovided AS IS with NO WARRANTY OF ANY KIND,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WARRANTY OF DESIGN, 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pricing.html or email sales@trolltech.co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information about Qt Commercial License Agre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qpl/ for Q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gpl/ for G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ntact info@trolltech.com if any conditions of this licensing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not clear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datastreamformat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Format of the QDataStream operat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l QDataStream allows you to serialize some of the Qt data types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table you find for these data types the forma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ializ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tab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tr bgcolor=#f0f0f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valign=t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l Q_INT8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valign=t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 signed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tr bgcolor=#f0f0f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valign=t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l Q_INT16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valign=t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 signed 16 bit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tr bgcolor=#f0f0f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valign=t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l Q_INT32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valign=t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 signed 32 bit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tr bgcolor=#f0f0f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valign=t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l Q_UINT8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valign=t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 unsigned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tr bgcolor=#f0f0f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valign=t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l Q_UINT16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valign=t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 unsigned 16 bit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tr bgcolor=#f0f0f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valign=t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l Q_UINT32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valign=t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 unsigned 32 bit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tr bgcolor=#f0f0f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valign=t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l floa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valign=t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 32-bit floating point number using the standard IEEE754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tr bgcolor=#f0f0f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valign=t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l dou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valign=t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 64-bit floating point number using the standard IEEE754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tr bgcolor=#f0f0f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valign=t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l char*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valign=t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o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 The length of the string including the terminating 0 (Q_UINT3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 The string including the terminating 0, i.e. length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o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tr bgcolor=#f0f0f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valign=t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l QBrush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valign=t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o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 The brush style (Q_UINT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 The brush color (QCol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 If style == \c CustomPattern: the brush pixmap (QPixma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o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tr bgcolor=#f0f0f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valign=t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l Q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valign=t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 RGB value serialized as a Q_UINT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tr bgcolor=#f0f0f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valign=t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l Q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valign=t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o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 Shape id (Q_INT1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 If shape == \c BitmapCursor: bitmap (QPixma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 If shape == \c BitmapCursor: mask (QPixma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 If shape == \c BitmapCursor: hot spot (QPo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o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tr bgcolor=#f0f0f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valign=t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l Q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valign=t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o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 The point size (Q_INT1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 The style hint (Q_UINT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 The char set (Q_UINT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 The weight (Q_UINT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 The font bits (Q_UINT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o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tr bgcolor=#f0f0f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valign=t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l Q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valign=t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 Save it as a PNG im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tr bgcolor=#f0f0f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valign=t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l QColor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valign=t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o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 foreground (QBrus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 button (QBrus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 light (QBrus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 midLight (QBrus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 dark (QBrus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 mid (QBrus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 text (QBrus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 brightText (QBrus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 ButtonText (QBrus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 base (QBrus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 background (QBrus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 shadow (QBrus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 highlight (QBrus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 highlightedText (QBrus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o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tr bgcolor=#f0f0f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valign=t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l QPal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valign=t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o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 active (QColorGrou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 disabled (QColorGrou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 inactive (QColorGrou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o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tr bgcolor=#f0f0f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valign=t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l QPen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valign=t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o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 The pen style(s) (Q_UINT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 The pen width (Q_UINT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 The pen color (QCol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o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!--</w:t>
      </w:r>
    </w:p>
    <w:p>
      <w:pPr>
        <w:pStyle w:val="PreformattedText"/>
        <w:bidi w:val="0"/>
        <w:spacing w:before="0" w:after="0"/>
        <w:jc w:val="left"/>
        <w:rPr/>
      </w:pPr>
      <w:r>
        <w:rPr/>
        <w:t>\l QPi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valign=to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 in 2.1! Should be documented in later releases!</w:t>
      </w:r>
    </w:p>
    <w:p>
      <w:pPr>
        <w:pStyle w:val="PreformattedText"/>
        <w:bidi w:val="0"/>
        <w:spacing w:before="0" w:after="0"/>
        <w:jc w:val="left"/>
        <w:rPr/>
      </w:pPr>
      <w:r>
        <w:rPr/>
        <w:t>--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tr bgcolor=#f0f0f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valign=t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l QPixmap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valign=t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 Save it as a PNG im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tr bgcolor=#f0f0f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valign=t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l Q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valign=t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o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 The x coordinate (Q_INT3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 The y coordinate (Q_INT3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o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tr bgcolor=#f0f0f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valign=t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l QPoint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valign=t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o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 The array size (Q_UINT3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 The array points (QPo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o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tr bgcolor=#f0f0f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valign=t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l Q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valign=t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o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 left (Q_INT3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 top (Q_INT3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 right (Q_INT3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 bottom (Q_INT3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o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tr bgcolor=#f0f0f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valign=t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l Q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valign=t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o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 The size of the data, i.e. 8+16*(number of rectangles) (Q_UINT3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 QRGN_RECTS (Q_INT3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 The number of rectangles (Q_UINT3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 The rectangles in sequential order (QRec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o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tr bgcolor=#f0f0f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valign=t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l Q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valign=t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o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 width (Q_INT3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 height (Q_INT3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o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tr bgcolor=#f0f0f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valign=t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l QVari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valign=t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o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 The type of the data (Q_UINT3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 The data of the specified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o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tr bgcolor=#f0f0f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valign=t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l QW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valign=t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o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 m11 (dou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 m12 (dou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 m21 (dou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 m22 (dou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 dx (dou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 dy (dou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o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tr bgcolor=#f0f0f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valign=t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l QBit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valign=t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o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 The array size (Q_UINT3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 The array bits, i.e. (size+7)/8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o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tr bgcolor=#f0f0f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valign=t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l QByte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valign=t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o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 The array size (Q_UINT3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 The array bytes, i.e. size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o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tr bgcolor=#f0f0f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valign=t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l QC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valign=t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o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 The length (Q_UINT3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 The data, i.e. length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o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tr bgcolor=#f0f0f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valign=t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l Q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valign=t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 Julian day (Q_UINT3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tr bgcolor=#f0f0f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valign=t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l Q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valign=t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 Milliseconds since midnight (Q_UINT3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tr bgcolor=#f0f0f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valign=t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l QDate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valign=t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o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 Date (QDat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 Time (QTim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o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tr bgcolor=#f0f0f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valign=t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l QMap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valign=t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o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 The number of items (Q_UINT3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 For all items: the key and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o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tr bgcolor=#f0f0f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valign=t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l Q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valign=t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o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 If isNull(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o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li&gt; 0xffffffff (Q_UINT3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/o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 El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o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li&gt; length (Q_UINT3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li&gt; data in utf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/o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o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tr bgcolor=#f0f0f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valign=t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l QValue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valign=t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o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 The number of list elements (Q_UINT3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 All the elements in sequential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o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tab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