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list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 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List\&lt;X\&gt; to create a list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List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list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List, 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List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list created a copy of Joe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of finding items in the list. The first one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() function. It returns an iterator.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an iterator is that you can now move forward or backwar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by incrementing/decrementing the iterator. To ge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list call count(). Valid indices are 0..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way of accessing a list is with operator[]. That means you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ike an array. The return value is a reference to the value stor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wo versions of this operator. The first one is cons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eference to the value. The second on is non const and returns a non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value. It is up to your compiler to choose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thod is to use the functions begin() and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ple for loop as shown in the example you can iterate over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 to have multiple iterators at the same time. If some member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hen only iterators pointing to the removed member become invalid. Inse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does not invalidate any iterator. For convenience the function las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for the last and first() for the fir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you can search items in the list with the find() function. It exists in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on const version. It starts searching from the beginning of the list, b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 of the find() function allows you to specify where searching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ether a certain item is at least once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contain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List is value based there is no need to care about deleting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The list holds its own copies and will free them if the corresponding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tself is deleted. You 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implicitly shared. That means you can just make copie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O(1). If multiple QValueList instances share the same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ing a modification of the lists data then this modifying instance mak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ifies its private copy. So it does not affect the 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evelopers point of view you can think that a QValueList and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ave nothing to do with each other. Developers may only notice that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People known to a CPUs MMU architecture will know this pattern as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hree functions to insert items in the list.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tem at the end, prepend() insert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() inserts in front of the position given by an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list in two ways. The first is to pass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(). The other possibility is to pass a value to remove(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members which matc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sorted with the algorithms provided b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qtl.html"&gt;Qt Template Library&lt;/a&gt;,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Value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ValueList is implicit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stance applying modifications to a shared li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which takes in turn O(n) time. However returning a QValue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list become invalidated. Since QValueList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element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\e l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\e list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un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operator[] 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the const operator[] you may manipulate the value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in front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on or end() if the last item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which have the value \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the value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first index of the value \e x in the list or -1 if no su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t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uch items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ch item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 instance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,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lis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from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to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list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In fact they resemble the semantics of pointers as goo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List there are no built in functions in QValue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list. The only way to do this is to us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 that means that you have to be a bit mo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 you are doing. QValueList does not know about all its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terators dont even know to which list they belong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fast and slim but a bit dangerous because it is up to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iterators you are using are still valid. QLis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ValueList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list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, then you have to use the ConstIterator. Its semantic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turns only const references to the item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~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to modify the values of the list sinc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ValueList iterators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~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