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design.doc,v 2.6 1999/04/28 09:53:48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esign Principl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esign Principl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